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8012238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545037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256961868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867524123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843489089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