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7721893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5458636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153673595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189790376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213914350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75527904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