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1349768153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1008384199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214864377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1424231318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98120500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990169767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268774736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1655148867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1449235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9020971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1408327499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1631113691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716089779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1702573018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28967284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166614026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