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1621597652"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1130712524"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