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2"/>
          <w:szCs w:val="22"/>
        </w:rPr>
      </w:pPr>
      <w:r>
        <mc:AlternateContent>
          <mc:Choice Requires="wps">
            <w:drawing>
              <wp:anchor behindDoc="0" distT="0" distB="0" distL="0" distR="0" simplePos="0" locked="0" layoutInCell="0" allowOverlap="1" relativeHeight="2">
                <wp:simplePos x="0" y="0"/>
                <wp:positionH relativeFrom="column">
                  <wp:posOffset>-349250</wp:posOffset>
                </wp:positionH>
                <wp:positionV relativeFrom="paragraph">
                  <wp:posOffset>-86360</wp:posOffset>
                </wp:positionV>
                <wp:extent cx="6492875" cy="101504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92960" cy="10150560"/>
                        </a:xfrm>
                        <a:prstGeom prst="rect">
                          <a:avLst/>
                        </a:prstGeom>
                        <a:noFill/>
                        <a:ln w="12600">
                          <a:solidFill>
                            <a:srgbClr val="000000"/>
                          </a:solidFill>
                          <a:round/>
                        </a:ln>
                      </wps:spPr>
                      <wps:bodyPr/>
                    </wps:wsp>
                  </a:graphicData>
                </a:graphic>
              </wp:anchor>
            </w:drawing>
          </mc:Choice>
          <mc:Fallback>
            <w:pict>
              <v:rect id="shape_0" stroked="t" o:allowincell="f" style="position:absolute;margin-left:-27.5pt;margin-top:-6.8pt;width:511.2pt;height:799.2pt;mso-wrap-style:none;v-text-anchor:middle">
                <v:fill o:detectmouseclick="t" on="false"/>
                <v:stroke color="black" weight="12600" joinstyle="round" endcap="flat"/>
                <w10:wrap type="none"/>
              </v:rect>
            </w:pict>
          </mc:Fallback>
        </mc:AlternateContent>
      </w:r>
      <w:r>
        <w:rPr>
          <w:rFonts w:eastAsia="Arial Cyr" w:cs="Arial Cyr" w:ascii="Arial Cyr" w:hAnsi="Arial Cyr"/>
          <w:sz w:val="22"/>
          <w:szCs w:val="22"/>
        </w:rPr>
        <w:t>Министерство по делам науки и высшей школы</w:t>
      </w:r>
    </w:p>
    <w:p>
      <w:pPr>
        <w:pStyle w:val="Normal"/>
        <w:jc w:val="center"/>
        <w:rPr>
          <w:rFonts w:ascii="Baltica" w:hAnsi="Baltica" w:eastAsia="Baltica" w:cs="Baltica"/>
          <w:sz w:val="28"/>
          <w:szCs w:val="28"/>
        </w:rPr>
      </w:pPr>
      <w:r>
        <w:rPr>
          <w:rFonts w:eastAsia="Arial Cyr" w:cs="Arial Cyr" w:ascii="Arial Cyr" w:hAnsi="Arial Cyr"/>
          <w:sz w:val="22"/>
          <w:szCs w:val="22"/>
        </w:rPr>
        <w:t>Дальневосточный Государственный Технический Университет</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jc w:val="center"/>
        <w:rPr>
          <w:rFonts w:ascii="TextBook" w:hAnsi="TextBook" w:eastAsia="TextBook" w:cs="TextBook"/>
          <w:b/>
          <w:b/>
          <w:bCs/>
          <w:sz w:val="56"/>
          <w:szCs w:val="56"/>
        </w:rPr>
      </w:pPr>
      <w:r>
        <w:rPr>
          <w:rFonts w:eastAsia="Arial Cyr" w:cs="Arial Cyr" w:ascii="Arial Cyr" w:hAnsi="Arial Cyr"/>
          <w:b/>
          <w:bCs/>
          <w:sz w:val="56"/>
          <w:szCs w:val="56"/>
        </w:rPr>
        <w:t>РЕФЕРАТ</w:t>
      </w:r>
    </w:p>
    <w:p>
      <w:pPr>
        <w:pStyle w:val="Normal"/>
        <w:jc w:val="center"/>
        <w:rPr>
          <w:rFonts w:ascii="TextBook" w:hAnsi="TextBook" w:eastAsia="TextBook" w:cs="TextBook"/>
          <w:b/>
          <w:b/>
          <w:bCs/>
          <w:sz w:val="32"/>
          <w:szCs w:val="32"/>
        </w:rPr>
      </w:pPr>
      <w:r>
        <w:rPr>
          <w:rFonts w:eastAsia="Arial Cyr" w:cs="Arial Cyr" w:ascii="Arial Cyr" w:hAnsi="Arial Cyr"/>
          <w:b/>
          <w:bCs/>
          <w:sz w:val="32"/>
          <w:szCs w:val="32"/>
        </w:rPr>
        <w:t>по основам предпринимательской деятельности</w:t>
      </w:r>
    </w:p>
    <w:p>
      <w:pPr>
        <w:pStyle w:val="Normal"/>
        <w:jc w:val="center"/>
        <w:rPr>
          <w:rFonts w:ascii="TextBook" w:hAnsi="TextBook" w:eastAsia="TextBook" w:cs="TextBook"/>
          <w:b/>
          <w:b/>
          <w:bCs/>
          <w:sz w:val="32"/>
          <w:szCs w:val="32"/>
        </w:rPr>
      </w:pPr>
      <w:r>
        <w:rPr>
          <w:rFonts w:eastAsia="TextBook" w:cs="TextBook" w:ascii="TextBook" w:hAnsi="TextBook"/>
          <w:b/>
          <w:bCs/>
          <w:sz w:val="32"/>
          <w:szCs w:val="32"/>
        </w:rPr>
      </w:r>
    </w:p>
    <w:p>
      <w:pPr>
        <w:pStyle w:val="Normal"/>
        <w:jc w:val="center"/>
        <w:rPr>
          <w:rFonts w:ascii="TextBook" w:hAnsi="TextBook" w:eastAsia="TextBook" w:cs="TextBook"/>
          <w:b/>
          <w:b/>
          <w:bCs/>
          <w:sz w:val="24"/>
          <w:szCs w:val="24"/>
          <w:lang w:val="en-US"/>
        </w:rPr>
      </w:pPr>
      <w:r>
        <w:rPr>
          <w:rFonts w:eastAsia="TextBook" w:cs="TextBook" w:ascii="TextBook" w:hAnsi="TextBook"/>
          <w:b/>
          <w:bCs/>
          <w:sz w:val="24"/>
          <w:szCs w:val="24"/>
          <w:lang w:val="en-US"/>
        </w:rPr>
        <mc:AlternateContent>
          <mc:Choice Requires="wps">
            <w:drawing>
              <wp:anchor behindDoc="0" distT="0" distB="0" distL="0" distR="0" simplePos="0" locked="0" layoutInCell="0" allowOverlap="1" relativeHeight="3">
                <wp:simplePos x="0" y="0"/>
                <wp:positionH relativeFrom="column">
                  <wp:posOffset>473710</wp:posOffset>
                </wp:positionH>
                <wp:positionV relativeFrom="paragraph">
                  <wp:posOffset>1905</wp:posOffset>
                </wp:positionV>
                <wp:extent cx="5029200" cy="0"/>
                <wp:effectExtent l="12700" t="12700" r="12700" b="12700"/>
                <wp:wrapNone/>
                <wp:docPr id="2"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pt,0.15pt" to="433.25pt,0.15pt" stroked="t" o:allowincell="f" style="position:absolute">
                <v:stroke color="black" weight="25560" joinstyle="round" endcap="flat"/>
                <v:fill o:detectmouseclick="t" on="false"/>
                <w10:wrap type="none"/>
              </v:line>
            </w:pict>
          </mc:Fallback>
        </mc:AlternateContent>
      </w:r>
    </w:p>
    <w:p>
      <w:pPr>
        <w:pStyle w:val="Normal"/>
        <w:jc w:val="center"/>
        <w:rPr>
          <w:rFonts w:ascii="TextBook" w:hAnsi="TextBook" w:eastAsia="TextBook" w:cs="TextBook"/>
          <w:b/>
          <w:b/>
          <w:bCs/>
          <w:sz w:val="24"/>
          <w:szCs w:val="24"/>
        </w:rPr>
      </w:pPr>
      <w:r>
        <w:rPr>
          <w:rFonts w:eastAsia="TextBook" w:cs="TextBook" w:ascii="TextBook" w:hAnsi="TextBook"/>
          <w:b/>
          <w:bCs/>
          <w:sz w:val="24"/>
          <w:szCs w:val="24"/>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jc w:val="center"/>
        <w:rPr>
          <w:rFonts w:ascii="TextBook" w:hAnsi="TextBook" w:eastAsia="TextBook" w:cs="TextBook"/>
        </w:rPr>
      </w:pPr>
      <w:r>
        <w:rPr>
          <w:rFonts w:eastAsia="TextBook" w:cs="TextBook" w:ascii="TextBook" w:hAnsi="TextBook"/>
        </w:rPr>
      </w:r>
    </w:p>
    <w:p>
      <w:pPr>
        <w:pStyle w:val="Normal"/>
        <w:ind w:left="5616" w:right="115" w:hanging="0"/>
        <w:rPr>
          <w:rFonts w:ascii="Arial Cyr" w:hAnsi="Arial Cyr" w:eastAsia="Arial Cyr" w:cs="Arial Cyr"/>
          <w:sz w:val="22"/>
          <w:szCs w:val="22"/>
        </w:rPr>
      </w:pPr>
      <w:r>
        <w:rPr>
          <w:rFonts w:eastAsia="Arial Cyr" w:cs="Arial Cyr" w:ascii="Arial Cyr" w:hAnsi="Arial Cyr"/>
          <w:sz w:val="22"/>
          <w:szCs w:val="22"/>
        </w:rPr>
        <w:t>Выполнили : студенты гр. 251,282</w:t>
      </w:r>
    </w:p>
    <w:p>
      <w:pPr>
        <w:pStyle w:val="Normal"/>
        <w:ind w:left="6912" w:right="288" w:hanging="0"/>
        <w:rPr>
          <w:rFonts w:ascii="Arial Cyr" w:hAnsi="Arial Cyr" w:eastAsia="Arial Cyr" w:cs="Arial Cyr"/>
          <w:sz w:val="22"/>
          <w:szCs w:val="22"/>
        </w:rPr>
      </w:pPr>
      <w:r>
        <w:rPr>
          <w:rFonts w:eastAsia="Arial Cyr" w:cs="Arial Cyr" w:ascii="Arial Cyr" w:hAnsi="Arial Cyr"/>
          <w:sz w:val="22"/>
          <w:szCs w:val="22"/>
        </w:rPr>
        <w:t>Балабан А.Н.</w:t>
      </w:r>
    </w:p>
    <w:p>
      <w:pPr>
        <w:pStyle w:val="Normal"/>
        <w:ind w:left="6912" w:right="288" w:hanging="0"/>
        <w:rPr>
          <w:rFonts w:ascii="Arial Cyr" w:hAnsi="Arial Cyr" w:eastAsia="Arial Cyr" w:cs="Arial Cyr"/>
          <w:sz w:val="22"/>
          <w:szCs w:val="22"/>
        </w:rPr>
      </w:pPr>
      <w:r>
        <w:rPr>
          <w:rFonts w:eastAsia="Arial Cyr" w:cs="Arial Cyr" w:ascii="Arial Cyr" w:hAnsi="Arial Cyr"/>
          <w:sz w:val="22"/>
          <w:szCs w:val="22"/>
        </w:rPr>
        <w:t>Богданович А.В.</w:t>
      </w:r>
    </w:p>
    <w:p>
      <w:pPr>
        <w:pStyle w:val="Normal"/>
        <w:ind w:left="6912" w:hanging="0"/>
        <w:rPr>
          <w:rFonts w:ascii="Arial Cyr" w:hAnsi="Arial Cyr" w:eastAsia="Arial Cyr" w:cs="Arial Cyr"/>
          <w:sz w:val="22"/>
          <w:szCs w:val="22"/>
        </w:rPr>
      </w:pPr>
      <w:r>
        <w:rPr>
          <w:rFonts w:eastAsia="Arial Cyr" w:cs="Arial Cyr" w:ascii="Arial Cyr" w:hAnsi="Arial Cyr"/>
          <w:sz w:val="22"/>
          <w:szCs w:val="22"/>
        </w:rPr>
        <w:t>Кащеев С.В.</w:t>
      </w:r>
    </w:p>
    <w:p>
      <w:pPr>
        <w:pStyle w:val="Normal"/>
        <w:ind w:left="6912" w:right="288" w:hanging="0"/>
        <w:rPr>
          <w:rFonts w:ascii="Arial Cyr" w:hAnsi="Arial Cyr" w:eastAsia="Arial Cyr" w:cs="Arial Cyr"/>
          <w:sz w:val="22"/>
          <w:szCs w:val="22"/>
        </w:rPr>
      </w:pPr>
      <w:r>
        <w:rPr>
          <w:rFonts w:eastAsia="Arial Cyr" w:cs="Arial Cyr" w:ascii="Arial Cyr" w:hAnsi="Arial Cyr"/>
          <w:sz w:val="22"/>
          <w:szCs w:val="22"/>
        </w:rPr>
        <w:t>Филоненко А.П.</w:t>
      </w:r>
    </w:p>
    <w:p>
      <w:pPr>
        <w:pStyle w:val="Normal"/>
        <w:ind w:left="6912" w:right="288" w:hanging="0"/>
        <w:rPr>
          <w:rFonts w:ascii="Arial Cyr" w:hAnsi="Arial Cyr" w:eastAsia="Arial Cyr" w:cs="Arial Cyr"/>
          <w:sz w:val="22"/>
          <w:szCs w:val="22"/>
        </w:rPr>
      </w:pPr>
      <w:r>
        <w:rPr>
          <w:rFonts w:eastAsia="Arial Cyr" w:cs="Arial Cyr" w:ascii="Arial Cyr" w:hAnsi="Arial Cyr"/>
          <w:sz w:val="22"/>
          <w:szCs w:val="22"/>
        </w:rPr>
        <w:t>Ярошенко И.Е.</w:t>
      </w:r>
    </w:p>
    <w:p>
      <w:pPr>
        <w:pStyle w:val="Normal"/>
        <w:ind w:left="5616" w:right="115" w:hanging="0"/>
        <w:rPr>
          <w:rFonts w:ascii="Arial Cyr" w:hAnsi="Arial Cyr" w:eastAsia="Arial Cyr" w:cs="Arial Cyr"/>
          <w:sz w:val="22"/>
          <w:szCs w:val="22"/>
        </w:rPr>
      </w:pPr>
      <w:r>
        <w:rPr>
          <w:rFonts w:eastAsia="Arial Cyr" w:cs="Arial Cyr" w:ascii="Arial Cyr" w:hAnsi="Arial Cyr"/>
          <w:sz w:val="22"/>
          <w:szCs w:val="22"/>
        </w:rPr>
      </w:r>
    </w:p>
    <w:p>
      <w:pPr>
        <w:pStyle w:val="Normal"/>
        <w:ind w:left="5616" w:right="115" w:hanging="0"/>
        <w:rPr>
          <w:rFonts w:ascii="Arial Cyr" w:hAnsi="Arial Cyr" w:eastAsia="Arial Cyr" w:cs="Arial Cyr"/>
          <w:sz w:val="22"/>
          <w:szCs w:val="22"/>
        </w:rPr>
      </w:pPr>
      <w:r>
        <w:rPr>
          <w:rFonts w:eastAsia="Arial Cyr" w:cs="Arial Cyr" w:ascii="Arial Cyr" w:hAnsi="Arial Cyr"/>
          <w:sz w:val="22"/>
          <w:szCs w:val="22"/>
        </w:rPr>
        <w:t>Проверил   : преподаватель</w:t>
      </w:r>
    </w:p>
    <w:p>
      <w:pPr>
        <w:pStyle w:val="Normal"/>
        <w:ind w:left="6912" w:hanging="0"/>
        <w:rPr>
          <w:rFonts w:ascii="TextBook" w:hAnsi="TextBook" w:eastAsia="TextBook" w:cs="TextBook"/>
          <w:sz w:val="24"/>
          <w:szCs w:val="24"/>
        </w:rPr>
      </w:pPr>
      <w:r>
        <w:rPr>
          <w:rFonts w:eastAsia="Arial Cyr" w:cs="Arial Cyr" w:ascii="Arial Cyr" w:hAnsi="Arial Cyr"/>
          <w:sz w:val="22"/>
          <w:szCs w:val="22"/>
        </w:rPr>
        <w:t>Рябинина Е.П.</w:t>
      </w:r>
    </w:p>
    <w:p>
      <w:pPr>
        <w:pStyle w:val="Normal"/>
        <w:jc w:val="right"/>
        <w:rPr>
          <w:rFonts w:ascii="TextBook" w:hAnsi="TextBook" w:eastAsia="TextBook" w:cs="TextBook"/>
          <w:sz w:val="24"/>
          <w:szCs w:val="24"/>
        </w:rPr>
      </w:pPr>
      <w:r>
        <w:rPr>
          <w:rFonts w:eastAsia="TextBook" w:cs="TextBook" w:ascii="TextBook" w:hAnsi="TextBook"/>
          <w:sz w:val="24"/>
          <w:szCs w:val="24"/>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right"/>
        <w:rPr>
          <w:rFonts w:ascii="TextBook" w:hAnsi="TextBook" w:eastAsia="TextBook" w:cs="TextBook"/>
        </w:rPr>
      </w:pPr>
      <w:r>
        <w:rPr>
          <w:rFonts w:eastAsia="TextBook" w:cs="TextBook" w:ascii="TextBook" w:hAnsi="TextBook"/>
        </w:rPr>
      </w:r>
    </w:p>
    <w:p>
      <w:pPr>
        <w:pStyle w:val="Normal"/>
        <w:jc w:val="center"/>
        <w:rPr>
          <w:rFonts w:ascii="Arial Cyr" w:hAnsi="Arial Cyr" w:eastAsia="Arial Cyr" w:cs="Arial Cyr"/>
          <w:sz w:val="22"/>
          <w:szCs w:val="22"/>
        </w:rPr>
      </w:pPr>
      <w:r>
        <w:rPr>
          <w:rFonts w:eastAsia="Arial Cyr" w:cs="Arial Cyr" w:ascii="Arial Cyr" w:hAnsi="Arial Cyr"/>
          <w:sz w:val="22"/>
          <w:szCs w:val="22"/>
        </w:rPr>
        <w:t>Владивосток</w:t>
      </w:r>
    </w:p>
    <w:p>
      <w:pPr>
        <w:pStyle w:val="Normal"/>
        <w:jc w:val="center"/>
        <w:rPr>
          <w:rFonts w:ascii="Arial Cyr" w:hAnsi="Arial Cyr" w:eastAsia="Arial Cyr" w:cs="Arial Cyr"/>
          <w:b/>
          <w:b/>
          <w:bCs/>
          <w:sz w:val="24"/>
          <w:szCs w:val="24"/>
        </w:rPr>
      </w:pPr>
      <w:r>
        <w:rPr>
          <w:rFonts w:eastAsia="Arial Cyr" w:cs="Arial Cyr" w:ascii="Arial Cyr" w:hAnsi="Arial Cyr"/>
          <w:sz w:val="22"/>
          <w:szCs w:val="22"/>
        </w:rPr>
        <w:t>1995</w:t>
      </w:r>
      <w:r>
        <w:br w:type="page"/>
      </w:r>
    </w:p>
    <w:p>
      <w:pPr>
        <w:pStyle w:val="Normal"/>
        <w:jc w:val="center"/>
        <w:rPr>
          <w:rFonts w:ascii="Arial Cyr" w:hAnsi="Arial Cyr" w:eastAsia="Arial Cyr" w:cs="Arial Cyr"/>
          <w:sz w:val="24"/>
          <w:szCs w:val="24"/>
        </w:rPr>
      </w:pPr>
      <w:r>
        <w:rPr>
          <w:rFonts w:eastAsia="Arial Cyr" w:cs="Arial Cyr" w:ascii="Arial Cyr" w:hAnsi="Arial Cyr"/>
          <w:b/>
          <w:bCs/>
          <w:sz w:val="24"/>
          <w:szCs w:val="24"/>
        </w:rPr>
        <w:t xml:space="preserve">ОРГАНИЗАЦИОННО-ПРАВОВАЯ СТРУКТУРА КОМПАНИИ, В КОТОРОЙ МЫ РАБОТАЕ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была создана на основе "Положения о порядке государственной регистрации субъектов предпринимательской деятельности", утвержденного Указом Президента Российской Федерации от 8 июля 1994г., и в соответствии с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представляет собой Акционерное Общество Закрытого Типа (АОЗТ), т.е. все акции распространяются только среди учредител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является юридическим лицом, обладает обособленным имуществом на праве собственности, имеет самостоятельный баланс, расчетный и иные счета в банках,  в  том числе зарубежных, печати со своим наименованием, фирменные знаки,  символику, торговые  знаки,  от  своего имени заключает договоpа (совеpшает сделки), пpиобpетает  имущественные  и  личные  неимущественные пpава и несет  обязанности, выступает истцом (ответчиком) в судебных оpганах.</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приобрела права юридического лица с момента ее государственной регистр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имеет право создавать на территории страны и за рубежом филиалы, представительства,  предприятия  различного правового статуса, совместные и дочерние предприятия, с  правом юридического лица и без такового, другие обособленные подразделения с правом открытия текущих и расчетных счетов, вступать  в ассоциации, концерны и другие объединения,  заниматься  внешнеэкономической деятельностью,  а также  участвовать  в  капитале других общест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самостоятельно планирует  свою  деятельность и создает производственную структур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Цели и предмет деятель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едметом деятельности Компании является развитие рынка информационных технологий, повышение уровня и расширение предоставляемых услуг в обеспечении возможностей предпринимателей, собственников  и  других субъектов  в  различных сферах жизни и деятельности, удовлетворение потребностей населения  в  товарах народного потребления, сельхозпродукции с целью извлечения прибыли в пользу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оответствии  с   действующим    законодательством Российской Федерации Компания осуществляет следующие виды деятель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разработка, производство, реализация  и  внедрение программных и технических  средств, тиражирование и распространение программного продукт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разработка, производство, реализация, ремонт и сервисное обслуживание  электронных  устройств, устройств  вычислительной техники, програмно-аппаратных  комплексов, средств связи, копировальной техники, бытовой техники и транспортных средст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оказание  научно-технических,  информационных,  учебных, лизинговых,  посреднических, торгово-посреднических, рекламных, сбытовых и других услуг предприятиям и частным лиц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консалтинговые услуг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издательская деятельност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внешнеэкономическая деятельность, включая закупочные, торгово-закупочные, лизинговые, посреднические  и  торгово-посреднические экспортно-импортные  операции на коммерческой основ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торговля (в том числе комисионная) продукцией производственного назначения и товарами народного потребле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закупка, выращивание, переработка и реализация  сельскохозяйственной продук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нешнеэкономическая деятельность Компании определяется экспортом Компанией  продукции (работ, услуг)  и  импортом продукции  (работ, услуг)  как для собственных производственных и социальных нужд, так  и  для насыщения рынка товарами и услугами. Компания  организует и участвует в организации всех видов внешнеэкономической  деятельности российских и зарубежных предприятий, фирм  и  организаций, консультационной и маркетинговой деятельности  с  соблюдением установленного законом порядк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Хозяйственная деятельность Компании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уполномоченного на то орган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реализует продукцию, работы, услуги,  отходы производства по ценам и тарифам, устанавливаемым самостоятельно или на договорной основе; осуществляет расчеты по своим обязательствам как в безналичном порядке, так и наличным расчет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Лицензиpуемые  виды  деятельности осуществляются  пpи условии получения лицензий установленного обpазца с соблюдением поpядка, установленного действующим законодательством РФ.</w:t>
      </w:r>
    </w:p>
    <w:p>
      <w:pPr>
        <w:pStyle w:val="Normal"/>
        <w:ind w:firstLine="709"/>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Акционерная собственность</w:t>
      </w:r>
    </w:p>
    <w:p>
      <w:pPr>
        <w:pStyle w:val="Normal"/>
        <w:ind w:firstLine="709"/>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мущество Компании формируется за счет:</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Уставного капитал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Доходов, полученных от реализации продукции, работ, услуг,    а также от других видов хозяйственной деятель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Доходов от ценных бумаг;</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Денежных средств и имущества, полученных из законных источник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Кредитов и ссуд банк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Объектов интеллектуальной собственности, произведенных работниками Компании, а также приобретенных иными, не запрещенными законом способ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мущество Компании составляют основные фонды и оборотные средства, а также иные материальные и нематериальные ценности и финансовые ресурсы, стоимость которых отражается в самостоятельном балансе Компании. Акционеры осуществляют право владения, пользования и распоряжения имуществом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имеет право распоряжаться по своему усмотрению своим имуществом, в том числе продавать,  передавать другим предприятиям возмездно и безвозмездно, списывать с баланс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ладение  и  пользование имуществом, не принадлежащим Компании на праве собственности, осуществляется  на основе  его аренды с последующим  выкупом или без него, других законных основаниях. Компания владеет и пользуется  землей и иными природными ресурсами в установленном законодательством порядк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несет ответственность по своим  обязательствам всем  своим имуществом, на которое, по действующему  законодательству может быть обращено взыскани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Уставный капитал Компании  формируется  за счет денежных средств, имущественных вкладов, доходов от реализации интеллектуальной собственности Акционеров. Уставный капитал  может пополняться личным имуществом Акционеров, передаваемым Компании для последующей реализации и зачисления вырученных денежных средств в счет вклада Акционера в Уставный капитал.</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кладом Акционеров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зданиями, сооружениями и оборудованием,  а также  иные имущественные права (в том числе на интеллектуальную собственность), денежные средства, в том числе в иностранной валюте.  Стоимость вкладов оценивается в рублях совместным решением Акционеров и составляет их доли в Уставном капитал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щее собрание акционеров может в случае необходимости решением, в соответствии с настоящим Уста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увеличить Уставной капитал независимо  от оплаты  других акций в случае  расширения деятельности Компании за счет зачисления в Уставный капитал имущества, котоpое pанее в него не было включено  (в случае увеличения Уставного капитала часть его могут составлять пpивилегиpованные ак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консолидировать существующие акции или разделить существующие акции на акции меньшего номинал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уменьшить Уставный капитал Компании снижением  номинальной стоимости акций или аннулированием части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я - ценная  бумага,  выпускаемая   Компанией   и удостоверяющая право собственности на долю в  Уставном капитале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может выпускать  акции  разных  категорий и номинальной стоимости. Обыкновенные акции дают право голоса  на Общем собрании акционеров пропорционально их доле в 100% (ста процентах) Уставного капитала. Привилегированные акции (в случае их выпуска) не дают  права  голоса,  но  имеют  фиксированный дивиденд и имеют преимущество перед обыкновенными акциями при распределении прибыл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 приобретающий  акцию  в  ходе  эмиссии, не вправе продавать ее без согласия остальных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ведет  регистрацию  Акционеров  в порядке, предусмотренном Президентским советом Компании в соответствии с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ертификат акции  в количестве одного экземпляра выдается Акционеру без оплаты и является  ценной  бумагой, свидетельствующей о владении поименованным в нем лицом  определенным числом акций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у  бесплатно выдается один сертификат на все принадлежащие ему акции в случае их полной оплаты. Дополнительные сертификаты выдаются  за определенную плату.  Размер  платы устанавливается Общим собранием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и могут переходить от собственника к собственнику только по решению Общего собрания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 может с согласия Общего собpания акционеров уступить свои акции (часть акций) одному, или нескольким Акционерам либо третьим лицам. Акционеры  Компании имеют преимущественное право на приобретение уступаемых акций. При передаче акций происходит одновременная передача прав и обязанностей, принадлежащих Акционеpу, уступающему свои ак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я Акционера, после полного внесения  им  вклада может быть приобретена самой Компанией. В течение этого периода голосование и определение  кворума в высшем органе производится без учета приобретенной Компанией дол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еразмещенные акции Компании находятся  в распоряжении Президентского совета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 истечению  сpока выкупа акций, Компания, по pешению Общего собpания акционеpов, впpаве  аннулиpовать акции, котоpые в момент  пpинятия pешения  не  были выкуплены, тем самым сокpатив его долю участия  в  Компании  или  отсpочить внесение платежа акционеpом с назначением  20% годовых по их номинальной стоим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выходе из Компании, Акционеp обязан известить об этом  в  письменной  фоpме  Президента  Компании, а тот также в письменной фоpме в 15-дневный сpок всех остальных Акционеp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течение 45 дней с момента  получения Президентом Компании извещения  о  намеpении Акционеpа  уступить свои акции должно быть собpано Общее собpание Акционеp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щее собpание обязано пpинять одно из следующих pешений:</w:t>
      </w:r>
    </w:p>
    <w:p>
      <w:pPr>
        <w:pStyle w:val="Normal"/>
        <w:ind w:left="851" w:firstLine="709"/>
        <w:jc w:val="both"/>
        <w:rPr>
          <w:rFonts w:ascii="Arial Cyr" w:hAnsi="Arial Cyr" w:eastAsia="Arial Cyr" w:cs="Arial Cyr"/>
          <w:sz w:val="24"/>
          <w:szCs w:val="24"/>
        </w:rPr>
      </w:pPr>
      <w:r>
        <w:rPr>
          <w:rFonts w:eastAsia="Arial Cyr" w:cs="Arial Cyr" w:ascii="Arial Cyr" w:hAnsi="Arial Cyr"/>
          <w:sz w:val="24"/>
          <w:szCs w:val="24"/>
        </w:rPr>
        <w:t>а) пpедложить акции остальным акционеpам Компании;</w:t>
      </w:r>
    </w:p>
    <w:p>
      <w:pPr>
        <w:pStyle w:val="Normal"/>
        <w:ind w:left="851" w:firstLine="709"/>
        <w:jc w:val="both"/>
        <w:rPr>
          <w:rFonts w:ascii="Arial Cyr" w:hAnsi="Arial Cyr" w:eastAsia="Arial Cyr" w:cs="Arial Cyr"/>
          <w:sz w:val="24"/>
          <w:szCs w:val="24"/>
        </w:rPr>
      </w:pPr>
      <w:r>
        <w:rPr>
          <w:rFonts w:eastAsia="Arial Cyr" w:cs="Arial Cyr" w:ascii="Arial Cyr" w:hAnsi="Arial Cyr"/>
          <w:sz w:val="24"/>
          <w:szCs w:val="24"/>
        </w:rPr>
        <w:t>б) пpиобpести уступаемые акции в собственность Компании;</w:t>
      </w:r>
    </w:p>
    <w:p>
      <w:pPr>
        <w:pStyle w:val="Normal"/>
        <w:ind w:left="851" w:firstLine="709"/>
        <w:jc w:val="both"/>
        <w:rPr>
          <w:rFonts w:ascii="Arial Cyr" w:hAnsi="Arial Cyr" w:eastAsia="Arial Cyr" w:cs="Arial Cyr"/>
          <w:sz w:val="24"/>
          <w:szCs w:val="24"/>
        </w:rPr>
      </w:pPr>
      <w:r>
        <w:rPr>
          <w:rFonts w:eastAsia="Arial Cyr" w:cs="Arial Cyr" w:ascii="Arial Cyr" w:hAnsi="Arial Cyr"/>
          <w:sz w:val="24"/>
          <w:szCs w:val="24"/>
        </w:rPr>
        <w:t>в) дать согласие на уступку акций третьим лиц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Если Общее собpание не пpимет pешения  на  уступку акций третьим лицам  или  остальным Акционеpам, то отчуждаемые акции должны быть выкуплены самой Компани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течение сpока, пока акции находятся в собственности Компании, pаспpеделение пpибыли, а также голосование и опpеделение квоpума  в  Общем собpании пpоизводится без учета пpиобpетенных Компанией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ыплата  Компанией  стоимости  выкупаемых ей акций пpоисходит после утвеpждения отчета за год, в котоpом  Акционеp пеpеуступил свои  акции, и в течение 1,5 месяцев со дня утвеpждения годового отчета  и  баланса. По требованию  Акционеpа и с согласия  Компании оплата может  быть пpоизведена полностью или частично в натуральной форм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ыкупленные Компанией акции в течение сpока не более одного года, могут быть пеpеданы дpугим Акционеp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Если  Компанией не будет пpинято pешение на пpодажу выкупленных  ей  акций, то  в  этом случае pазмеp Уставного капитала подлежит уменьшению на долю выкупленных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p, уступающий  свою  акцию  (акции),  имеет пpаво на дивиденд с начала  хозяйственного года, в котоpом было пpинято pешение Общего собpания на уступку акций до дня пеpехода пpав собственности на акцию (акции) к дpугим акционеp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pи пpиобpетении акций в собственность Компании - с начала хозяйственного  года до дня выплаты Компанией полной  стоимости пpиобpетенной ей акции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мущество, переданное Акционеpом  Компании  только в пользование, возвращается ему в натуральной форме без вознагражде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лучае  смерти (pеоpганизации) Акционеpа, Компания рассчитывается с наследником (пpавопpеемником) из собственных средств с учетом унаследованной доли Акционеpа и с выплатой наследникам (правопреемникам) соответствующей части в имуществе Компании. Наследники (пpавопpиемники) Акционера являются в этом случае кредиторами Компании, но не являются Акционер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согласии наследников (правопреемников) они могут быть введены в состав Акционеров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p вправе пеpеуступить  свои акции  только в порядке, установленном Уставом Компании.</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Заемный капитал</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выпускает облигационные займы в соответствии с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лигацией является долговременное обязательство Компании  в виде ценной бумаги, предоставляющей право ее владельцу на выплату номинальной суммы  в  оговоренный срок и оговоренных процентов в установленные сроки независимо от прибыли  и финансового состояния Компании. В противном  случае  Компания  может быть объявлена неплатежеспособно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лигации могут быть именными и на предъявител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ержатели облигаций имеют преимущественные  права  на распределяемую  прибыль  и  активы  Компании  при ликвидации по сравнению с держателями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Утерянная именная облигация возобновляется за плат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лигация на предъявителя в случае потери возобновляется в порядке, установленном гражданско-процессуальным законодательством Российской Федерации для  восстановления  права  по утраченным документам на предъявителя.</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Прибыль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Балансовая и чистая прибыль Компании  определяется  в порядке, предусмотренном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Чистая  прибыль  Компании ( после  уплаты  налогов  в соответствии с действующим законодательством ) остается  в распоряжении Компании и по решению собрания акционеров перераспределяется между Акционерами в виде дивиденда или перечисляется в резерв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а счет прибыли Компания формирует необходимые фонды, находящиеся в полном распоряжении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создает необходимый  для своей деятельности Резервный фонд в размере 25% Уставного капитала. Отчисления в  Резервный фонд устанавливаются Общим собранием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озмещение убытков производится из средств  Резервного фонд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недостатке средств Резервного фонда Общее  собрание акционеров принимает решение об источниках  покрытия  убытков, вплоть до сокращения величины Уставного капитала с дальнейшим его восстановлением, принятия решения  о  внесении  Акционерами дополнительных взнос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Дивиденд</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ивидендом  является  часть  чистой прибыли Компании, распределяемая  среди  Акционеров  пропорционально числу акций, находящихся в их собствен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ивиденд  может  выплачиваться  ежеквартально, раз  в полгода  или  раз в год. Промежуточный дивиденд объявляется Президентским советом и имеет фиксированный размер. Окончательный  дивиденд объявляется общим годовым собранием по результатам года с  учетом выплаты промежуточных дивиденд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змер  окончательного  дивиденда  в  расчете на одну обыкновенную акцию определяется Общим собранием  акционеров  по предложению Компании. Дивиденд не может быть  больше рекомендованного Советом президентов, но может быть уменьшен собрание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Фиксированный дивиденд по привилегированным акциям  и процент по облигациям устанавливаются при их выпуск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ивиденд может выплачиваться  акциями (капитализация прибыли), облигациями и товар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ыплату дивидендов производит сама Компания. Компания объявляет  размер  дивиденда  без  учета налогов, а выплачивает Акционерам дивиденды за вычетом соответствующих налог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  дивиденд  имеют  право  акции,  приобретенные  не позднее  чем за 30 дней до официально объявленной даты его выплат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Права и обязанности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pы имеют право:</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Участвовать в управлении делами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Получать  часть  прибыли  от  деятельности Компании пропорционально их долям в Уставном капитале, в порядке, определяемом собранием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Получать информацию  о  деятельности Компании в том числе знакомиться с данными бухгалтерского учета и отчетности и другой документаци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Акционеpы  имеют  преимущественное право на обеспечение услугами, оказываемыми Компанией.</w:t>
      </w:r>
    </w:p>
    <w:p>
      <w:pPr>
        <w:pStyle w:val="Normal"/>
        <w:ind w:left="36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ы обязан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Соблюдать условия учредительных документов,  исполнять принятые  на  себя обязательства по отношению к Компании и содействовать деятельности Компании всеми доступными им средствами в осуществлении им своей деятель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Вносить вклады  и  дополнительные взносы в порядке, размерах и способами, определяемыми собранием Акционеp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Не разглашать конфиденциальную  информацию  о  деятельности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Акционеpы  могут нести и другие обязанности,  определяемые собранием Акционеp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За систематическое невыполнение, или выполнение ненадлежащим обpазом своих обязанностей, либо пpепятствование своими  действиями  достижению целей Компании, Акционеp  может быть исключен из Компании на основании pешения Общего собpания.  Пpи этом данный Акционеp (его пpедставитель) в голосовании не участвуют.</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исключение Акционеpа из Компании ему выплачивается балансовая стоимость пpинадлежащих ему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ы  отвечают по обязательствам Компании лишь в pазмеpах, огpаниченном номинальной стоимостью акций, им пpинадлежащих.</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pы, не полностью оплатившие свои акции, отвечают по обязательствам  Компании  также  неоплаченной частью  стоимости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не отвечает по обязательствам Акционеров, не являющимся pезультатом хозяйственной деятельности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Управление компанией</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ысшим  органом управления  Компании  является  Общее собрание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ы  обладают  количеством  голосов  по принципу - 1 акция - 1 голос.</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 исключительной компетенции Общего собрания относятс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Определение  основных направлений деятельности Компании, утверждение его планов и отчетов об их выполне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Изменение  и  дополнение  Устава Компании, а  также увеличение Уставного капитала, консолидация существующих акций, уменьшение Уставного капитал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Установление размера, формы и порядка внесения  Акционерами дополнительных взнос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Решение вопроса о приобретении Компанией доли Акционер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Прием новых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Исключение из состава Учpедител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значение Пpезидента, Главного бухгалтера на основе контрактов, а также избрание и отзыв  членов Ревизионной комиссии; определение компетенции  и  ответственности Пpезидента, Главного бухгалтера  и  Ревизионной комисс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Утверждение годовых результатов деятельности Компании , включая его филиалы, утверждение отчетов и заключений Ревизионной комиссии, направлений использования и порядка распределения прибыли, определение порядка покрытия убытков, распоряжение имуществом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нятие решения  о  дополнительных выпусках ценных бумаг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здание дочерних предприятий, создание, реорганизация и ликвидация филиалов и представительств, утверждение положений (уставов) о них, решение вопроса о вхождении Компании в ассоциации и объединения и выхода из них;</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ынесение решений о привлечении к материальной ответственности должностных лиц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Утверждение правил процедуры и внутренних документов  Компании, определение  организационной структуры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пределение  условий  оплаты  труда  Пpезидента, а также руководящих должностных лиц предприятий, филиалов и представительств, созданных Компани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ссмотрение конфликтных ситуаций, возникших между Пpезидентом и трудовым коллективом  Компании  принятие мер к их разрешению;</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ешение вопросов распределения прибыли, определения порядка покрытия убытк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нятие решения о реорганизации и ликвидации Компании,  назначение ликвидационной комиссии, утверждение  ликвидационного баланс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брание  считается правомочным, если  на нем присутствуют Акционеры (законные представители), обладающие  в  совокупности не менее чем 50%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опpосы на Общем собpании pешаются голосованием (одна акция - один голос).</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брание ведет президент. В случае его отсутствия председательствует один  из вице-президентов по выбору Общего собрания Акционеров. Если вице-президенты отсутствуют или отказываются председательствовать,  то собрание выбирает председателя из числа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раз  в  год проводит общее годовое собрание Акционеров независимо от других собраний. Между общими годовыми собраниями не может пройти свыше 15 месяце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брания созываются Советом директоров Компании, Ревизионной комиссией или Акционером, имеющим право голоса на Общем собрании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период между Общими собраниями акционеров высшим органом управления является Президентский совет , состоящий из президидента и вице-президент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Состав Президентского совета Компании утверждает собрание акционеров по представлению Пpезидента. Компетенция, порядок работы и число вице-президентов определяется Общим собранием акционеров  в соответствии с действующим законодательств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аседания Президентского совета проводятся  по мере необходим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pезидент  организует ведение  протоколов  заседаний совета. Книга протоколов должна быть в любое время предоставлена Акционер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pезидент назначается собранием Акционеров, осуществляет текущее руководство, действует без доверенности от  имени предприятия, откpывает счета в банках, издает  приказы  и  дает указания, обязательные для всех работников  предприятия, решает все вопросы  деятельности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щее собрание в соответствии с Уставом избирает из числа Акционеров Ревизионную комиссию для контроля  за финансово-хозяйственной деятельностью Компании. Члены  Ревизионной комиссии не могут быть вице-президент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оверки осуществляются Ревизионной комиссией по поручению Общего собрания, по собственной инициативе или по  требованию любого из Акционеров, имеющих право голос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евизионная комиссия представляет результаты  проверок Общему собранию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евизионная комиссия составляет заключение  по годовым отчетам и балансам. Без заключения ревизионной комиссии баланс Компании утверждению Собранием не подлежит.</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ведет опеpативный, бухгалтеpский и статистический учет в соответствии с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Трудовой коллектив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Трудовой коллектив Компании составляют граждане, участвующие своим трудом  в  его деятельности  на основе трудового договора (контракт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Трудовые отношения членов коллектива (штатных работников) регулируются законодательством о труде с учетом особенностей, установленных распространяемыми на Компанию нормативными актами: настоящим Уставом и другими документ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ей в соответствии с действующим  законодательством может быть введена контрактная система  найма организации оплаты труда работник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самостоятельно определяет  общую численность штатных работников, их профессиональный и квалификационный соста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Форма, система и размер оплаты труда работников  Компании, включая оплату в натуральной форме, а также  другие виды их доходов устанавливаются Компанией самостоятельно.</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Трудовые доходы каждого работника Компании  определяются  его  личным вкладом с учетом конечных результатов работы, регулируются налогами и максимальный их размер не ограничиваетс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обеспечивает  гарантированный законом минимальный размер заработной платы, условия труда и меры  социальной защит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се работники Компании подлежат обязательному страхованию, установленному закон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вправе  устанавливать  для своих работников дополнительные по сравнению с действующим законодательством отпуска, сокращенный  рабочий  день и другие льготы, а  также поощрять работников  сторонних организаций и граждан, обслуживающих трудовой коллекти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Условия и порядок привлечения к материальной  ответственности  членов  трудового коллектива Компании  определяются контрактом и действующим законодательством о труд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олжностные лица и работники Компании несут ответственность  за  разглашение  сведений, составляющих  коммерческую тайну, и иной конфиденциальной информации в соответствии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лучае обнаружения фактов хищения имущества, являющегося собственностью Компании (в том числе и интеллектуальной собственности), должностные лица, а также  работники  Компании несут  уголовную ответственность в соответствии  с  действующим законодательством  вплоть  до конфискации имущества  по суду в случае нехватки денежных  средств  на возмещение ущерба, причиненного преступление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обеспечивает учет и сохpанность документов по личному составу  Компании, а также своевpеменную пеpедачу их на госудаpственное  хpанение в установленном поpядке  в  случае pеоpганизации или ликвидации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Ликвидация и реорганизация компании</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екращение  деятельности Компании  происходит путем ее реорганизации (слияния, присоединения, разделения, выделения, преобразования) или ликвид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организация  Компании может  быть  осуществлена по решению общего собрания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лучаях, установленных законом, реорганизация Компании в форме ее разделения или выделения  из ее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Если общее собрание Акционеров не осуществит реорганизацию Компании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Компанией и поручает ему осуществить реорганизацию  Компании. С момента назначения внешнего управляющего к нему переходят полномочия по управлению делами Компании. Внешний управляющий выступает от имени  Компании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считается реорганизованной,  за исключением случаев реорганизации в форме присоединения с момента государственной регистрации вновь возникших юридических лиц. При  реорганизации Компании в форме присоединения к ней другого юридического лица она считается  реорганизованной с момента внесения в государственный реестр юридических лиц записи о прекращении деятельности присоединенного юридического лиц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слиянии Компании с другим юридическим лицом права и обязанности каждого из юридических лиц переходят  к  вновь возникшему предприятию.</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присоединении Компании  к  другому  юридическому лицу к последнему переходят права и обязанности  Компании в соответствии с передаточным актом и наоборот.</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разделении Компании ее права и обязанности переходят к вновь возникшим юридическим лицам в соответствии с разделительным баланс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выделении из состава Компании одного  или  нескольких юридических лиц к каждому из них переходят права и обязанности реорганизованной  Компании  в  соответствии с разделительным баланс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преобразовании Компании в другую организационно - правовую форму  к  вновь возникшему юридическому лицу переходят права и обязанности  Компании в соответствии с передаточным акт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вправе преобразоваться в общество с ограниченной ответственностью или в производственный кооперати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Ликвидация Компании влечет ее прекращение без перехода  прав и обязанностей в порядке правопреемства к другим лиц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ликвидируется:</w:t>
      </w:r>
    </w:p>
    <w:p>
      <w:pPr>
        <w:pStyle w:val="Normal"/>
        <w:ind w:left="360" w:firstLine="709"/>
        <w:jc w:val="both"/>
        <w:rPr>
          <w:rFonts w:ascii="Arial Cyr" w:hAnsi="Arial Cyr" w:eastAsia="Arial Cyr" w:cs="Arial Cyr"/>
          <w:sz w:val="24"/>
          <w:szCs w:val="24"/>
        </w:rPr>
      </w:pPr>
      <w:r>
        <w:rPr>
          <w:rFonts w:eastAsia="Arial Cyr" w:cs="Arial Cyr" w:ascii="Arial Cyr" w:hAnsi="Arial Cyr"/>
          <w:sz w:val="24"/>
          <w:szCs w:val="24"/>
        </w:rPr>
        <w:t>- По решению суда.</w:t>
      </w:r>
    </w:p>
    <w:p>
      <w:pPr>
        <w:pStyle w:val="Normal"/>
        <w:ind w:left="360" w:firstLine="709"/>
        <w:jc w:val="both"/>
        <w:rPr>
          <w:rFonts w:ascii="Arial Cyr" w:hAnsi="Arial Cyr" w:eastAsia="Arial Cyr" w:cs="Arial Cyr"/>
          <w:sz w:val="24"/>
          <w:szCs w:val="24"/>
        </w:rPr>
      </w:pPr>
      <w:r>
        <w:rPr>
          <w:rFonts w:eastAsia="Arial Cyr" w:cs="Arial Cyr" w:ascii="Arial Cyr" w:hAnsi="Arial Cyr"/>
          <w:sz w:val="24"/>
          <w:szCs w:val="24"/>
        </w:rPr>
        <w:t>- По решению Общего собрания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Ликвидация Компании производится назначенной  ею ликвидационной комиссией, а в случаях прекращения  деятельности Компании по решению государственного  арбитража или суда - ликвидационной комиссией, назначаемой этими орган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 момента назначения  ликвидационной комиссии к ней переходят полномочия по управлению делами  Компании. Ликвидационная комиссия оценивает наличное имущество  Компании, выявляет ее  дебиторов и кредиторов  и  рассчитывается с ними, принимает меры к оплате долгов Компании третьим лицам, составляет  ликвидационный баланс и предоставляет его общему собранию Акционе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ликвидации  Компании осуществляются  расчеты с кредиторами в следующей очеред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существляется капитализация повременных платежей, причитающихся с Компании в связи с ее ответственностью  за причинение вреда жизни или здоровью гражданин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оизводятся  расчеты по выплате выходных пособий и оплате труда  с  лицами, работающими  по  трудовому  договору (контракту) и по выплате вознаграждений по авторским  договор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Удовлетворяются требования кредиторов  по  обязательствам, обеспеченным залогом имущества Комп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гашается задолженность по обязательным платежам в бюджет и во внебюджетные фонд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оизводятся  расчеты  с  другими  кредиторами  в соответствии с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Требования  каждой  очереди  удовлетворяются  после полного удовлетворения требований предыдущей очеред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недостаточности  имущества ликвидируемой Компании оно распределяется между кредиторами соответствующей очереди пропорционально  суммам  требований, подлежащих удовлетворению.</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Если имеющиеся у Компании денежные  средства недостаточны для удовлетворения  требований кредиторов, ликвидационная комиссия  осуществляет продажу имущества Компании с публичных торгов в порядке, установленном для исполнения судебных решен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меющиеся  у  Компании  денежные  средства, включая выручку от распродажи ее имущества при ликвидации, после расчетов с бюджетом, по оплате труда работников Компании, кредиторами распределяются между Акционерами пропорционально их вклад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Ликвидационная комиссия несет имущественную  ответственность за ущерб, причиненный  ею  Компании,  Акционерам, а также третьим лицам, в соответствии с гражданск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пания считается ликвидированной с момента внесения соответствующей записи в государственный реестр.</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ликвидации Компании работникам гарантируется осуществление их прав, установленных законодательством.</w:t>
      </w:r>
      <w:r>
        <w:br w:type="page"/>
      </w:r>
    </w:p>
    <w:p>
      <w:pPr>
        <w:pStyle w:val="Normal"/>
        <w:spacing w:lineRule="atLeast" w:line="16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t>ОСНОВНЫЕ ФОНДЫ ПРЕДПРИЯТИЯ</w:t>
      </w:r>
    </w:p>
    <w:p>
      <w:pPr>
        <w:pStyle w:val="Normal"/>
        <w:spacing w:lineRule="atLeast" w:line="16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b/>
          <w:bCs/>
          <w:sz w:val="24"/>
          <w:szCs w:val="24"/>
        </w:rPr>
        <w:tab/>
        <w:t>Экономическая сущность основных фондов и их классификация</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Для осуществления производственного процесса необхо</w:t>
        <w:softHyphen/>
        <w:t xml:space="preserve">димо взаимодействие двух факторов - средств производства и рабочей силы.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Средства производства подразделяются на "средства труда" (машины, оборудование, сооружения и т. д. ), с помощью которых человек воздействует на внешние силы природы, и "предметы труда" (сырье, материалы), на ко</w:t>
        <w:softHyphen/>
        <w:t>торые направлена целесообразная деятельность человека. Выраженные в денежной форме средства производства яв</w:t>
        <w:softHyphen/>
        <w:t xml:space="preserve">ляются "производственными фондами". </w:t>
      </w:r>
    </w:p>
    <w:p>
      <w:pPr>
        <w:pStyle w:val="Normal"/>
        <w:spacing w:lineRule="atLeast" w:line="160"/>
        <w:ind w:right="-1" w:hanging="0"/>
        <w:jc w:val="both"/>
        <w:rPr/>
      </w:pPr>
      <w:r>
        <w:rPr>
          <w:rFonts w:eastAsia="Arial Cyr" w:cs="Arial Cyr" w:ascii="Arial Cyr" w:hAnsi="Arial Cyr"/>
          <w:b/>
          <w:bCs/>
          <w:sz w:val="24"/>
          <w:szCs w:val="24"/>
        </w:rPr>
        <w:tab/>
      </w:r>
      <w:r>
        <w:rPr>
          <w:rFonts w:eastAsia="Arial Cyr" w:cs="Arial Cyr" w:ascii="Arial Cyr" w:hAnsi="Arial Cyr"/>
          <w:sz w:val="24"/>
          <w:szCs w:val="24"/>
        </w:rPr>
        <w:t>Производственные фонды подразделяются на</w:t>
      </w:r>
      <w:r>
        <w:rPr>
          <w:rFonts w:eastAsia="Arial Cyr" w:cs="Arial Cyr" w:ascii="Arial Cyr" w:hAnsi="Arial Cyr"/>
          <w:b/>
          <w:bCs/>
          <w:sz w:val="24"/>
          <w:szCs w:val="24"/>
        </w:rPr>
        <w:t xml:space="preserve"> "основные" </w:t>
      </w:r>
      <w:r>
        <w:rPr>
          <w:rFonts w:eastAsia="Arial Cyr" w:cs="Arial Cyr" w:ascii="Arial Cyr" w:hAnsi="Arial Cyr"/>
          <w:sz w:val="24"/>
          <w:szCs w:val="24"/>
        </w:rPr>
        <w:t>и</w:t>
      </w:r>
      <w:r>
        <w:rPr>
          <w:rFonts w:eastAsia="Arial Cyr" w:cs="Arial Cyr" w:ascii="Arial Cyr" w:hAnsi="Arial Cyr"/>
          <w:b/>
          <w:bCs/>
          <w:sz w:val="24"/>
          <w:szCs w:val="24"/>
        </w:rPr>
        <w:t xml:space="preserve"> "оборотные". </w:t>
      </w:r>
      <w:r>
        <w:rPr>
          <w:rFonts w:eastAsia="Arial Cyr" w:cs="Arial Cyr" w:ascii="Arial Cyr" w:hAnsi="Arial Cyr"/>
          <w:sz w:val="24"/>
          <w:szCs w:val="24"/>
        </w:rPr>
        <w:t xml:space="preserve">В основе этого деления лежит различие в функционировании, способах перенесения стоимости на готовый продукт и характере воспроизводства.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Главные отличия основных фондов от оборотных состоят в следующем.</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1. Элементы, составляющие основные фонды, вещественно в создаваемый продукт не входят. Основные фонды участвуют в ряде произродственных циклов до полного износа составляющих их вещественных элементов. Оборотные же фонды полностью потребляются в рамках одного производственного цикла и превращаются в готовый продукт, входят в его "натуральный состав". </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tab/>
        <w:t>2. Стоимость основных фондов частями входят в стои</w:t>
        <w:softHyphen/>
        <w:t>мость создаваемого продукта - по мере износа вещественных элементов, тогда как оборотные фонды переносят свою стоимость полностью в течение одного производственного цикла.</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3. После реализация продукции стоимость основных фондов возмещается в той части, которая соответствует нормативному уровню их изношенности. Вследствие этого основные фонды могут быть заменены полностью только после того, как вся их стоимость частями перейдет на продукт и будет накоплена в форме "амортизационного фонда".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Зато стоимость потребленных оборотных фондов возме</w:t>
        <w:softHyphen/>
        <w:t xml:space="preserve">щается в реализации продукции сразу, что позволяет снова приобрести их для нового цикла производства.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Исходя из этих различий, можно дать следующие опре</w:t>
        <w:softHyphen/>
        <w:t xml:space="preserve">деления основным и оборотным фондам. </w:t>
      </w:r>
    </w:p>
    <w:p>
      <w:pPr>
        <w:pStyle w:val="Normal"/>
        <w:spacing w:lineRule="atLeast" w:line="160"/>
        <w:ind w:right="-1" w:hanging="0"/>
        <w:jc w:val="both"/>
        <w:rPr/>
      </w:pPr>
      <w:r>
        <w:rPr>
          <w:rFonts w:eastAsia="Arial Cyr" w:cs="Arial Cyr" w:ascii="Arial Cyr" w:hAnsi="Arial Cyr"/>
          <w:b/>
          <w:bCs/>
          <w:sz w:val="24"/>
          <w:szCs w:val="24"/>
        </w:rPr>
        <w:tab/>
        <w:t xml:space="preserve">Основными </w:t>
      </w:r>
      <w:r>
        <w:rPr>
          <w:rFonts w:eastAsia="Arial Cyr" w:cs="Arial Cyr" w:ascii="Arial Cyr" w:hAnsi="Arial Cyr"/>
          <w:sz w:val="24"/>
          <w:szCs w:val="24"/>
        </w:rPr>
        <w:t>фондами называются средства труда, которые вовлечены в производственный процесс, функциониру</w:t>
        <w:softHyphen/>
        <w:t xml:space="preserve">ют во многих производственных циклах, сохраняя при этом свою натурально-вещественную форму, и переносят свою стоимость на стоимость готовой продукции по частям, по мере изнашивания. </w:t>
      </w:r>
    </w:p>
    <w:p>
      <w:pPr>
        <w:pStyle w:val="Normal"/>
        <w:spacing w:lineRule="atLeast" w:line="160"/>
        <w:ind w:right="-1" w:hanging="0"/>
        <w:jc w:val="both"/>
        <w:rPr/>
      </w:pPr>
      <w:r>
        <w:rPr>
          <w:rFonts w:eastAsia="Arial Cyr" w:cs="Arial Cyr" w:ascii="Arial Cyr" w:hAnsi="Arial Cyr"/>
          <w:b/>
          <w:bCs/>
          <w:sz w:val="24"/>
          <w:szCs w:val="24"/>
        </w:rPr>
        <w:tab/>
        <w:t xml:space="preserve">Оборотные  </w:t>
      </w:r>
      <w:r>
        <w:rPr>
          <w:rFonts w:eastAsia="Arial Cyr" w:cs="Arial Cyr" w:ascii="Arial Cyr" w:hAnsi="Arial Cyr"/>
          <w:sz w:val="24"/>
          <w:szCs w:val="24"/>
        </w:rPr>
        <w:t>фонды - это предметы труда, которые цели</w:t>
        <w:softHyphen/>
        <w:t xml:space="preserve">ком потребляются в однократном процессе производства, изменяют свою натуральную форму, полностью переносят свою стоимость на готовый продукт и стоимость которых возмещается после каждого производственного цикла </w:t>
      </w:r>
    </w:p>
    <w:p>
      <w:pPr>
        <w:pStyle w:val="Normal"/>
        <w:spacing w:lineRule="atLeast" w:line="160"/>
        <w:ind w:right="-1" w:hanging="0"/>
        <w:jc w:val="both"/>
        <w:rPr/>
      </w:pPr>
      <w:r>
        <w:rPr>
          <w:rFonts w:eastAsia="Arial Cyr" w:cs="Arial Cyr" w:ascii="Arial Cyr" w:hAnsi="Arial Cyr"/>
          <w:sz w:val="24"/>
          <w:szCs w:val="24"/>
        </w:rPr>
        <w:tab/>
        <w:t>Основные фонды по своему натуральному (вещественно</w:t>
        <w:softHyphen/>
        <w:t>му) составу неоднородны и включают "активные" и "пас</w:t>
        <w:softHyphen/>
        <w:t>сивные" средства труда, выполняющие различные функции в производственном процессе. Например, непосредственное воздействие на предметы труда оказывает только часть средств труда (например, машины, доменные и мартенов</w:t>
        <w:softHyphen/>
        <w:t xml:space="preserve">ские печи, агрегаты и т. д. </w:t>
      </w:r>
      <w:r>
        <w:rPr>
          <w:rFonts w:eastAsia="Arial Cyr" w:cs="Arial Cyr" w:ascii="Arial Cyr" w:hAnsi="Arial Cyr"/>
          <w:i/>
          <w:iCs/>
          <w:sz w:val="24"/>
          <w:szCs w:val="24"/>
        </w:rPr>
        <w:t xml:space="preserve">). </w:t>
      </w:r>
      <w:r>
        <w:rPr>
          <w:rFonts w:eastAsia="Arial Cyr" w:cs="Arial Cyr" w:ascii="Arial Cyr" w:hAnsi="Arial Cyr"/>
          <w:sz w:val="24"/>
          <w:szCs w:val="24"/>
        </w:rPr>
        <w:t>Эту часть средств труда принято называть "активной"; остальная же часть основ</w:t>
        <w:softHyphen/>
        <w:t>ных фондов (здания, дороги, силовые установки, передаточ</w:t>
        <w:softHyphen/>
        <w:t xml:space="preserve">ные устройства, транспортные средства), которая обеспечивает нормальное течение производственного процесса,  относится к  "пассивным"  основным фондам.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Деление основных фондов на активную и пассивную части в значительной степени условно, но оно важно для того, чтобы не допускать излишнего роста пассивной части по сравнению с ее оптимально необходимой величиной. </w:t>
      </w:r>
    </w:p>
    <w:p>
      <w:pPr>
        <w:pStyle w:val="Normal"/>
        <w:spacing w:lineRule="atLeast" w:line="80"/>
        <w:ind w:left="4" w:right="4" w:hanging="0"/>
        <w:jc w:val="both"/>
        <w:rPr/>
      </w:pPr>
      <w:r>
        <w:rPr>
          <w:rFonts w:eastAsia="Arial Cyr" w:cs="Arial Cyr" w:ascii="Arial Cyr" w:hAnsi="Arial Cyr"/>
          <w:sz w:val="24"/>
          <w:szCs w:val="24"/>
        </w:rPr>
        <w:tab/>
        <w:t>По роли в процессе производства основные фонды подразделяются на "производственные" и "непроизводствен</w:t>
        <w:softHyphen/>
        <w:t xml:space="preserve">ные". К </w:t>
      </w:r>
      <w:r>
        <w:rPr>
          <w:rFonts w:eastAsia="Arial Cyr" w:cs="Arial Cyr" w:ascii="Arial Cyr" w:hAnsi="Arial Cyr"/>
          <w:b/>
          <w:bCs/>
          <w:sz w:val="24"/>
          <w:szCs w:val="24"/>
        </w:rPr>
        <w:t xml:space="preserve">производственным </w:t>
      </w:r>
      <w:r>
        <w:rPr>
          <w:rFonts w:eastAsia="Arial Cyr" w:cs="Arial Cyr" w:ascii="Arial Cyr" w:hAnsi="Arial Cyr"/>
          <w:sz w:val="24"/>
          <w:szCs w:val="24"/>
        </w:rPr>
        <w:t>основным фондам относятся средства труда, которые либо участвуют в производствен</w:t>
        <w:softHyphen/>
        <w:t>ном процессе, либо способствуют его осуществлению (про</w:t>
        <w:softHyphen/>
        <w:t xml:space="preserve">изводственные здания, сооружения, транспортные средства и другие).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К непроизводственным основным фондам относятся фон</w:t>
        <w:softHyphen/>
        <w:t>ды, не участвующие в производственном процессе и пред</w:t>
        <w:softHyphen/>
        <w:t xml:space="preserve">назначенные для целей непроизводственного потребления (например, жилые дома, амбулатории, дома отдыха). </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выполнения технологических функций и от роли в производственном процессе вся совокупность средств труда подразделяется на несколько видовых групп: "здания", "сооружения", "передаточные устройства", "маши</w:t>
        <w:softHyphen/>
        <w:t>ны и оборудование", "транспортные средства", "инвен</w:t>
        <w:softHyphen/>
        <w:t>тарь".</w:t>
      </w:r>
    </w:p>
    <w:p>
      <w:pPr>
        <w:pStyle w:val="Normal"/>
        <w:spacing w:lineRule="atLeast" w:line="160"/>
        <w:ind w:right="-1" w:hanging="0"/>
        <w:jc w:val="both"/>
        <w:rPr/>
      </w:pPr>
      <w:r>
        <w:rPr>
          <w:rFonts w:eastAsia="Arial Cyr" w:cs="Arial Cyr" w:ascii="Arial Cyr" w:hAnsi="Arial Cyr"/>
          <w:sz w:val="24"/>
          <w:szCs w:val="24"/>
        </w:rPr>
        <w:tab/>
      </w:r>
      <w:r>
        <w:rPr>
          <w:rFonts w:eastAsia="Arial Cyr" w:cs="Arial Cyr" w:ascii="Arial Cyr" w:hAnsi="Arial Cyr"/>
          <w:b/>
          <w:bCs/>
          <w:sz w:val="24"/>
          <w:szCs w:val="24"/>
        </w:rPr>
        <w:t>Здания</w:t>
      </w:r>
      <w:r>
        <w:rPr>
          <w:rFonts w:eastAsia="Arial Cyr" w:cs="Arial Cyr" w:ascii="Arial Cyr" w:hAnsi="Arial Cyr"/>
          <w:sz w:val="24"/>
          <w:szCs w:val="24"/>
        </w:rPr>
        <w:t xml:space="preserve"> (кроме жилых). К ним относятся - здания основных, вспомогательных, обслуживающих цехов, депо, гаражи промышленного предприятия, конструкторские бюро, заводоуправление, конторы. Ос</w:t>
        <w:softHyphen/>
        <w:t xml:space="preserve">новной функцией средств труда, входящих в состав этой группы, является обеспечение защиты работников от внешних атмосферных и климатических условий, т. е. они создают условия для осуществления нормального производственного процесса. </w:t>
      </w:r>
    </w:p>
    <w:p>
      <w:pPr>
        <w:pStyle w:val="Normal"/>
        <w:spacing w:lineRule="atLeast" w:line="160"/>
        <w:ind w:right="-1" w:hanging="0"/>
        <w:jc w:val="both"/>
        <w:rPr/>
      </w:pPr>
      <w:r>
        <w:rPr>
          <w:rFonts w:eastAsia="Arial Cyr" w:cs="Arial Cyr" w:ascii="Arial Cyr" w:hAnsi="Arial Cyr"/>
          <w:b/>
          <w:bCs/>
          <w:sz w:val="24"/>
          <w:szCs w:val="24"/>
        </w:rPr>
        <w:tab/>
        <w:t xml:space="preserve">Сооружения. </w:t>
      </w:r>
      <w:r>
        <w:rPr>
          <w:rFonts w:eastAsia="Arial Cyr" w:cs="Arial Cyr" w:ascii="Arial Cyr" w:hAnsi="Arial Cyr"/>
          <w:sz w:val="24"/>
          <w:szCs w:val="24"/>
        </w:rPr>
        <w:t>Эта группа включает подземные и открытые горные выработки, нефтяные и газовые скважины, дымовые трубы и водона</w:t>
        <w:softHyphen/>
        <w:t>порные башни на отдельных фундаментах, дороги для всех видов внутризаводского транспорта, дамбы, плотины, каналы.</w:t>
      </w:r>
    </w:p>
    <w:p>
      <w:pPr>
        <w:pStyle w:val="Normal"/>
        <w:spacing w:lineRule="atLeast" w:line="160"/>
        <w:ind w:right="-1" w:hanging="0"/>
        <w:jc w:val="both"/>
        <w:rPr/>
      </w:pPr>
      <w:r>
        <w:rPr>
          <w:rFonts w:eastAsia="Arial Cyr" w:cs="Arial Cyr" w:ascii="Arial Cyr" w:hAnsi="Arial Cyr"/>
          <w:b/>
          <w:bCs/>
          <w:sz w:val="24"/>
          <w:szCs w:val="24"/>
        </w:rPr>
        <w:tab/>
        <w:t xml:space="preserve">Передаточные устройства. </w:t>
      </w:r>
      <w:r>
        <w:rPr>
          <w:rFonts w:eastAsia="Arial Cyr" w:cs="Arial Cyr" w:ascii="Arial Cyr" w:hAnsi="Arial Cyr"/>
          <w:sz w:val="24"/>
          <w:szCs w:val="24"/>
        </w:rPr>
        <w:t xml:space="preserve">К ним относятся внутризаводские и внутрипромышленные нефте- и газопроводы, водораспраделительные устройства, сооружения электропередачи и связи, канализационные сооружения. </w:t>
      </w:r>
    </w:p>
    <w:p>
      <w:pPr>
        <w:pStyle w:val="Normal"/>
        <w:spacing w:lineRule="atLeast" w:line="160"/>
        <w:ind w:right="-1" w:hanging="0"/>
        <w:jc w:val="both"/>
        <w:rPr/>
      </w:pPr>
      <w:r>
        <w:rPr>
          <w:rFonts w:eastAsia="Arial Cyr" w:cs="Arial Cyr" w:ascii="Arial Cyr" w:hAnsi="Arial Cyr"/>
          <w:b/>
          <w:bCs/>
          <w:sz w:val="24"/>
          <w:szCs w:val="24"/>
        </w:rPr>
        <w:tab/>
        <w:t xml:space="preserve">Машины и оборудование. </w:t>
      </w:r>
      <w:r>
        <w:rPr>
          <w:rFonts w:eastAsia="Arial Cyr" w:cs="Arial Cyr" w:ascii="Arial Cyr" w:hAnsi="Arial Cyr"/>
          <w:sz w:val="24"/>
          <w:szCs w:val="24"/>
        </w:rPr>
        <w:t>Это наиболее обширная группа средств труда, при помощи которых оказывается непосредственное воздействие на предмет труда. Это, например, доменное .и сталеплавильное обору</w:t>
        <w:softHyphen/>
        <w:t>дование, угольные комбайны, химическая аппаратура, станки, молоты, прессы, подъемно-транспортное оборудование; сюда включаются также машины по выработке и преобразованию электрической и тепловой энергии (энергетические газотурбинные установки, паровые и гидрав</w:t>
        <w:softHyphen/>
        <w:t>лические турбины, компрессоры); к этой же группе относятся вычис</w:t>
        <w:softHyphen/>
        <w:t xml:space="preserve">лительная техника, приборы контроля и регулирования технологических процессов и др. </w:t>
      </w:r>
    </w:p>
    <w:p>
      <w:pPr>
        <w:pStyle w:val="Normal"/>
        <w:spacing w:lineRule="atLeast" w:line="160"/>
        <w:ind w:right="-1" w:hanging="0"/>
        <w:jc w:val="both"/>
        <w:rPr/>
      </w:pPr>
      <w:r>
        <w:rPr>
          <w:rFonts w:eastAsia="Arial Cyr" w:cs="Arial Cyr" w:ascii="Arial Cyr" w:hAnsi="Arial Cyr"/>
          <w:b/>
          <w:bCs/>
          <w:sz w:val="24"/>
          <w:szCs w:val="24"/>
        </w:rPr>
        <w:tab/>
        <w:t xml:space="preserve">Транспортные средства. </w:t>
      </w:r>
      <w:r>
        <w:rPr>
          <w:rFonts w:eastAsia="Arial Cyr" w:cs="Arial Cyr" w:ascii="Arial Cyr" w:hAnsi="Arial Cyr"/>
          <w:sz w:val="24"/>
          <w:szCs w:val="24"/>
        </w:rPr>
        <w:t xml:space="preserve">Данная группа включает в себя все средства передвижения, состоящие на балансе предприятия: железнодорожный, водный, подвижной состав, внутризаводской транспорт (паровозы, вагоны, электровозы, вагонетки, автомобили, тягачи и др. ). </w:t>
      </w:r>
    </w:p>
    <w:p>
      <w:pPr>
        <w:pStyle w:val="Normal"/>
        <w:spacing w:lineRule="atLeast" w:line="160"/>
        <w:ind w:right="-1" w:hanging="0"/>
        <w:jc w:val="both"/>
        <w:rPr/>
      </w:pPr>
      <w:r>
        <w:rPr>
          <w:rFonts w:eastAsia="Arial Cyr" w:cs="Arial Cyr" w:ascii="Arial Cyr" w:hAnsi="Arial Cyr"/>
          <w:b/>
          <w:bCs/>
          <w:sz w:val="24"/>
          <w:szCs w:val="24"/>
        </w:rPr>
        <w:tab/>
        <w:t xml:space="preserve">Инструмент, производственный и хозяйственный инвентарь: </w:t>
      </w:r>
      <w:r>
        <w:rPr>
          <w:rFonts w:eastAsia="Arial Cyr" w:cs="Arial Cyr" w:ascii="Arial Cyr" w:hAnsi="Arial Cyr"/>
          <w:sz w:val="24"/>
          <w:szCs w:val="24"/>
        </w:rPr>
        <w:t>в эту группу включаются механизированные и ручные инструменты всех видов, режущие, давящие, ударные, а также всевозможные приспособ</w:t>
        <w:softHyphen/>
        <w:t>ления, сюда же относятся различные предметы хозяйственного, контор</w:t>
        <w:softHyphen/>
        <w:t>ского и производственного характера, предназначенные для облегчения и создания нормальных условий труда.</w:t>
      </w:r>
    </w:p>
    <w:p>
      <w:pPr>
        <w:pStyle w:val="Normal"/>
        <w:spacing w:lineRule="atLeast" w:line="80"/>
        <w:ind w:right="-1" w:hanging="0"/>
        <w:jc w:val="both"/>
        <w:rPr/>
      </w:pPr>
      <w:r>
        <w:rPr>
          <w:rFonts w:eastAsia="Arial Cyr" w:cs="Arial Cyr" w:ascii="Arial Cyr" w:hAnsi="Arial Cyr"/>
          <w:sz w:val="24"/>
          <w:szCs w:val="24"/>
        </w:rPr>
        <w:tab/>
        <w:t>По</w:t>
      </w:r>
      <w:r>
        <w:rPr>
          <w:rFonts w:eastAsia="Arial Cyr" w:cs="Arial Cyr" w:ascii="Arial Cyr" w:hAnsi="Arial Cyr"/>
          <w:b/>
          <w:bCs/>
          <w:sz w:val="24"/>
          <w:szCs w:val="24"/>
        </w:rPr>
        <w:t xml:space="preserve"> </w:t>
      </w:r>
      <w:r>
        <w:rPr>
          <w:rFonts w:eastAsia="Arial Cyr" w:cs="Arial Cyr" w:ascii="Arial Cyr" w:hAnsi="Arial Cyr"/>
          <w:sz w:val="24"/>
          <w:szCs w:val="24"/>
        </w:rPr>
        <w:t>принадлежности</w:t>
      </w:r>
      <w:r>
        <w:rPr>
          <w:rFonts w:eastAsia="Arial Cyr" w:cs="Arial Cyr" w:ascii="Arial Cyr" w:hAnsi="Arial Cyr"/>
          <w:b/>
          <w:bCs/>
          <w:sz w:val="24"/>
          <w:szCs w:val="24"/>
        </w:rPr>
        <w:t xml:space="preserve"> </w:t>
      </w:r>
      <w:r>
        <w:rPr>
          <w:rFonts w:eastAsia="Arial Cyr" w:cs="Arial Cyr" w:ascii="Arial Cyr" w:hAnsi="Arial Cyr"/>
          <w:sz w:val="24"/>
          <w:szCs w:val="24"/>
        </w:rPr>
        <w:t>основные фонды подразделяются на</w:t>
      </w:r>
      <w:r>
        <w:rPr>
          <w:rFonts w:eastAsia="Arial Cyr" w:cs="Arial Cyr" w:ascii="Arial Cyr" w:hAnsi="Arial Cyr"/>
          <w:b/>
          <w:bCs/>
          <w:sz w:val="24"/>
          <w:szCs w:val="24"/>
        </w:rPr>
        <w:t xml:space="preserve"> собственные </w:t>
      </w:r>
      <w:r>
        <w:rPr>
          <w:rFonts w:eastAsia="Arial Cyr" w:cs="Arial Cyr" w:ascii="Arial Cyr" w:hAnsi="Arial Cyr"/>
          <w:sz w:val="24"/>
          <w:szCs w:val="24"/>
        </w:rPr>
        <w:t xml:space="preserve">и </w:t>
      </w:r>
      <w:r>
        <w:rPr>
          <w:rFonts w:eastAsia="Arial Cyr" w:cs="Arial Cyr" w:ascii="Arial Cyr" w:hAnsi="Arial Cyr"/>
          <w:b/>
          <w:bCs/>
          <w:sz w:val="24"/>
          <w:szCs w:val="24"/>
        </w:rPr>
        <w:t xml:space="preserve">арендованные. </w:t>
      </w:r>
      <w:r>
        <w:rPr>
          <w:rFonts w:eastAsia="Arial Cyr" w:cs="Arial Cyr" w:ascii="Arial Cyr" w:hAnsi="Arial Cyr"/>
          <w:sz w:val="24"/>
          <w:szCs w:val="24"/>
        </w:rPr>
        <w:t xml:space="preserve">В отличие от собственных арендованные учитываются "за балансом", без начисления на данном предприятии амортизации и износа. </w:t>
      </w:r>
    </w:p>
    <w:p>
      <w:pPr>
        <w:pStyle w:val="Normal"/>
        <w:spacing w:lineRule="atLeast" w:line="12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20"/>
        <w:ind w:right="-1" w:hanging="0"/>
        <w:jc w:val="both"/>
        <w:rPr>
          <w:rFonts w:ascii="Arial Cyr" w:hAnsi="Arial Cyr" w:eastAsia="Arial Cyr" w:cs="Arial Cyr"/>
          <w:b/>
          <w:b/>
          <w:bCs/>
          <w:sz w:val="24"/>
          <w:szCs w:val="24"/>
        </w:rPr>
      </w:pPr>
      <w:r>
        <w:rPr>
          <w:rFonts w:eastAsia="Arial Cyr" w:cs="Arial Cyr" w:ascii="Arial Cyr" w:hAnsi="Arial Cyr"/>
          <w:b/>
          <w:bCs/>
          <w:sz w:val="24"/>
          <w:szCs w:val="24"/>
        </w:rPr>
        <w:tab/>
        <w:t xml:space="preserve">Виды оценок основных фондов </w:t>
      </w:r>
    </w:p>
    <w:p>
      <w:pPr>
        <w:pStyle w:val="Normal"/>
        <w:spacing w:lineRule="atLeast" w:line="16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Учет и планирование основных фондов осуществляется в "натуральном" и "денежном" измерении.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Натуральное измерение основных фондов необходимо для определения их технического состава, производственной  мощности, составления баланса оборудования, своевременного  возмещения изношенного оборудования.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С натуральными измерениями основных фондов неразрывно  связана их денежная оценка, необходимая для учета их динамики, планирования расширенного воспроизводства,  установления снашиваемости, начисления амортизации, определения себестоимости продукции.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Существуют следующие виды оценок основных фондов: полная и остаточная балансовая стоимость, полная и остаточная  восстановительная стоимость. </w:t>
      </w:r>
    </w:p>
    <w:p>
      <w:pPr>
        <w:pStyle w:val="Normal"/>
        <w:spacing w:lineRule="atLeast" w:line="160"/>
        <w:ind w:right="-1" w:hanging="0"/>
        <w:jc w:val="both"/>
        <w:rPr/>
      </w:pPr>
      <w:r>
        <w:rPr>
          <w:rFonts w:eastAsia="Arial Cyr" w:cs="Arial Cyr" w:ascii="Arial Cyr" w:hAnsi="Arial Cyr"/>
          <w:b/>
          <w:bCs/>
          <w:sz w:val="24"/>
          <w:szCs w:val="24"/>
        </w:rPr>
        <w:tab/>
        <w:t xml:space="preserve">Полная балансовая стоимость </w:t>
      </w:r>
      <w:r>
        <w:rPr>
          <w:rFonts w:eastAsia="Arial Cyr" w:cs="Arial Cyr" w:ascii="Arial Cyr" w:hAnsi="Arial Cyr"/>
          <w:sz w:val="24"/>
          <w:szCs w:val="24"/>
        </w:rPr>
        <w:t xml:space="preserve">(своего рода "первоначальная  стоимость") формируется в момент вступления объекта в эксплуатацию.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В зависимости от источника поступления основных средств под их первоначальной стоимостью понимают: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стоимость внесенных учредителями основных средств в счет их вклада в уставной фонд предприятия по договоренности  сторон;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стоимость основных фондов, изготовленных на самом предприятии, а также приобретенных у других предприятий или лиц - в сумме фактических затрат, включая расходы по доставке, монтажу, установке;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стоимость безвозмездно полученных объектов основных  средств, а также средства, выделенные в качестве государственных субсидай. </w:t>
      </w:r>
    </w:p>
    <w:p>
      <w:pPr>
        <w:pStyle w:val="Normal"/>
        <w:spacing w:lineRule="atLeast" w:line="160"/>
        <w:ind w:right="-1" w:hanging="0"/>
        <w:jc w:val="both"/>
        <w:rPr/>
      </w:pPr>
      <w:r>
        <w:rPr>
          <w:rFonts w:eastAsia="Arial Cyr" w:cs="Arial Cyr" w:ascii="Arial Cyr" w:hAnsi="Arial Cyr"/>
          <w:b/>
          <w:bCs/>
          <w:sz w:val="24"/>
          <w:szCs w:val="24"/>
        </w:rPr>
        <w:tab/>
        <w:t xml:space="preserve">Восстановительная стоимость </w:t>
      </w:r>
      <w:r>
        <w:rPr>
          <w:rFonts w:eastAsia="Arial Cyr" w:cs="Arial Cyr" w:ascii="Arial Cyr" w:hAnsi="Arial Cyr"/>
          <w:sz w:val="24"/>
          <w:szCs w:val="24"/>
        </w:rPr>
        <w:t>- ее сущность заключается в следующем: каждый год вводятся в эксплуатацию здания, машины, оборудование, однако на каждом временном этапе цены на средства производства различаются (например, очевидно, что два однотипных здания, одно из которых построено в 1980, а другое - в 1995 году, имеют различную стоимость). В результате на балансе промышленных предприятий начислятся основные производственные фонды, приобретенные  в разное время и оцененные в силу этого в различных ценах, т. е. фактически они выражаются в несопоставимых ценах. Для оценки основных фондов в единых ценах требуется их периодическая всеобщая (по единой методике и всем отраслям ) переоценка.</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Основные фонды в процессе использования изнашиваются.  Денежное выражение потерь объектами своих физических  и технико-экономических качеств называется износом основных средств. Первоначальная стоимость за вычетом суммы износа называется "остаточной стоимостью основных  фондов".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Восстановительная стоимость основных фондов за минусом  износа называется "остаточной восстановительной стоимостью". Степень износа (в процентах) каждого отдельного  объекта после переоценки должна оставаться равной его степени износа до первой оценки по данным бухгалтерского учета.</w:t>
      </w:r>
    </w:p>
    <w:p>
      <w:pPr>
        <w:pStyle w:val="Normal"/>
        <w:spacing w:lineRule="atLeast" w:line="8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80"/>
        <w:ind w:right="-1" w:hanging="0"/>
        <w:jc w:val="both"/>
        <w:rPr>
          <w:rFonts w:ascii="Arial Cyr" w:hAnsi="Arial Cyr" w:eastAsia="Arial Cyr" w:cs="Arial Cyr"/>
          <w:b/>
          <w:b/>
          <w:bCs/>
          <w:sz w:val="24"/>
          <w:szCs w:val="24"/>
        </w:rPr>
      </w:pPr>
      <w:r>
        <w:rPr>
          <w:rFonts w:eastAsia="Arial Cyr" w:cs="Arial Cyr" w:ascii="Arial Cyr" w:hAnsi="Arial Cyr"/>
          <w:b/>
          <w:bCs/>
          <w:sz w:val="24"/>
          <w:szCs w:val="24"/>
        </w:rPr>
        <w:tab/>
        <w:t xml:space="preserve">Износ основных фондов </w:t>
      </w:r>
    </w:p>
    <w:p>
      <w:pPr>
        <w:pStyle w:val="Normal"/>
        <w:spacing w:lineRule="atLeast" w:line="24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 xml:space="preserve">Основные фонды подвергаются износу двоякого рода - физическому (материальному) и моральному (экономическому). </w:t>
      </w:r>
    </w:p>
    <w:p>
      <w:pPr>
        <w:pStyle w:val="Normal"/>
        <w:spacing w:lineRule="atLeast" w:line="160"/>
        <w:ind w:right="-1" w:hanging="0"/>
        <w:jc w:val="both"/>
        <w:rPr/>
      </w:pPr>
      <w:r>
        <w:rPr>
          <w:rFonts w:eastAsia="Arial Cyr" w:cs="Arial Cyr" w:ascii="Arial Cyr" w:hAnsi="Arial Cyr"/>
          <w:b/>
          <w:bCs/>
          <w:sz w:val="24"/>
          <w:szCs w:val="24"/>
        </w:rPr>
        <w:tab/>
        <w:t xml:space="preserve">Физический износ </w:t>
      </w:r>
      <w:r>
        <w:rPr>
          <w:rFonts w:eastAsia="Arial Cyr" w:cs="Arial Cyr" w:ascii="Arial Cyr" w:hAnsi="Arial Cyr"/>
          <w:sz w:val="24"/>
          <w:szCs w:val="24"/>
        </w:rPr>
        <w:t xml:space="preserve">проявляется в постоянной утрате технико-экономических  свойств и, следовательно, в утрате потребительной стоимости, которая по мере использования основных фондов переносится на готовый продукт.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Существует два метода определения физического износа основных фондов: по срокам службы и их техническому состоянию.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Физический износ по срокам службы определяется по формуле: </w:t>
      </w:r>
    </w:p>
    <w:p>
      <w:pPr>
        <w:pStyle w:val="Normal"/>
        <w:spacing w:lineRule="atLeast" w:line="80"/>
        <w:ind w:right="-1" w:hanging="0"/>
        <w:jc w:val="center"/>
        <w:rPr>
          <w:rFonts w:ascii="Arial Cyr" w:hAnsi="Arial Cyr" w:eastAsia="Arial Cyr" w:cs="Arial Cyr"/>
          <w:sz w:val="24"/>
          <w:szCs w:val="24"/>
        </w:rPr>
      </w:pPr>
      <w:r>
        <w:rPr>
          <w:rFonts w:eastAsia="Arial Cyr" w:cs="Arial Cyr" w:ascii="Arial Cyr" w:hAnsi="Arial Cyr"/>
          <w:sz w:val="24"/>
          <w:szCs w:val="24"/>
        </w:rPr>
        <w:t xml:space="preserve">И'ф=Тф/Тн(100-Л)(%), где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И'ф - размер физического износа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Тф, Тн - фактический и нормативный сроки службы объекта,</w:t>
      </w:r>
    </w:p>
    <w:p>
      <w:pPr>
        <w:pStyle w:val="Normal"/>
        <w:spacing w:lineRule="atLeast" w:line="8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Л - ликвидационная стоимость объекта в процентах к его балансовой стоимости.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ведении технического обследования оценивают физический износ отдельных конструктивных элементов, а затем определяют средневзвешенный процент износа в целом по объекту. </w:t>
      </w:r>
    </w:p>
    <w:p>
      <w:pPr>
        <w:pStyle w:val="Normal"/>
        <w:spacing w:lineRule="atLeast" w:line="160"/>
        <w:ind w:right="-1" w:hanging="0"/>
        <w:jc w:val="both"/>
        <w:rPr/>
      </w:pPr>
      <w:r>
        <w:rPr>
          <w:rFonts w:eastAsia="Arial Cyr" w:cs="Arial Cyr" w:ascii="Arial Cyr" w:hAnsi="Arial Cyr"/>
          <w:sz w:val="24"/>
          <w:szCs w:val="24"/>
        </w:rPr>
        <w:tab/>
      </w:r>
      <w:r>
        <w:rPr>
          <w:rFonts w:eastAsia="Arial Cyr" w:cs="Arial Cyr" w:ascii="Arial Cyr" w:hAnsi="Arial Cyr"/>
          <w:b/>
          <w:bCs/>
          <w:sz w:val="24"/>
          <w:szCs w:val="24"/>
        </w:rPr>
        <w:t>Моральный износ</w:t>
      </w:r>
      <w:r>
        <w:rPr>
          <w:rFonts w:eastAsia="Arial Cyr" w:cs="Arial Cyr" w:ascii="Arial Cyr" w:hAnsi="Arial Cyr"/>
          <w:sz w:val="24"/>
          <w:szCs w:val="24"/>
        </w:rPr>
        <w:t xml:space="preserve"> - это преждевременное, до окончания нормативного срока физического износа, отставание оборудования  по своей технической характеристике и экономической  эффективности от нового оборудования.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Различают две формы морального износа: первая выражает  уменьшение стоимости основных фондов вследствие сокращения общественно-необходимых затрат труда на их воспроизводство; она рассчитывается по формуле: </w:t>
      </w:r>
    </w:p>
    <w:p>
      <w:pPr>
        <w:pStyle w:val="Normal"/>
        <w:spacing w:lineRule="atLeast" w:line="80"/>
        <w:ind w:right="-1" w:hanging="0"/>
        <w:jc w:val="center"/>
        <w:rPr>
          <w:rFonts w:ascii="Arial Cyr" w:hAnsi="Arial Cyr" w:eastAsia="Arial Cyr" w:cs="Arial Cyr"/>
          <w:sz w:val="24"/>
          <w:szCs w:val="24"/>
        </w:rPr>
      </w:pPr>
      <w:r>
        <w:rPr>
          <w:rFonts w:eastAsia="Arial Cyr" w:cs="Arial Cyr" w:ascii="Arial Cyr" w:hAnsi="Arial Cyr"/>
          <w:sz w:val="24"/>
          <w:szCs w:val="24"/>
        </w:rPr>
        <w:t xml:space="preserve">И'м = (l-Фв/Фп)*100% , где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Фп, Фв - первоначальная и восстановительная стоимость, средств труда.</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Вторая форма морального износа выражает уменьшение эффективности основных фондов в результате внедрения новых, более прогрессивных и экономически эффективных основных фондов; она рассчитывается по формуле: </w:t>
      </w:r>
    </w:p>
    <w:p>
      <w:pPr>
        <w:pStyle w:val="Normal"/>
        <w:spacing w:lineRule="atLeast" w:line="80"/>
        <w:ind w:right="-1" w:hanging="0"/>
        <w:jc w:val="center"/>
        <w:rPr>
          <w:rFonts w:ascii="Arial Cyr" w:hAnsi="Arial Cyr" w:eastAsia="Arial Cyr" w:cs="Arial Cyr"/>
          <w:sz w:val="24"/>
          <w:szCs w:val="24"/>
        </w:rPr>
      </w:pPr>
      <w:r>
        <w:rPr>
          <w:rFonts w:eastAsia="Arial Cyr" w:cs="Arial Cyr" w:ascii="Arial Cyr" w:hAnsi="Arial Cyr"/>
          <w:sz w:val="24"/>
          <w:szCs w:val="24"/>
        </w:rPr>
        <w:t xml:space="preserve">И''м =(l-Пб/Пн )*100% , где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Пб, Пн - производительность базисных и новых основных  фондов или расходы на их эксплуатационное обслуживание.</w:t>
      </w:r>
    </w:p>
    <w:p>
      <w:pPr>
        <w:pStyle w:val="Normal"/>
        <w:spacing w:lineRule="atLeast" w:line="160"/>
        <w:ind w:right="-1" w:hanging="0"/>
        <w:jc w:val="both"/>
        <w:rPr/>
      </w:pPr>
      <w:r>
        <w:rPr>
          <w:rFonts w:eastAsia="Arial Cyr" w:cs="Arial Cyr" w:ascii="Arial Cyr" w:hAnsi="Arial Cyr"/>
          <w:b/>
          <w:bCs/>
          <w:sz w:val="24"/>
          <w:szCs w:val="24"/>
        </w:rPr>
        <w:tab/>
        <w:t xml:space="preserve">Восстановление основных фондов </w:t>
      </w:r>
      <w:r>
        <w:rPr>
          <w:rFonts w:eastAsia="Arial Cyr" w:cs="Arial Cyr" w:ascii="Arial Cyr" w:hAnsi="Arial Cyr"/>
          <w:sz w:val="24"/>
          <w:szCs w:val="24"/>
        </w:rPr>
        <w:t xml:space="preserve">может быть "полным" и "частичным". Полное восстановление основных фондов происходит после их полного физического износа и осуществляется  путем замены действующего оборудования новым (или в ходе его капитального строительства). При частичном  восстановлении происходит замена отдельных частей деталей посредством их ремонта.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Наряду с восстановлением в натуральной форме осуществляется "экономическое восстановление" - возмещение по стоимости через систему амортизации. </w:t>
      </w:r>
    </w:p>
    <w:p>
      <w:pPr>
        <w:pStyle w:val="Normal"/>
        <w:spacing w:lineRule="atLeast" w:line="12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20"/>
        <w:ind w:right="-1" w:hanging="0"/>
        <w:jc w:val="both"/>
        <w:rPr>
          <w:rFonts w:ascii="Arial Cyr" w:hAnsi="Arial Cyr" w:eastAsia="Arial Cyr" w:cs="Arial Cyr"/>
          <w:b/>
          <w:b/>
          <w:bCs/>
          <w:sz w:val="24"/>
          <w:szCs w:val="24"/>
        </w:rPr>
      </w:pPr>
      <w:r>
        <w:rPr>
          <w:rFonts w:eastAsia="Arial Cyr" w:cs="Arial Cyr" w:ascii="Arial Cyr" w:hAnsi="Arial Cyr"/>
          <w:b/>
          <w:bCs/>
          <w:sz w:val="24"/>
          <w:szCs w:val="24"/>
        </w:rPr>
        <w:tab/>
        <w:t xml:space="preserve">Амортизация основных фондов </w:t>
      </w:r>
    </w:p>
    <w:p>
      <w:pPr>
        <w:pStyle w:val="Normal"/>
        <w:spacing w:lineRule="atLeast" w:line="160"/>
        <w:ind w:right="-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мортизация - плановый процесс накопления денежных средств для возмещения выбывших основных фондов на протяжении всего намечаемого срока функционирования основных фондов. </w:t>
      </w:r>
    </w:p>
    <w:p>
      <w:pPr>
        <w:pStyle w:val="Normal"/>
        <w:spacing w:lineRule="atLeast" w:line="160"/>
        <w:ind w:right="-1" w:hanging="0"/>
        <w:jc w:val="both"/>
        <w:rPr/>
      </w:pPr>
      <w:r>
        <w:rPr>
          <w:rFonts w:eastAsia="Arial Cyr" w:cs="Arial Cyr" w:ascii="Arial Cyr" w:hAnsi="Arial Cyr"/>
          <w:sz w:val="24"/>
          <w:szCs w:val="24"/>
        </w:rPr>
        <w:tab/>
        <w:t xml:space="preserve">Накопление денежных средств достигается за счет включения  в издержки производства так называемых "амортизационных"  сумм отчислений. Размеры амортизационных накоплений устанавливаются в процентах к балансовой стоимости основных фондов и называются "нормами амортизационных  отчислений". После переоценки основных фондов по состоянию на 1. 01. 1995 г. в расчет амортизации берется </w:t>
      </w:r>
      <w:r>
        <w:rPr>
          <w:rFonts w:eastAsia="Arial Cyr" w:cs="Arial Cyr" w:ascii="Arial Cyr" w:hAnsi="Arial Cyr"/>
          <w:b/>
          <w:bCs/>
          <w:sz w:val="24"/>
          <w:szCs w:val="24"/>
        </w:rPr>
        <w:t xml:space="preserve">новая восстановительная </w:t>
      </w:r>
      <w:r>
        <w:rPr>
          <w:rFonts w:eastAsia="Arial Cyr" w:cs="Arial Cyr" w:ascii="Arial Cyr" w:hAnsi="Arial Cyr"/>
          <w:sz w:val="24"/>
          <w:szCs w:val="24"/>
        </w:rPr>
        <w:t xml:space="preserve">стоимость основных фондов.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Норма амортизационных отчислений дифференцирована по группам основных фондов и определяется по формуле: </w:t>
      </w:r>
    </w:p>
    <w:p>
      <w:pPr>
        <w:pStyle w:val="Normal"/>
        <w:spacing w:lineRule="atLeast" w:line="80"/>
        <w:ind w:right="-1" w:hanging="0"/>
        <w:jc w:val="center"/>
        <w:rPr>
          <w:rFonts w:ascii="Arial Cyr" w:hAnsi="Arial Cyr" w:eastAsia="Arial Cyr" w:cs="Arial Cyr"/>
          <w:sz w:val="24"/>
          <w:szCs w:val="24"/>
        </w:rPr>
      </w:pPr>
      <w:r>
        <w:rPr>
          <w:rFonts w:eastAsia="Arial Cyr" w:cs="Arial Cyr" w:ascii="Arial Cyr" w:hAnsi="Arial Cyr"/>
          <w:sz w:val="24"/>
          <w:szCs w:val="24"/>
        </w:rPr>
        <w:t xml:space="preserve">Н=(В-О)/С*100% .где </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Н - норма амортизации в процентах,</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В - восстановительная (первоначальная),</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О - предполагаемая остаточная стоимость после ликвидации,</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ab/>
        <w:t>С - планируемый срок эксплуатации объекта (лет).</w:t>
      </w:r>
    </w:p>
    <w:p>
      <w:pPr>
        <w:pStyle w:val="Normal"/>
        <w:spacing w:lineRule="atLeast" w:line="160"/>
        <w:ind w:right="-1" w:hanging="0"/>
        <w:jc w:val="both"/>
        <w:rPr/>
      </w:pPr>
      <w:r>
        <w:rPr>
          <w:rFonts w:eastAsia="Arial Cyr" w:cs="Arial Cyr" w:ascii="Arial Cyr" w:hAnsi="Arial Cyr"/>
          <w:sz w:val="24"/>
          <w:szCs w:val="24"/>
        </w:rPr>
        <w:tab/>
        <w:t xml:space="preserve">В целях создания условий для ускоренного развития высокотехнологических отраслей экономики и внедрения эффективных машин и оборудования предприятиям предоставлено  право применять механизм ускоренной амортизации </w:t>
      </w:r>
      <w:r>
        <w:rPr>
          <w:rFonts w:eastAsia="Arial Cyr" w:cs="Arial Cyr" w:ascii="Arial Cyr" w:hAnsi="Arial Cyr"/>
          <w:b/>
          <w:bCs/>
          <w:sz w:val="24"/>
          <w:szCs w:val="24"/>
        </w:rPr>
        <w:t>активной части производственных основных фондов.</w:t>
      </w:r>
      <w:r>
        <w:rPr>
          <w:rFonts w:eastAsia="Arial Cyr" w:cs="Arial Cyr" w:ascii="Arial Cyr" w:hAnsi="Arial Cyr"/>
          <w:sz w:val="24"/>
          <w:szCs w:val="24"/>
        </w:rPr>
        <w:t xml:space="preserve"> При введении ускоренной амортизации применяется </w:t>
      </w:r>
      <w:r>
        <w:rPr>
          <w:rFonts w:eastAsia="Arial Cyr" w:cs="Arial Cyr" w:ascii="Arial Cyr" w:hAnsi="Arial Cyr"/>
          <w:b/>
          <w:bCs/>
          <w:sz w:val="24"/>
          <w:szCs w:val="24"/>
        </w:rPr>
        <w:t xml:space="preserve">равномерный </w:t>
      </w:r>
      <w:r>
        <w:rPr>
          <w:rFonts w:eastAsia="Arial Cyr" w:cs="Arial Cyr" w:ascii="Arial Cyr" w:hAnsi="Arial Cyr"/>
          <w:sz w:val="24"/>
          <w:szCs w:val="24"/>
        </w:rPr>
        <w:t xml:space="preserve">("линейный") метод ее исчисления (при этом методе норма амортизационных отчислений увеличивается на коэффициент в размере не выше 2). </w:t>
      </w:r>
    </w:p>
    <w:p>
      <w:pPr>
        <w:pStyle w:val="Normal"/>
        <w:spacing w:lineRule="atLeast" w:line="160"/>
        <w:jc w:val="both"/>
        <w:rPr>
          <w:rFonts w:ascii="Arial Cyr" w:hAnsi="Arial Cyr" w:eastAsia="Arial Cyr" w:cs="Arial Cyr"/>
          <w:sz w:val="24"/>
          <w:szCs w:val="24"/>
        </w:rPr>
      </w:pPr>
      <w:r>
        <w:rPr>
          <w:rFonts w:eastAsia="Arial Cyr" w:cs="Arial Cyr" w:ascii="Arial Cyr" w:hAnsi="Arial Cyr"/>
          <w:sz w:val="24"/>
          <w:szCs w:val="24"/>
        </w:rPr>
        <w:tab/>
        <w:t xml:space="preserve">Амортизационные отчисления, начисленные ускоренным методом, используются предприятиями строго по целевому назначению. Если это требование не выполняется, то дополнительная  сумма амортизации, соответствующая расчету по ускоренному методу, включается в налогооблагаемую базу и подлежит налогообложению в соответствии с действующим  законодательством. </w:t>
      </w:r>
    </w:p>
    <w:p>
      <w:pPr>
        <w:pStyle w:val="Normal"/>
        <w:spacing w:lineRule="atLeast" w:line="160"/>
        <w:jc w:val="both"/>
        <w:rPr>
          <w:rFonts w:ascii="Arial Cyr" w:hAnsi="Arial Cyr" w:eastAsia="Arial Cyr" w:cs="Arial Cyr"/>
          <w:sz w:val="24"/>
          <w:szCs w:val="24"/>
        </w:rPr>
      </w:pPr>
      <w:r>
        <w:rPr>
          <w:rFonts w:eastAsia="Arial Cyr" w:cs="Arial Cyr" w:ascii="Arial Cyr" w:hAnsi="Arial Cyr"/>
          <w:sz w:val="24"/>
          <w:szCs w:val="24"/>
        </w:rPr>
        <w:tab/>
        <w:t>Для оценки уровня использования основных фондов применяется система показателей. Обобщающим показателем  является "фондоотдача".</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tab/>
        <w:t>Фондоотдача представляет собой отношение результатов производства (товарной продукции) к среднегодовой стоимости  основных производственных фондов (обратный этому показатель - "фондоемкость"). К обобщающим показателям  может быть отнесена и "фондовооруженность", которая определяется как отношение среднегодовой стоимости основных фондов к среднегодовой численности общего (или промышленного) персонала.</w:t>
      </w:r>
      <w:r>
        <w:br w:type="page"/>
      </w:r>
    </w:p>
    <w:p>
      <w:pPr>
        <w:pStyle w:val="Normal"/>
        <w:ind w:right="-1" w:hanging="0"/>
        <w:jc w:val="center"/>
        <w:rPr>
          <w:rFonts w:ascii="Arial Cyr" w:hAnsi="Arial Cyr" w:eastAsia="Arial Cyr" w:cs="Arial Cyr"/>
          <w:sz w:val="24"/>
          <w:szCs w:val="24"/>
        </w:rPr>
      </w:pPr>
      <w:r>
        <w:rPr>
          <w:rFonts w:eastAsia="Arial Cyr" w:cs="Arial Cyr" w:ascii="Arial Cyr" w:hAnsi="Arial Cyr"/>
          <w:b/>
          <w:bCs/>
          <w:sz w:val="24"/>
          <w:szCs w:val="24"/>
        </w:rPr>
        <w:t>ТРУДОВЫЕ РЕСУРСЫ И ЗАРАБОТНАЯ ПЛАТА</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Персонал предприятия</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 w:hanging="0"/>
        <w:jc w:val="both"/>
        <w:rPr/>
      </w:pPr>
      <w:r>
        <w:rPr>
          <w:rFonts w:eastAsia="Arial Cyr" w:cs="Arial Cyr" w:ascii="Arial Cyr" w:hAnsi="Arial Cyr"/>
          <w:i/>
          <w:iCs/>
          <w:sz w:val="24"/>
          <w:szCs w:val="24"/>
        </w:rPr>
        <w:tab/>
        <w:t xml:space="preserve">Персонал предприятия </w:t>
      </w:r>
      <w:r>
        <w:rPr>
          <w:rFonts w:eastAsia="Arial Cyr" w:cs="Arial Cyr" w:ascii="Arial Cyr" w:hAnsi="Arial Cyr"/>
          <w:sz w:val="24"/>
          <w:szCs w:val="24"/>
        </w:rPr>
        <w:t>- это состав постоянно работающих  на данном предприятии сотрудаиков.</w:t>
      </w:r>
      <w:r>
        <w:rPr>
          <w:rFonts w:eastAsia="Arial Cyr" w:cs="Arial Cyr" w:ascii="Arial Cyr" w:hAnsi="Arial Cyr"/>
          <w:b/>
          <w:bCs/>
          <w:sz w:val="24"/>
          <w:szCs w:val="24"/>
        </w:rPr>
        <w:t xml:space="preserve">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На количество и профессиональный состав персонала предприятия влияют:</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Во-первых, вид выпускаемой продукции ( или "профиль предприятия"). Во-вторых, количество  выпускаемой продукции (или масштабы производства). Очевидно, что чем больше объем выпускаемой продукции, тем больше работников должны привлекаться. Влияние роста масштабов производства на профессиональный состав  персонала состоит в привлечении специалистов, труд которых эффективен только на крупных предприятиях. Например, специалисты кадровых служб, сотрудники, занимающиеся  согласованием деятельности подраздетеянй предприятия (даспетчеры). На малых предприятиях функции  этих специалистов руководители выполняют самостоятельно. </w:t>
      </w:r>
    </w:p>
    <w:p>
      <w:pPr>
        <w:pStyle w:val="Normal"/>
        <w:spacing w:lineRule="atLeast" w:line="240"/>
        <w:ind w:right="-1" w:hanging="0"/>
        <w:jc w:val="both"/>
        <w:rPr/>
      </w:pPr>
      <w:r>
        <w:rPr>
          <w:rFonts w:eastAsia="Arial Cyr" w:cs="Arial Cyr" w:ascii="Arial Cyr" w:hAnsi="Arial Cyr"/>
          <w:sz w:val="24"/>
          <w:szCs w:val="24"/>
        </w:rPr>
        <w:tab/>
        <w:t>Вне зависимости от вида и количества выпускаемой продукции на предприятии одни сотрудники занимаются непосредственным производством товаров и услуг, другие - управлением, третьи - техническими разработками, проектированием.  Таким образом, весь персонал можно разделить  на группы, занимающиеся выполнением близких по содержанию функций:</w:t>
      </w:r>
      <w:r>
        <w:rPr>
          <w:rFonts w:eastAsia="Arial Cyr" w:cs="Arial Cyr" w:ascii="Arial Cyr" w:hAnsi="Arial Cyr"/>
          <w:b/>
          <w:bCs/>
          <w:sz w:val="24"/>
          <w:szCs w:val="24"/>
        </w:rPr>
        <w:t xml:space="preserve"> </w:t>
      </w:r>
    </w:p>
    <w:p>
      <w:pPr>
        <w:pStyle w:val="Normal"/>
        <w:spacing w:lineRule="atLeast" w:line="80"/>
        <w:ind w:right="-1" w:hanging="0"/>
        <w:jc w:val="both"/>
        <w:rPr>
          <w:rFonts w:ascii="Arial Cyr" w:hAnsi="Arial Cyr" w:eastAsia="Arial Cyr" w:cs="Arial Cyr"/>
          <w:sz w:val="24"/>
          <w:szCs w:val="24"/>
        </w:rPr>
      </w:pPr>
      <w:r>
        <w:rPr>
          <w:rFonts w:eastAsia="Arial Cyr" w:cs="Arial Cyr" w:ascii="Arial Cyr" w:hAnsi="Arial Cyr"/>
          <w:sz w:val="24"/>
          <w:szCs w:val="24"/>
        </w:rPr>
        <w:tab/>
        <w:t>- административно-управленческий персонал (АУП);</w:t>
      </w:r>
    </w:p>
    <w:p>
      <w:pPr>
        <w:pStyle w:val="Normal"/>
        <w:spacing w:lineRule="atLeast" w:line="8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инженерно-технические работники (ИТР); </w:t>
      </w:r>
    </w:p>
    <w:p>
      <w:pPr>
        <w:pStyle w:val="Normal"/>
        <w:spacing w:lineRule="atLeast" w:line="8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служащие; </w:t>
      </w:r>
    </w:p>
    <w:p>
      <w:pPr>
        <w:pStyle w:val="Normal"/>
        <w:spacing w:lineRule="atLeast" w:line="80"/>
        <w:ind w:right="-1" w:hanging="0"/>
        <w:jc w:val="both"/>
        <w:rPr/>
      </w:pPr>
      <w:r>
        <w:rPr>
          <w:rFonts w:eastAsia="Arial Cyr" w:cs="Arial Cyr" w:ascii="Arial Cyr" w:hAnsi="Arial Cyr"/>
          <w:sz w:val="24"/>
          <w:szCs w:val="24"/>
        </w:rPr>
        <w:tab/>
        <w:t>- рабочие;</w:t>
      </w:r>
      <w:r>
        <w:rPr>
          <w:rFonts w:eastAsia="Arial Cyr" w:cs="Arial Cyr" w:ascii="Arial Cyr" w:hAnsi="Arial Cyr"/>
          <w:b/>
          <w:bCs/>
          <w:sz w:val="24"/>
          <w:szCs w:val="24"/>
        </w:rPr>
        <w:t xml:space="preserve"> </w:t>
      </w:r>
    </w:p>
    <w:p>
      <w:pPr>
        <w:pStyle w:val="Normal"/>
        <w:spacing w:lineRule="atLeast" w:line="8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 обслуживающий персонал. </w:t>
      </w:r>
    </w:p>
    <w:p>
      <w:pPr>
        <w:pStyle w:val="Normal"/>
        <w:spacing w:lineRule="atLeast" w:line="240"/>
        <w:ind w:right="-1" w:hanging="0"/>
        <w:jc w:val="both"/>
        <w:rPr/>
      </w:pPr>
      <w:r>
        <w:rPr>
          <w:rFonts w:eastAsia="Arial Cyr" w:cs="Arial Cyr" w:ascii="Arial Cyr" w:hAnsi="Arial Cyr"/>
          <w:sz w:val="24"/>
          <w:szCs w:val="24"/>
        </w:rPr>
        <w:tab/>
        <w:t xml:space="preserve">В </w:t>
      </w:r>
      <w:r>
        <w:rPr>
          <w:rFonts w:eastAsia="Arial Cyr" w:cs="Arial Cyr" w:ascii="Arial Cyr" w:hAnsi="Arial Cyr"/>
          <w:i/>
          <w:iCs/>
          <w:sz w:val="24"/>
          <w:szCs w:val="24"/>
        </w:rPr>
        <w:t xml:space="preserve">административно-управленческий персонал </w:t>
      </w:r>
      <w:r>
        <w:rPr>
          <w:rFonts w:eastAsia="Arial Cyr" w:cs="Arial Cyr" w:ascii="Arial Cyr" w:hAnsi="Arial Cyr"/>
          <w:sz w:val="24"/>
          <w:szCs w:val="24"/>
        </w:rPr>
        <w:t xml:space="preserve">входят руководители  всех уровней - мастера, начальники цехов, директора предприятий и их заместители. </w:t>
      </w:r>
    </w:p>
    <w:p>
      <w:pPr>
        <w:pStyle w:val="Normal"/>
        <w:spacing w:lineRule="atLeast" w:line="240"/>
        <w:jc w:val="both"/>
        <w:rPr/>
      </w:pPr>
      <w:r>
        <w:rPr>
          <w:rFonts w:eastAsia="Arial Cyr" w:cs="Arial Cyr" w:ascii="Arial Cyr" w:hAnsi="Arial Cyr"/>
          <w:sz w:val="24"/>
          <w:szCs w:val="24"/>
        </w:rPr>
        <w:tab/>
        <w:t xml:space="preserve">К </w:t>
      </w:r>
      <w:r>
        <w:rPr>
          <w:rFonts w:eastAsia="Arial Cyr" w:cs="Arial Cyr" w:ascii="Arial Cyr" w:hAnsi="Arial Cyr"/>
          <w:i/>
          <w:iCs/>
          <w:sz w:val="24"/>
          <w:szCs w:val="24"/>
        </w:rPr>
        <w:t xml:space="preserve">ИТР </w:t>
      </w:r>
      <w:r>
        <w:rPr>
          <w:rFonts w:eastAsia="Arial Cyr" w:cs="Arial Cyr" w:ascii="Arial Cyr" w:hAnsi="Arial Cyr"/>
          <w:sz w:val="24"/>
          <w:szCs w:val="24"/>
        </w:rPr>
        <w:t>относятся инженеры, конструкторы, техники, т.е. все, занимающиеся инженерно-техническими разработками,  внедрением и контролем за качеством технологического  процесса.</w:t>
      </w:r>
    </w:p>
    <w:p>
      <w:pPr>
        <w:pStyle w:val="Normal"/>
        <w:spacing w:lineRule="atLeast" w:line="240"/>
        <w:ind w:right="-1" w:hanging="0"/>
        <w:jc w:val="both"/>
        <w:rPr/>
      </w:pPr>
      <w:r>
        <w:rPr>
          <w:rFonts w:eastAsia="Arial Cyr" w:cs="Arial Cyr" w:ascii="Arial Cyr" w:hAnsi="Arial Cyr"/>
          <w:sz w:val="24"/>
          <w:szCs w:val="24"/>
        </w:rPr>
        <w:tab/>
        <w:t xml:space="preserve">В число </w:t>
      </w:r>
      <w:r>
        <w:rPr>
          <w:rFonts w:eastAsia="Arial Cyr" w:cs="Arial Cyr" w:ascii="Arial Cyr" w:hAnsi="Arial Cyr"/>
          <w:i/>
          <w:iCs/>
          <w:sz w:val="24"/>
          <w:szCs w:val="24"/>
        </w:rPr>
        <w:t>служащих</w:t>
      </w:r>
      <w:r>
        <w:rPr>
          <w:rFonts w:eastAsia="Arial Cyr" w:cs="Arial Cyr" w:ascii="Arial Cyr" w:hAnsi="Arial Cyr"/>
          <w:sz w:val="24"/>
          <w:szCs w:val="24"/>
        </w:rPr>
        <w:t xml:space="preserve"> входят конторские работники, специалисты  в области бухучета, экономики и финансов, секретари, учетчики. </w:t>
      </w:r>
    </w:p>
    <w:p>
      <w:pPr>
        <w:pStyle w:val="Normal"/>
        <w:spacing w:lineRule="atLeast" w:line="240"/>
        <w:ind w:right="-1" w:hanging="0"/>
        <w:jc w:val="both"/>
        <w:rPr/>
      </w:pPr>
      <w:r>
        <w:rPr>
          <w:rFonts w:eastAsia="Arial Cyr" w:cs="Arial Cyr" w:ascii="Arial Cyr" w:hAnsi="Arial Cyr"/>
          <w:i/>
          <w:iCs/>
          <w:sz w:val="24"/>
          <w:szCs w:val="24"/>
        </w:rPr>
        <w:tab/>
        <w:t xml:space="preserve">Рабочие - </w:t>
      </w:r>
      <w:r>
        <w:rPr>
          <w:rFonts w:eastAsia="Arial Cyr" w:cs="Arial Cyr" w:ascii="Arial Cyr" w:hAnsi="Arial Cyr"/>
          <w:sz w:val="24"/>
          <w:szCs w:val="24"/>
        </w:rPr>
        <w:t xml:space="preserve">это персонал предприятия, занятый непосредственным  процессом производства товаров и услуг.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И, наконец, к обслуживающему персоналу можно от</w:t>
        <w:softHyphen/>
        <w:t xml:space="preserve">нести работников, обеспечивающих чистоту и порядок на территории предприятия, его охрану. </w:t>
      </w:r>
    </w:p>
    <w:p>
      <w:pPr>
        <w:pStyle w:val="Normal"/>
        <w:spacing w:lineRule="atLeast" w:line="240"/>
        <w:ind w:right="-1" w:hanging="0"/>
        <w:jc w:val="both"/>
        <w:rPr/>
      </w:pPr>
      <w:r>
        <w:rPr>
          <w:rFonts w:eastAsia="Arial Cyr" w:cs="Arial Cyr" w:ascii="Arial Cyr" w:hAnsi="Arial Cyr"/>
          <w:sz w:val="24"/>
          <w:szCs w:val="24"/>
        </w:rPr>
        <w:tab/>
        <w:t xml:space="preserve">Теперь рассмотрим, какие требования предъявляются к работникам современных предприятий. Прежде всего от персонала требуется </w:t>
      </w:r>
      <w:r>
        <w:rPr>
          <w:rFonts w:eastAsia="Arial Cyr" w:cs="Arial Cyr" w:ascii="Arial Cyr" w:hAnsi="Arial Cyr"/>
          <w:i/>
          <w:iCs/>
          <w:sz w:val="24"/>
          <w:szCs w:val="24"/>
        </w:rPr>
        <w:t xml:space="preserve">высокий уровень профессионального образования. </w:t>
      </w:r>
      <w:r>
        <w:rPr>
          <w:rFonts w:eastAsia="Arial Cyr" w:cs="Arial Cyr" w:ascii="Arial Cyr" w:hAnsi="Arial Cyr"/>
          <w:sz w:val="24"/>
          <w:szCs w:val="24"/>
        </w:rPr>
        <w:t xml:space="preserve">Это связано с тем, что технологические процессы  постоянно усложняются и, следовательно, растет доля интеллектуальных затрат, а простые операции, не требующие  квалифицированного труда, автоматазируются. Постоянно  растущие требования к уровню образования привели  к тому, что, например, в ФРГ более половины молодых людей обучается в университетах и других вузах. </w:t>
      </w:r>
    </w:p>
    <w:p>
      <w:pPr>
        <w:pStyle w:val="Normal"/>
        <w:spacing w:lineRule="atLeast" w:line="240"/>
        <w:ind w:right="-1" w:hanging="0"/>
        <w:jc w:val="both"/>
        <w:rPr/>
      </w:pPr>
      <w:r>
        <w:rPr>
          <w:rFonts w:eastAsia="Arial Cyr" w:cs="Arial Cyr" w:ascii="Arial Cyr" w:hAnsi="Arial Cyr"/>
          <w:sz w:val="24"/>
          <w:szCs w:val="24"/>
        </w:rPr>
        <w:tab/>
        <w:t xml:space="preserve">Процесс обучения не заканчивается с поступлением на работу: ведь для успеха на рынке необходимо выпускать все более совершенную продукцию. А это, в свою очередь требует все более квалифицированного труда. Поэтому передовые предприятия постоянно заботятся о повышении квалификации своих сотрудников. Из этого вытекает следующее  требование к персоналу - </w:t>
      </w:r>
      <w:r>
        <w:rPr>
          <w:rFonts w:eastAsia="Arial Cyr" w:cs="Arial Cyr" w:ascii="Arial Cyr" w:hAnsi="Arial Cyr"/>
          <w:i/>
          <w:iCs/>
          <w:sz w:val="24"/>
          <w:szCs w:val="24"/>
        </w:rPr>
        <w:t xml:space="preserve">способность к обучению. </w:t>
      </w:r>
      <w:r>
        <w:rPr>
          <w:rFonts w:eastAsia="Arial Cyr" w:cs="Arial Cyr" w:ascii="Arial Cyr" w:hAnsi="Arial Cyr"/>
          <w:sz w:val="24"/>
          <w:szCs w:val="24"/>
        </w:rPr>
        <w:t xml:space="preserve">Чем более развита эта способность, тем меньше средств тратит предприятие на переподготовку и переквалификацию кадров. </w:t>
      </w:r>
    </w:p>
    <w:p>
      <w:pPr>
        <w:pStyle w:val="Normal"/>
        <w:spacing w:lineRule="atLeast" w:line="240"/>
        <w:jc w:val="both"/>
        <w:rPr/>
      </w:pPr>
      <w:r>
        <w:rPr>
          <w:rFonts w:eastAsia="Arial Cyr" w:cs="Arial Cyr" w:ascii="Arial Cyr" w:hAnsi="Arial Cyr"/>
          <w:sz w:val="24"/>
          <w:szCs w:val="24"/>
        </w:rPr>
        <w:tab/>
        <w:t xml:space="preserve">Одной из важнейших черт персонала в рыночных условиях  является его мобильность - </w:t>
      </w:r>
      <w:r>
        <w:rPr>
          <w:rFonts w:eastAsia="Arial Cyr" w:cs="Arial Cyr" w:ascii="Arial Cyr" w:hAnsi="Arial Cyr"/>
          <w:i/>
          <w:iCs/>
          <w:sz w:val="24"/>
          <w:szCs w:val="24"/>
        </w:rPr>
        <w:t xml:space="preserve">способность перемещения </w:t>
      </w:r>
      <w:r>
        <w:rPr>
          <w:rFonts w:eastAsia="Arial Cyr" w:cs="Arial Cyr" w:ascii="Arial Cyr" w:hAnsi="Arial Cyr"/>
          <w:sz w:val="24"/>
          <w:szCs w:val="24"/>
        </w:rPr>
        <w:t>с одного рабочего места на другое, из одного населенного пункта в другой. Высокая мобильность позволяет во многих случаях не увольнять излишнюю рабочую силу, а предоставить  ей другую работу.</w:t>
      </w:r>
      <w:r>
        <w:rPr>
          <w:rFonts w:eastAsia="Arial Cyr" w:cs="Arial Cyr" w:ascii="Arial Cyr" w:hAnsi="Arial Cyr"/>
          <w:b/>
          <w:bCs/>
          <w:sz w:val="24"/>
          <w:szCs w:val="24"/>
        </w:rPr>
        <w:t xml:space="preserve"> </w:t>
      </w:r>
    </w:p>
    <w:p>
      <w:pPr>
        <w:pStyle w:val="Normal"/>
        <w:spacing w:lineRule="atLeast" w:line="240"/>
        <w:jc w:val="both"/>
        <w:rPr/>
      </w:pPr>
      <w:r>
        <w:rPr>
          <w:rFonts w:eastAsia="Arial Cyr" w:cs="Arial Cyr" w:ascii="Arial Cyr" w:hAnsi="Arial Cyr"/>
          <w:sz w:val="24"/>
          <w:szCs w:val="24"/>
        </w:rPr>
        <w:tab/>
        <w:t xml:space="preserve">Еще одним требованием к персоналу является </w:t>
      </w:r>
      <w:r>
        <w:rPr>
          <w:rFonts w:eastAsia="Arial Cyr" w:cs="Arial Cyr" w:ascii="Arial Cyr" w:hAnsi="Arial Cyr"/>
          <w:i/>
          <w:iCs/>
          <w:sz w:val="24"/>
          <w:szCs w:val="24"/>
        </w:rPr>
        <w:t xml:space="preserve">умение работать в группе. </w:t>
      </w:r>
      <w:r>
        <w:rPr>
          <w:rFonts w:eastAsia="Arial Cyr" w:cs="Arial Cyr" w:ascii="Arial Cyr" w:hAnsi="Arial Cyr"/>
          <w:sz w:val="24"/>
          <w:szCs w:val="24"/>
        </w:rPr>
        <w:t xml:space="preserve">Прежде, когда рабочие выполняли простые операции, например при конвейерной сборке, такого требования не возникало. Но монотонное выполнение однообразных операций уже не соответствует современному интеллектуальному уровню работников, их потребностям в психологических контактах в процессе труда. Возникающая на этой основе неудовлетворенность содержанием труда снижает трудовую отдачу персонала. Выходом из этой ситуации является формирование рабочих групп, которым поручается выполйение нескольких взаимосвязанных операций,  например при установке двигателя автомобиля. Усложнение  поставленной задачи позволяет включить творческий  потенциал персонала, решать возникающие проблемы и, как следствие, улучшается качество продукции, повышается производительность труда. Но работники, входящие  в одау группу, должны, быть готовы к сотрудничеству и взаимопомощи, так как именно эти качества становятся едва ли не решающими в трудовом процессе. </w:t>
      </w:r>
    </w:p>
    <w:p>
      <w:pPr>
        <w:pStyle w:val="Normal"/>
        <w:spacing w:lineRule="atLeast" w:line="240"/>
        <w:ind w:left="4" w:right="4" w:hanging="4"/>
        <w:jc w:val="both"/>
        <w:rPr>
          <w:rFonts w:ascii="Arial Cyr" w:hAnsi="Arial Cyr" w:eastAsia="Arial Cyr" w:cs="Arial Cyr"/>
          <w:sz w:val="24"/>
          <w:szCs w:val="24"/>
        </w:rPr>
      </w:pPr>
      <w:r>
        <w:rPr>
          <w:rFonts w:eastAsia="Arial Cyr" w:cs="Arial Cyr" w:ascii="Arial Cyr" w:hAnsi="Arial Cyr"/>
          <w:sz w:val="24"/>
          <w:szCs w:val="24"/>
        </w:rPr>
        <w:tab/>
        <w:tab/>
        <w:t xml:space="preserve">Все вышеперечисленные современные требования к персоналу тесно взаимосвязаны. Так, человек с высоким уровнем образования более мобилен, чем не имеющий такового. Кроме того, каждая профессия формирует свой "набор" важнейших требований к работникам, которые позволят эффективно выполнять свои трудовые обязан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Заработная пла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pPr>
      <w:r>
        <w:rPr>
          <w:rFonts w:eastAsia="Arial Cyr" w:cs="Arial Cyr" w:ascii="Arial Cyr" w:hAnsi="Arial Cyr"/>
          <w:sz w:val="24"/>
          <w:szCs w:val="24"/>
        </w:rPr>
        <w:tab/>
        <w:t xml:space="preserve">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идприятия. Существует две формы оплаты  труда - </w:t>
      </w:r>
      <w:r>
        <w:rPr>
          <w:rFonts w:eastAsia="Arial Cyr" w:cs="Arial Cyr" w:ascii="Arial Cyr" w:hAnsi="Arial Cyr"/>
          <w:i/>
          <w:iCs/>
          <w:sz w:val="24"/>
          <w:szCs w:val="24"/>
        </w:rPr>
        <w:t xml:space="preserve">"сдельная" и "повременная". </w:t>
      </w:r>
    </w:p>
    <w:p>
      <w:pPr>
        <w:pStyle w:val="Normal"/>
        <w:spacing w:lineRule="atLeast" w:line="240"/>
        <w:ind w:right="-1" w:hanging="0"/>
        <w:jc w:val="both"/>
        <w:rPr/>
      </w:pPr>
      <w:r>
        <w:rPr>
          <w:rFonts w:eastAsia="Arial Cyr" w:cs="Arial Cyr" w:ascii="Arial Cyr" w:hAnsi="Arial Cyr"/>
          <w:sz w:val="24"/>
          <w:szCs w:val="24"/>
        </w:rPr>
        <w:tab/>
        <w:t xml:space="preserve">При сдельной форме оплаты труда работник получает вознаграждение за количество выпускаемой продукции. Для этого рассчитывается плата за производство единицы продукции, называемая </w:t>
      </w:r>
      <w:r>
        <w:rPr>
          <w:rFonts w:eastAsia="Arial Cyr" w:cs="Arial Cyr" w:ascii="Arial Cyr" w:hAnsi="Arial Cyr"/>
          <w:i/>
          <w:iCs/>
          <w:sz w:val="24"/>
          <w:szCs w:val="24"/>
        </w:rPr>
        <w:t>расценкой</w:t>
      </w:r>
      <w:r>
        <w:rPr>
          <w:rFonts w:eastAsia="Arial Cyr" w:cs="Arial Cyr" w:ascii="Arial Cyr" w:hAnsi="Arial Cyr"/>
          <w:sz w:val="24"/>
          <w:szCs w:val="24"/>
        </w:rPr>
        <w:t xml:space="preserve">. Каждая единица продукции  должна отвечать заданным </w:t>
      </w:r>
      <w:r>
        <w:rPr>
          <w:rFonts w:eastAsia="Arial Cyr" w:cs="Arial Cyr" w:ascii="Arial Cyr" w:hAnsi="Arial Cyr"/>
          <w:i/>
          <w:iCs/>
          <w:sz w:val="24"/>
          <w:szCs w:val="24"/>
        </w:rPr>
        <w:t xml:space="preserve">стандартам. </w:t>
      </w:r>
      <w:r>
        <w:rPr>
          <w:rFonts w:eastAsia="Arial Cyr" w:cs="Arial Cyr" w:ascii="Arial Cyr" w:hAnsi="Arial Cyr"/>
          <w:sz w:val="24"/>
          <w:szCs w:val="24"/>
        </w:rPr>
        <w:t xml:space="preserve">За лучшее качество и достижение других полезных для предприятия показателей сдельщикам могут выплачиваться в дополнение  к заработной плате различные </w:t>
      </w:r>
      <w:r>
        <w:rPr>
          <w:rFonts w:eastAsia="Arial Cyr" w:cs="Arial Cyr" w:ascii="Arial Cyr" w:hAnsi="Arial Cyr"/>
          <w:i/>
          <w:iCs/>
          <w:sz w:val="24"/>
          <w:szCs w:val="24"/>
        </w:rPr>
        <w:t xml:space="preserve">премии. </w:t>
      </w:r>
      <w:r>
        <w:rPr>
          <w:rFonts w:eastAsia="Arial Cyr" w:cs="Arial Cyr" w:ascii="Arial Cyr" w:hAnsi="Arial Cyr"/>
          <w:sz w:val="24"/>
          <w:szCs w:val="24"/>
        </w:rPr>
        <w:t xml:space="preserve">Применением сдельной формы оплаты труда возможно, если работник выпускает продукцию, поддающуюся натуральному счету. </w:t>
      </w:r>
    </w:p>
    <w:p>
      <w:pPr>
        <w:pStyle w:val="Normal"/>
        <w:spacing w:lineRule="atLeast" w:line="240"/>
        <w:ind w:right="-1" w:hanging="0"/>
        <w:jc w:val="both"/>
        <w:rPr/>
      </w:pPr>
      <w:r>
        <w:rPr>
          <w:rFonts w:eastAsia="Arial Cyr" w:cs="Arial Cyr" w:ascii="Arial Cyr" w:hAnsi="Arial Cyr"/>
          <w:sz w:val="24"/>
          <w:szCs w:val="24"/>
        </w:rPr>
        <w:tab/>
        <w:t xml:space="preserve">При </w:t>
      </w:r>
      <w:r>
        <w:rPr>
          <w:rFonts w:eastAsia="Arial Cyr" w:cs="Arial Cyr" w:ascii="Arial Cyr" w:hAnsi="Arial Cyr"/>
          <w:i/>
          <w:iCs/>
          <w:sz w:val="24"/>
          <w:szCs w:val="24"/>
        </w:rPr>
        <w:t xml:space="preserve">повременной </w:t>
      </w:r>
      <w:r>
        <w:rPr>
          <w:rFonts w:eastAsia="Arial Cyr" w:cs="Arial Cyr" w:ascii="Arial Cyr" w:hAnsi="Arial Cyr"/>
          <w:sz w:val="24"/>
          <w:szCs w:val="24"/>
        </w:rPr>
        <w:t>форме оплаты труда работники получают  вознаграждение за количество отработанного времени. При этом должна поддерживаться заданная интенсивность труда и требуемое качество выполняемых работ.</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Независимо от применяемой формы оплаты одинаковый труд должен иметь равное вознаграждение. Для выполнения этой задачи предприятиями  и организациями могут применяться "тарифные разряды".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Тарифный разряд характеризует способность работника выполнять работу различной сложности и непосредственно влияет на величину его заработной платы. Самый низкий разряд - первый. Работник первого разряда должен уметь выполнять самую простую работу и получает самую низкую  зарплату Обычно для рабочих применяются разряды с 1-го по 8-й, а для высококвалифицированных рабочих - с 9-го по 12-й. Работники, имеющие одинаковые разряды, при прочих равных условиях получают и одинаковую зарплату, независимо от специальности. Чем выше разряд у рабочего, тем более сложную работу он может выполнять и тем более высокую зарплату он получает.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В бюджетных организациях (школах, больницах) применяется  18 тарифных разрядов. Оплата труда работника 1-го тарифного-разряда устанавливается государством не ниже утвержденного минимального размера оплаты труда. Чтобы вычислить зарплату другого разряда, применяются установленные государством коэффициенты. Так, коэффициент работника 10-го тарифного разряда равен 3,99. Тогда его оклад составляет минимальная зарплата, умноженная на 3,99 (коэффициент разряда). </w:t>
      </w:r>
    </w:p>
    <w:p>
      <w:pPr>
        <w:pStyle w:val="Normal"/>
        <w:spacing w:lineRule="atLeast" w:line="240"/>
        <w:ind w:right="-1" w:hanging="0"/>
        <w:jc w:val="both"/>
        <w:rPr>
          <w:rFonts w:ascii="Arial Cyr" w:hAnsi="Arial Cyr" w:eastAsia="Arial Cyr" w:cs="Arial Cyr"/>
          <w:sz w:val="24"/>
          <w:szCs w:val="24"/>
        </w:rPr>
      </w:pPr>
      <w:r>
        <w:rPr>
          <w:rFonts w:eastAsia="Arial Cyr" w:cs="Arial Cyr" w:ascii="Arial Cyr" w:hAnsi="Arial Cyr"/>
          <w:sz w:val="24"/>
          <w:szCs w:val="24"/>
        </w:rPr>
        <w:tab/>
        <w:t xml:space="preserve">Но применемие только тарифных разрядов имеет свои недостатки: здесь учитывается лишь квалификация работника  и отработанное им время. </w:t>
      </w:r>
    </w:p>
    <w:p>
      <w:pPr>
        <w:pStyle w:val="Normal"/>
        <w:spacing w:lineRule="atLeast" w:line="240"/>
        <w:ind w:right="-1" w:hanging="0"/>
        <w:jc w:val="both"/>
        <w:rPr/>
      </w:pPr>
      <w:r>
        <w:rPr>
          <w:rFonts w:eastAsia="Arial Cyr" w:cs="Arial Cyr" w:ascii="Arial Cyr" w:hAnsi="Arial Cyr"/>
          <w:sz w:val="24"/>
          <w:szCs w:val="24"/>
        </w:rPr>
        <w:tab/>
        <w:t>На негосударственных предприятиях</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арплата часто состоит из </w:t>
      </w:r>
      <w:r>
        <w:rPr>
          <w:rFonts w:eastAsia="Arial Cyr" w:cs="Arial Cyr" w:ascii="Arial Cyr" w:hAnsi="Arial Cyr"/>
          <w:i/>
          <w:iCs/>
          <w:sz w:val="24"/>
          <w:szCs w:val="24"/>
        </w:rPr>
        <w:t xml:space="preserve">трех </w:t>
      </w:r>
      <w:r>
        <w:rPr>
          <w:rFonts w:eastAsia="Arial Cyr" w:cs="Arial Cyr" w:ascii="Arial Cyr" w:hAnsi="Arial Cyr"/>
          <w:sz w:val="24"/>
          <w:szCs w:val="24"/>
        </w:rPr>
        <w:t xml:space="preserve">частей. Размер первой части зависит от квалификации работника, стажа работы, его профессионального  опыта. Вторая часть оплаты является вознаграждением  за индивидуальные успехи - премии за высокое качествео, рост выработки и другие показатели. Третья часть - это вознаграждение по результатам деятельности всего предприятия. Две последние составляющие оплаты труда могут изменяться в зависимости от достигнутых результат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ая система оплаты своей первой частью гарантирует получение необходимого минимума средств к существованию  и заинтересовывает в повышении квалификации и длительном сотрудничестве с предприятием. Вторая часть стимулирует достижение высоких индивидуальных показателей,  а третья - нацеливает персонал на реализацию интересов всего предприятия. С помощью такой системы оплаты труда можно эффективно стимулировать перернал в постоянно меняющихся современных условиях хозяйствования и достижения поставленных целей.</w:t>
      </w:r>
      <w:r>
        <w:br w:type="page"/>
      </w:r>
    </w:p>
    <w:p>
      <w:pPr>
        <w:pStyle w:val="Normal"/>
        <w:spacing w:lineRule="atLeast" w:line="480"/>
        <w:jc w:val="center"/>
        <w:rPr>
          <w:rFonts w:ascii="Arial Cyr" w:hAnsi="Arial Cyr" w:eastAsia="Arial Cyr" w:cs="Arial Cyr"/>
          <w:sz w:val="24"/>
          <w:szCs w:val="24"/>
        </w:rPr>
      </w:pPr>
      <w:r>
        <w:rPr>
          <w:rFonts w:eastAsia="Arial Cyr" w:cs="Arial Cyr" w:ascii="Arial Cyr" w:hAnsi="Arial Cyr"/>
          <w:b/>
          <w:bCs/>
          <w:sz w:val="24"/>
          <w:szCs w:val="24"/>
        </w:rPr>
        <w:t>ИЗДЕРЖКИ ПРОИЗВО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Издержки на производстве являются совокупностью затрат живого и овеществленного (прошлого) труда, выступающего как затраты средств труда и предметов труда.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Затраты живого труда предприятий, организаций представляются в виде труда работников, вложенного в производство продукции, выполнение работ, оказание услуг.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Средства труда в каждом цикле производства используются частично, поэтому в затраты на производство включаются частями - в пределах их потребленной части. Эта часть, соответствующая величине их износа, в затраты включается в пределах норм амортизационных отчислений на здания, оборудование, рабочие и силовые машины, инвентарь.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Предметы труда потребляются полностью в каждом производственном цикле, поэтому в издержки производства  включаются в пределах их фактического потребления. Затраты предметов труда выступают в форме сырья, материалов, топлива, запасных частей, строительных материалов, деталей и конструкций. </w:t>
      </w:r>
    </w:p>
    <w:p>
      <w:pPr>
        <w:pStyle w:val="Normal"/>
        <w:spacing w:lineRule="atLeast" w:line="240"/>
        <w:jc w:val="both"/>
        <w:rPr/>
      </w:pPr>
      <w:r>
        <w:rPr>
          <w:rFonts w:eastAsia="Arial Cyr" w:cs="Arial Cyr" w:ascii="Arial Cyr" w:hAnsi="Arial Cyr"/>
          <w:sz w:val="24"/>
          <w:szCs w:val="24"/>
        </w:rPr>
        <w:tab/>
        <w:t>В соответствии с Положением о составе затрат по производству и реализации продукции в себестоимости продукции работ , услуг и о порядке формирования финансовых результатов, учитываемых при налогообложении прибыли, утвержденное Правительством РФ от 05.08.1992 г. № 552</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материальные затраты (за вычетом стоимости возвратных отходов) ;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расходы на оплату труда;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отчисления на социальные нужды; </w:t>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амортизации основных фондов; </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чие расходы.</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К материальным затратам относится стоимость:  </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 </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покупных материалов, используемых в процессе производства продукции (работ и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я испытаний, контроля, содержание), ремонт и эксплуатация оборудования, зданий, сооружений, других основных фондов), а также запасных частей для ремонта оборудования,  износ инструментов, приспособлений, инвентаря, приборов, лабораторного оборудования и других средств труда не относимых к основным фондам, износ спецодежды и других малоценных предметов;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покупных комплектующих изделий и полуфабрикатов, подвергающихся в дальнейшем монтажу или дополнительной обработке на данном предприятии; </w:t>
      </w:r>
    </w:p>
    <w:p>
      <w:pPr>
        <w:pStyle w:val="Normal"/>
        <w:spacing w:lineRule="atLeast" w:line="240"/>
        <w:ind w:firstLine="720"/>
        <w:jc w:val="both"/>
        <w:rPr/>
      </w:pPr>
      <w:r>
        <w:rPr>
          <w:rFonts w:eastAsia="Arial Cyr" w:cs="Arial Cyr" w:ascii="Arial Cyr" w:hAnsi="Arial Cyr"/>
          <w:sz w:val="24"/>
          <w:szCs w:val="24"/>
        </w:rPr>
        <w:t>- работ и услуг производственного характера, выполняемых сторонними</w:t>
      </w:r>
      <w:r>
        <w:rPr>
          <w:rFonts w:eastAsia="Arial Cyr" w:cs="Arial Cyr" w:ascii="Arial Cyr" w:hAnsi="Arial Cyr"/>
          <w:b/>
          <w:bCs/>
          <w:sz w:val="24"/>
          <w:szCs w:val="24"/>
        </w:rPr>
        <w:t xml:space="preserve"> </w:t>
      </w:r>
      <w:r>
        <w:rPr>
          <w:rFonts w:eastAsia="Arial Cyr" w:cs="Arial Cyr" w:ascii="Arial Cyr" w:hAnsi="Arial Cyr"/>
          <w:sz w:val="24"/>
          <w:szCs w:val="24"/>
        </w:rPr>
        <w:t>предприятиями или производствами и хозяйствами предприятия, не относящимися к основному виду деятельност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производственных фондов и прочее. Транспортные услуги сторонних организаций, по перевозке грузов внутри предприятия и доставка готовой продукции на склады хранения также относятся к услугам производственного характера;</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топливо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Расходы на производство электрической и других видов энергии, вырабатываемых самим предприятием, а также на трансформацию и передачу покупной энергии до места ее потребления включаются в соответствующие элементы затрат;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потерь от недостачи материальных ресурсов в пределах норм естественной убыли. По элементу «Материальные затраты, включают стоимость материальных ресурсов их приобретечия (включая оплату процентов за приобретение в кредит, предоставленный поставщиком этих ресурсов), наценок (надбавок), комиссионных вознаграждений, уплаченных снабженческим, внешнеэкономическим организациям, расходов на транспортировку, хранение и доставку, осуществляемых силами сторонних организаций.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В стоимость материальных ресурсов включаются также расходы предприятий по приобретению тары и упаковки (кроме деревянной и картонной тары), полученных от поставщиков материальных ресурсов, за вычетом стоимости этой тары по цене ее возможного использования.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Из расходов на материальные ресурсы, включаемых в себестоимость продукции, исключается стоимость возвратных отходов.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Под возвратными отходами производства понимаются остатки сырья, материалов, полуфабрикатов, теп</w:t>
        <w:softHyphen/>
        <w:t xml:space="preserve">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сырья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 Возвратные отходы оцениваются в следующем порядке: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по пониженной цене исходного сырья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 или для нужд вспомогательного производства, изготовления предметов широкого потребления (товаров культурно-бытового назначения и хозяйственного обихода);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по действующим ценам на отходы за вычетом расходов на их сбор и обработку, когда отходы идут в переработку внутри предприятия или сдаются на сторону;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по полной цене исходного материального ресурса, если отходы реализуются на сторону для использо</w:t>
        <w:softHyphen/>
        <w:t xml:space="preserve">вания в качестве полноценного ресурса.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К материальным ресурсам относится также износ по малоценным и быстро изнашивающимся предметов или стоимость списываемая при передаче их в эксплуатацию. </w:t>
      </w:r>
    </w:p>
    <w:p>
      <w:pPr>
        <w:pStyle w:val="Normal"/>
        <w:spacing w:lineRule="atLeast" w:line="240"/>
        <w:ind w:firstLine="720"/>
        <w:jc w:val="both"/>
        <w:rPr/>
      </w:pPr>
      <w:r>
        <w:rPr>
          <w:rFonts w:eastAsia="Arial Cyr" w:cs="Arial Cyr" w:ascii="Arial Cyr" w:hAnsi="Arial Cyr"/>
          <w:sz w:val="24"/>
          <w:szCs w:val="24"/>
        </w:rPr>
        <w:t>В зависимости от принятой учетной политики, стоимость находящихся в эксплуатации малоценных н быстроизнашивающихся предметов может погашаться предприятием путем начисления износа в размере 50 процентов стоимости при передаче их со склада в эксплуатацию и в размере остальных 50</w:t>
      </w:r>
      <w:r>
        <w:rPr>
          <w:rFonts w:eastAsia="Arial Cyr" w:cs="Arial Cyr" w:ascii="Arial Cyr" w:hAnsi="Arial Cyr"/>
          <w:i/>
          <w:iCs/>
          <w:sz w:val="24"/>
          <w:szCs w:val="24"/>
        </w:rPr>
        <w:t xml:space="preserve"> </w:t>
      </w:r>
      <w:r>
        <w:rPr>
          <w:rFonts w:eastAsia="Arial Cyr" w:cs="Arial Cyr" w:ascii="Arial Cyr" w:hAnsi="Arial Cyr"/>
          <w:sz w:val="24"/>
          <w:szCs w:val="24"/>
        </w:rPr>
        <w:t>про</w:t>
        <w:softHyphen/>
        <w:t xml:space="preserve">центов при их списании, или путем начниения износа в размере 100 процентов при передаче их в эксплуатацию.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В элементе «Расходы на оплату труда» отражаются расходы на оплату труда основного производственного персонала предприятия, включая премии рабочим и служащим за производственные результаты, стимулиру</w:t>
        <w:softHyphen/>
        <w:t xml:space="preserve">ющие и компенсирующие выплаты. В состав расходов на оплату труда включаются: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оплата труда за выполняемую работу, исчисленная исходя из сдельных расценок, тарифных ставок и должностных окладов в соответствии с принятыми отстемами оплаты труда;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надбавки и доплаты к тарифным ставкам и окладам, в том числе за работу в ночное время, за совмещение профессий, расширение зон обслуживания;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премии за производственные результаты: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стоимость бесплатно предоставляемых работникам питания, продуктов, расходы по оплате предостав</w:t>
        <w:softHyphen/>
        <w:t>ляемого работникам предприятий в соответствии с действующим законодательством бесплатного жилья (сум</w:t>
        <w:softHyphen/>
        <w:t xml:space="preserve">мы денежной компенсации за непредоставление бесплатного жилья, коммунальные услуги и прочее) ; </w:t>
      </w:r>
    </w:p>
    <w:p>
      <w:pPr>
        <w:pStyle w:val="Normal"/>
        <w:spacing w:lineRule="atLeast" w:line="240"/>
        <w:ind w:firstLine="720"/>
        <w:jc w:val="both"/>
        <w:rPr/>
      </w:pPr>
      <w:r>
        <w:rPr>
          <w:rFonts w:eastAsia="Arial Cyr" w:cs="Arial Cyr" w:ascii="Arial Cyr" w:hAnsi="Arial Cyr"/>
          <w:sz w:val="24"/>
          <w:szCs w:val="24"/>
        </w:rPr>
        <w:t>- стоимость</w:t>
      </w:r>
      <w:r>
        <w:rPr>
          <w:rFonts w:eastAsia="Arial Cyr" w:cs="Arial Cyr" w:ascii="Arial Cyr" w:hAnsi="Arial Cyr"/>
          <w:b/>
          <w:bCs/>
          <w:sz w:val="24"/>
          <w:szCs w:val="24"/>
        </w:rPr>
        <w:t xml:space="preserve"> </w:t>
      </w:r>
      <w:r>
        <w:rPr>
          <w:rFonts w:eastAsia="Arial Cyr" w:cs="Arial Cyr" w:ascii="Arial Cyr" w:hAnsi="Arial Cyr"/>
          <w:sz w:val="24"/>
          <w:szCs w:val="24"/>
        </w:rPr>
        <w:t>выдаваемых бесплатно в соответствии с действующим законодательством предметов (вклю</w:t>
        <w:softHyphen/>
        <w:t xml:space="preserve">чая форменную одежду, обмундирование) , остающихся в личном постоянном пользовании;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оплата в соответствии с действующим законодательством очередных (ежегодных) и дополнительных отпусков (компенсация за неиспользованный отпуск), льгогных часов подростков, перерывов в работе кормя</w:t>
        <w:softHyphen/>
        <w:t xml:space="preserve">щих матерей, а также времени, связанного с выполнением государственных обязанностей;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выплаты по районным коэффициентам и коэффициентам за работу в пустынных, безводных и высокогорных местностях, производимые в соответствии действующим законодательством;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надбавки к заработной плате, предусмотренные законодательством за непрерывный стаж работы, в районах Крайнего Севера и в местностях, приравненных к районам Крайнего Севера, в районах Европей</w:t>
        <w:softHyphen/>
        <w:t xml:space="preserve">ского Севера и других районах с тяжелыми природно - климатическими условиями;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учебных заведениях, в вечерних (сменных) профессионально-технических учебных заведениях, в вечерних (сменных) и заочных общеобра</w:t>
        <w:softHyphen/>
        <w:t xml:space="preserve">зовательных школах, а также поступающим в аспирантуру: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оплата за время вынужденного прогула или выполнения ниже оплачиваемой работы в случаях, предус</w:t>
        <w:softHyphen/>
        <w:t xml:space="preserve">мотренных законодательством;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доплаты в случае временной утраты трудоспособности до фактического заработка, установленного законодательством;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оплата в соответствии с действующим законодательством за работу в выходные и праздничные (нерабочие) дни, в сверхурочное время;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разница между окладами, выплачиваемая при временном заместительстве;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оплата простоев (по внутрипроизводственным причинам) не по вине работника;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оплата работ по трудовому соглашению;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другие расходы, включаемые в соответствии с установленным порядком в фонд оплаты труда (за иск</w:t>
        <w:softHyphen/>
        <w:t xml:space="preserve">лючением расходов по оплате труда, финансируемых за счет прибыли, остающейся в распоряжении предприятий, друтих целевых поступлений). </w:t>
      </w:r>
    </w:p>
    <w:p>
      <w:pPr>
        <w:pStyle w:val="Normal"/>
        <w:spacing w:lineRule="atLeast" w:line="240"/>
        <w:ind w:firstLine="720"/>
        <w:jc w:val="both"/>
        <w:rPr/>
      </w:pPr>
      <w:r>
        <w:rPr>
          <w:rFonts w:eastAsia="Arial Cyr" w:cs="Arial Cyr" w:ascii="Arial Cyr" w:hAnsi="Arial Cyr"/>
          <w:sz w:val="24"/>
          <w:szCs w:val="24"/>
        </w:rPr>
        <w:t>В элементе «Отчисления на социальные нужды» отражаются отчисления в пенсионный фонд РФ в установ</w:t>
        <w:softHyphen/>
        <w:t>ленных размерах, и 5,4</w:t>
      </w:r>
      <w:r>
        <w:rPr>
          <w:rFonts w:eastAsia="Arial Cyr" w:cs="Arial Cyr" w:ascii="Arial Cyr" w:hAnsi="Arial Cyr"/>
          <w:i/>
          <w:iCs/>
          <w:sz w:val="24"/>
          <w:szCs w:val="24"/>
        </w:rPr>
        <w:t xml:space="preserve"> </w:t>
      </w:r>
      <w:r>
        <w:rPr>
          <w:rFonts w:eastAsia="Arial Cyr" w:cs="Arial Cyr" w:ascii="Arial Cyr" w:hAnsi="Arial Cyr"/>
          <w:sz w:val="24"/>
          <w:szCs w:val="24"/>
        </w:rPr>
        <w:t>процента на социальное страхование от расходов на оплату труда, включаемых в себестоимость продукция (работ, услуг) по элементу «Расходы на оплату труда» (кроме тех видов оплаты, на которые страховые износы</w:t>
      </w:r>
      <w:r>
        <w:rPr>
          <w:rFonts w:eastAsia="Arial Cyr" w:cs="Arial Cyr" w:ascii="Arial Cyr" w:hAnsi="Arial Cyr"/>
          <w:i/>
          <w:iCs/>
          <w:sz w:val="24"/>
          <w:szCs w:val="24"/>
        </w:rPr>
        <w:t xml:space="preserve"> </w:t>
      </w:r>
      <w:r>
        <w:rPr>
          <w:rFonts w:eastAsia="Arial Cyr" w:cs="Arial Cyr" w:ascii="Arial Cyr" w:hAnsi="Arial Cyr"/>
          <w:sz w:val="24"/>
          <w:szCs w:val="24"/>
        </w:rPr>
        <w:t xml:space="preserve">не начисляются) (больничные, пенсии, пособия и др.). </w:t>
      </w:r>
    </w:p>
    <w:p>
      <w:pPr>
        <w:pStyle w:val="Normal"/>
        <w:spacing w:lineRule="atLeast" w:line="240"/>
        <w:ind w:firstLine="720"/>
        <w:jc w:val="both"/>
        <w:rPr/>
      </w:pPr>
      <w:r>
        <w:rPr>
          <w:rFonts w:eastAsia="Arial Cyr" w:cs="Arial Cyr" w:ascii="Arial Cyr" w:hAnsi="Arial Cyr"/>
          <w:sz w:val="24"/>
          <w:szCs w:val="24"/>
        </w:rPr>
        <w:t>В соответствии с Законом РСФСР от 28 июня 1991 г. «О</w:t>
      </w:r>
      <w:r>
        <w:rPr>
          <w:rFonts w:eastAsia="Arial Cyr" w:cs="Arial Cyr" w:ascii="Arial Cyr" w:hAnsi="Arial Cyr"/>
          <w:i/>
          <w:iCs/>
          <w:sz w:val="24"/>
          <w:szCs w:val="24"/>
        </w:rPr>
        <w:t xml:space="preserve"> </w:t>
      </w:r>
      <w:r>
        <w:rPr>
          <w:rFonts w:eastAsia="Arial Cyr" w:cs="Arial Cyr" w:ascii="Arial Cyr" w:hAnsi="Arial Cyr"/>
          <w:sz w:val="24"/>
          <w:szCs w:val="24"/>
        </w:rPr>
        <w:t>медицинском страховании граждан РСФСР» медицинское страхование осуществляется в двух видах: обязательном и добровольном. Размер страхового взноса на обязательное медицинское страхование устанавливается Советом Министров и утверждается Вер</w:t>
        <w:softHyphen/>
        <w:t>ховным Советом РФ и относится на себестоимость продукции (работ, услуг). В настоящее время он установ</w:t>
        <w:softHyphen/>
        <w:t xml:space="preserve">лен - 3,6 процента от оплаты труда, включаемую в издержки. К этому элементу относятся отчисления в фонд занятости.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В элементе «Амортизация основных фондов» отражается износ основных средств, исчисленный по порчам амортизационных отчислений на основные средства. На машины, оборудование и транспортные средства начисление амортизации прекращается после истечения нормативного срока их службы при условии полного перенесения всей их стоимости на издержки производства и обращения.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К элементу «Прочие расходы» в составе себестоимости продукции (работ, услуг)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банков в пределах учетной ставки, установленной Центральным банком РФ, увеличенной на три пункта, оплата работ по сертификации продукции, командировочные расходы по установленным нормам, подъемные, плата сторонним предприятиям за пожарную и сторожевую охрану, расходы по организыционному набору работников, затраты на гарантийный ремонт и обслуживание, оплата услуг связи и вычислительных центров, плата за аренду в случае аренды отдельных объектов основного производственных фондов,износ пo нематериальным активам, а также другие затраты, входящие в состав себестоимости продукции (работ, услуг) , но не относящиеся к ранее перечисленным элементам затрат.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В составе элемента «Прочие расходы» отражаются отчисления в резерв средств для равномерного включе</w:t>
        <w:softHyphen/>
        <w:t xml:space="preserve">ния затрат на проведение ремонта основных средств в себестоимость продукции (работ, услуг).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Если резерв не начисляется, затраты на проведение всех видов ремонтов (текущих, средних, капитальных) основных производственных фондов включаются в себестоимость продукции (работ, услуг) по соответствую</w:t>
        <w:softHyphen/>
        <w:t xml:space="preserve">щим элементам затрат (материальным затратам, расходам на оплату труда н другим). </w:t>
      </w:r>
    </w:p>
    <w:p>
      <w:pPr>
        <w:pStyle w:val="Normal"/>
        <w:spacing w:lineRule="atLeast" w:line="240"/>
        <w:ind w:firstLine="720"/>
        <w:jc w:val="both"/>
        <w:rPr/>
      </w:pPr>
      <w:r>
        <w:rPr>
          <w:rFonts w:eastAsia="Arial Cyr" w:cs="Arial Cyr" w:ascii="Arial Cyr" w:hAnsi="Arial Cyr"/>
          <w:sz w:val="24"/>
          <w:szCs w:val="24"/>
        </w:rPr>
        <w:t>К прочим расходам относится износ нематериальных активов, который определяется ежемесячно по нор</w:t>
        <w:softHyphen/>
        <w:t>мам, рассчитанным исходя из первоначальной стоимости срока полезного использования их (но не более срока</w:t>
      </w:r>
      <w:r>
        <w:rPr>
          <w:rFonts w:eastAsia="Arial Cyr" w:cs="Arial Cyr" w:ascii="Arial Cyr" w:hAnsi="Arial Cyr"/>
          <w:i/>
          <w:iCs/>
          <w:sz w:val="24"/>
          <w:szCs w:val="24"/>
        </w:rPr>
        <w:t xml:space="preserve"> </w:t>
      </w:r>
      <w:r>
        <w:rPr>
          <w:rFonts w:eastAsia="Arial Cyr" w:cs="Arial Cyr" w:ascii="Arial Cyr" w:hAnsi="Arial Cyr"/>
          <w:sz w:val="24"/>
          <w:szCs w:val="24"/>
        </w:rPr>
        <w:t xml:space="preserve">деятельности предприятия).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Расходы на рекламу включаются также в стоимость продукции. К расходам на рекламу относят расходы на разработку и издание рекламных изделий (прейскурантов, каталогов, брошюр, альбомов, проспектов, плакатов, афиш, рекламных писем, открыток и т. п.); на разработку и изготовление эскизов этикеток, образцов оригинальных и фирменных пакетов, упаковки и. т. д.; на объявления в печати, передачи по радио и телевидению; на световою и иную наружную рекламу; на приобретение, изготовление, копирование, дублирование и демонстрацию ремамного кино, видиофильмов и т. п.; на изготовление стендов, муляжей, рекламных щитов, указателей и др. на хранение н экспедирование рекламных материалов; оформление витрин, выставок-продаж и др. </w:t>
      </w:r>
    </w:p>
    <w:p>
      <w:pPr>
        <w:pStyle w:val="Normal"/>
        <w:spacing w:lineRule="atLeast" w:line="240"/>
        <w:ind w:firstLine="720"/>
        <w:jc w:val="both"/>
        <w:rPr/>
      </w:pPr>
      <w:r>
        <w:rPr>
          <w:rFonts w:eastAsia="Arial Cyr" w:cs="Arial Cyr" w:ascii="Arial Cyr" w:hAnsi="Arial Cyr"/>
          <w:sz w:val="24"/>
          <w:szCs w:val="24"/>
        </w:rPr>
        <w:t>Акционерные общества, товарищества могут нести</w:t>
      </w:r>
      <w:r>
        <w:rPr>
          <w:rFonts w:eastAsia="Arial Cyr" w:cs="Arial Cyr" w:ascii="Arial Cyr" w:hAnsi="Arial Cyr"/>
          <w:b/>
          <w:bCs/>
          <w:sz w:val="24"/>
          <w:szCs w:val="24"/>
        </w:rPr>
        <w:t xml:space="preserve"> </w:t>
      </w:r>
      <w:r>
        <w:rPr>
          <w:rFonts w:eastAsia="Arial Cyr" w:cs="Arial Cyr" w:ascii="Arial Cyr" w:hAnsi="Arial Cyr"/>
          <w:sz w:val="24"/>
          <w:szCs w:val="24"/>
        </w:rPr>
        <w:t xml:space="preserve">расходы по участию в выставках и ярмарках как в стране, так и за границей. К ним относятся расходы по подготовке экспонатов и их доставке на выставки и н ярмарки, изготовление моделей и макетов, командировочные расходы специалистов, командированных участвовать на выставках и ярмарках.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Предприятия, экспортирующие свою продукцию (работ, услуг) в себестоимость этой продукции включают комиссионные вознаграждения организациям, через которые осуществляют экспортные операции, плату за проведение таможенных процедур и т. п.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Суммы комиссионного вознаграждения организациям, через которые АО, ТО осуществляет импортные операции, таможенных пошлин, а также плата за проведение таможенных процедур, связанных с импортом товаров и другого имущества, включаются в расходы на приобретение, заготовку и доставку материальных ценностей.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Расходы на командировку за границу, связанные с производственной и коммерческой деятельностью, включаются в себестоимость продукции (работ, услуг) в пределах норм суточных за время пребывания в месте командировки и время нахождения в пути, расходы по найму жилого помещения и проезду к месту команди</w:t>
        <w:softHyphen/>
        <w:t xml:space="preserve">ровки и обратно. К расходам на командировки относятся также фактические расходы по оформлению заграничных паспортов и других выездных документов, уплате государственной пошлины, сборы иностраных представительств.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В состав прочих затрат включают представительские расходы, связанные с финансово-хозяйственна и коммерческой деятельностью предприятий.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На себестоимость продукции относят расходы по проведению заседаний совета (правления) и ревизионного комиссии товариществ, обществ, все эти расходы включаются в затраты при наличии оправдательных документов. К таким расходам в пределах утверждаемой советом (правлением) сметой относятся:  оплата проездов туда и обратно, жилого помещения, услуг переводчиков, использования легковых автомобилей, расходы по проведению официального приема, а также оплата буфетного и прочего обслуживания  во время заседания совета (правления) и культурно-зрелищных мероприятий.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В себе стоимость продукции (работ, услуг) включаются расходы по оплате аудиторских услуг при прове</w:t>
        <w:softHyphen/>
        <w:t>дении ревизии финансово-хозяйственной и коммерческой деятельности. Расходы, связанные с ревизией финансов хозяйственной и коммерческой деятельностью АО, проводимой по инициативе одного из участни</w:t>
        <w:softHyphen/>
        <w:t xml:space="preserve">ков этого предприятия, не включаются в себестоимость продукции (работ, услуг) .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В себестоимость включаются расходы по себестоимости, связанные с подготовкой и переподготовкой кадров. К таким расходам относятся: расходы, связанные с выплатой стипендий, платой за обучение на основе договоров с учебными заведениями за предоставление дополнительных услуг по подготовке, повышению квалификации и переподготовке кадров.На себестоимость продукции относятся расходы по подготовке кадров не более двух npoцентов от фонда оплаты труда за отчетный период.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В себестоимость продукции (работ, услуг) включают налоги, сборы, платежи и другие обязательные отчисления, производимые в соответствии с установленным законодательством.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На основании закона« О дорожных фондах в РСФСР от 8.10.1991г.(№1759-1) с предприятий взимаются следующие налоги: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федеральный и территориальный налоги на реализацию горюче-сказочных материалов; </w:t>
      </w:r>
    </w:p>
    <w:p>
      <w:pPr>
        <w:pStyle w:val="Normal"/>
        <w:spacing w:lineRule="atLeast" w:line="80"/>
        <w:ind w:firstLine="720"/>
        <w:jc w:val="both"/>
        <w:rPr>
          <w:rFonts w:ascii="Arial Cyr" w:hAnsi="Arial Cyr" w:eastAsia="Arial Cyr" w:cs="Arial Cyr"/>
          <w:sz w:val="24"/>
          <w:szCs w:val="24"/>
        </w:rPr>
      </w:pPr>
      <w:r>
        <w:rPr>
          <w:rFonts w:eastAsia="Arial Cyr" w:cs="Arial Cyr" w:ascii="Arial Cyr" w:hAnsi="Arial Cyr"/>
          <w:sz w:val="24"/>
          <w:szCs w:val="24"/>
        </w:rPr>
        <w:t xml:space="preserve">- налог на пользование автомобильных дорог;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налог на приобретение автотранспортных средств (кроме приобретаемых гражданами в личное пользование легковых автомобилей). Эти налоги относят на себестоимость продукции.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Предприятия, независино от форм собственности, которые имеют транспортные средства (автомобили, мотоциклы, мотороллеры, автобусы) и другие самоходные машины и механизмы на пневмоходу платят налог с владельцев транспортных средств. Указанный налог включается в издержки производства, обращения.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В себестоимость продукции, работ, услуг включают налог с транспортных средств. Однако, он включается не прямым путем, а через сумму начисляемого износа на автомобиль. </w:t>
      </w:r>
    </w:p>
    <w:p>
      <w:pPr>
        <w:pStyle w:val="Normal"/>
        <w:spacing w:lineRule="atLeast" w:line="240"/>
        <w:ind w:firstLine="720"/>
        <w:jc w:val="both"/>
        <w:rPr/>
      </w:pPr>
      <w:r>
        <w:rPr>
          <w:rFonts w:eastAsia="Arial Cyr" w:cs="Arial Cyr" w:ascii="Arial Cyr" w:hAnsi="Arial Cyr"/>
          <w:sz w:val="24"/>
          <w:szCs w:val="24"/>
        </w:rPr>
        <w:t xml:space="preserve">Налог на имущество на усмотрение предприятия может относится на затраты производства или на финансовые результаты.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Предприятия пользующие землей платят за использование земли (земельный налог, арендную плату или нормативную цену земли). В состав прочих расходов включаются компенсационные выплаты работникам за использование ими личных легковых автомобилей для служебных поездок по нормам установленным Правительством Российской Федерации. Выплаты производят в тех случаях, когда работа работников по роду производственной деятельности связана с постоянными служебными разъездами в соответствии с их должно</w:t>
        <w:softHyphen/>
        <w:t>стными обязанностями. Основанием для выплаты компенсаций работникам, использующих личные легковые автомобили для служебных поездок, является приказ руководителя предприятия, в котором предусматрива</w:t>
        <w:softHyphen/>
        <w:t>ются размеры этих компенсаций. Для получения компенсации работник предоставляет в бухгалтерию пред</w:t>
        <w:softHyphen/>
        <w:t xml:space="preserve">приятия копию технического паспорта личного автомобиля. </w:t>
      </w:r>
    </w:p>
    <w:p>
      <w:pPr>
        <w:pStyle w:val="Normal"/>
        <w:spacing w:lineRule="atLeast" w:line="240"/>
        <w:ind w:firstLine="720"/>
        <w:jc w:val="both"/>
        <w:rPr/>
      </w:pPr>
      <w:r>
        <w:rPr>
          <w:rFonts w:eastAsia="Arial Cyr" w:cs="Arial Cyr" w:ascii="Arial Cyr" w:hAnsi="Arial Cyr"/>
          <w:sz w:val="24"/>
          <w:szCs w:val="24"/>
        </w:rPr>
        <w:t>Недостачи ценностей в производстве и на складах и потери от порчи ценностей, когда виновники не уста</w:t>
        <w:softHyphen/>
        <w:t>новлены или во взыскании ущерба отказано судом также отражаются предприятиями а себестоимости про</w:t>
        <w:softHyphen/>
        <w:t xml:space="preserve">дукции (работ, услуг). </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Все затраты подразделяются на производственные, формирующие производственную себестоимость выпу</w:t>
        <w:softHyphen/>
        <w:t xml:space="preserve">шенной и реализованной продукции, и периодические - не включаемые в производственную стоимость, а непосредственно списываемые на уменьшение прибыли от реализации продукции, полученной в данном  отчетном периоде.  </w:t>
      </w:r>
    </w:p>
    <w:p>
      <w:pPr>
        <w:pStyle w:val="Normal"/>
        <w:spacing w:lineRule="atLeast" w:line="240"/>
        <w:ind w:firstLine="720"/>
        <w:jc w:val="both"/>
        <w:rPr/>
      </w:pPr>
      <w:r>
        <w:rPr>
          <w:rFonts w:eastAsia="Arial Cyr" w:cs="Arial Cyr" w:ascii="Arial Cyr" w:hAnsi="Arial Cyr"/>
          <w:sz w:val="24"/>
          <w:szCs w:val="24"/>
        </w:rPr>
        <w:t>К периодическим расходам относятся часть общей суммы расходов на управление, обслуживания производства, сбыт продукции, которая зависит не от объема производства и продажи, а от организации производственно-коммерческой деятельности, организации структуры.</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jc w:val="center"/>
        <w:rPr>
          <w:rFonts w:ascii="Arial Cyr" w:hAnsi="Arial Cyr" w:eastAsia="Arial Cyr" w:cs="Arial Cyr"/>
          <w:b/>
          <w:b/>
          <w:bCs/>
          <w:sz w:val="24"/>
          <w:szCs w:val="24"/>
        </w:rPr>
      </w:pPr>
      <w:r>
        <w:rPr>
          <w:rFonts w:eastAsia="Arial Cyr" w:cs="Arial Cyr" w:ascii="Arial Cyr" w:hAnsi="Arial Cyr"/>
          <w:b/>
          <w:bCs/>
          <w:sz w:val="24"/>
          <w:szCs w:val="24"/>
        </w:rPr>
        <w:t>ЦЕНООБРАЗОВАНИЕ</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ind w:firstLine="648"/>
        <w:jc w:val="both"/>
        <w:rPr/>
      </w:pPr>
      <w:r>
        <w:rPr>
          <w:rFonts w:eastAsia="Arial Cyr" w:cs="Arial Cyr" w:ascii="Arial Cyr" w:hAnsi="Arial Cyr"/>
          <w:sz w:val="24"/>
          <w:szCs w:val="24"/>
        </w:rPr>
        <w:t>Купля-продажа</w:t>
      </w:r>
      <w:r>
        <w:rPr>
          <w:rFonts w:eastAsia="Arial Cyr" w:cs="Arial Cyr" w:ascii="Arial Cyr" w:hAnsi="Arial Cyr"/>
          <w:i/>
          <w:iCs/>
          <w:sz w:val="24"/>
          <w:szCs w:val="24"/>
        </w:rPr>
        <w:t xml:space="preserve"> </w:t>
      </w:r>
      <w:r>
        <w:rPr>
          <w:rFonts w:eastAsia="Arial Cyr" w:cs="Arial Cyr" w:ascii="Arial Cyr" w:hAnsi="Arial Cyr"/>
          <w:sz w:val="24"/>
          <w:szCs w:val="24"/>
        </w:rPr>
        <w:t>результатов производства ("товаров”) - факт признания за ними общественной ценности</w:t>
      </w:r>
      <w:r>
        <w:rPr>
          <w:rFonts w:eastAsia="Arial Cyr" w:cs="Arial Cyr" w:ascii="Arial Cyr" w:hAnsi="Arial Cyr"/>
          <w:i/>
          <w:iCs/>
          <w:sz w:val="24"/>
          <w:szCs w:val="24"/>
        </w:rPr>
        <w:t xml:space="preserve">. </w:t>
      </w:r>
      <w:r>
        <w:rPr>
          <w:rFonts w:eastAsia="Arial Cyr" w:cs="Arial Cyr" w:ascii="Arial Cyr" w:hAnsi="Arial Cyr"/>
          <w:sz w:val="24"/>
          <w:szCs w:val="24"/>
        </w:rPr>
        <w:t>Эта цен</w:t>
        <w:softHyphen/>
        <w:t>ность, выраженная в определенном количестве денежных знаков, есть цена товара</w:t>
      </w:r>
      <w:r>
        <w:rPr>
          <w:rFonts w:eastAsia="Arial Cyr" w:cs="Arial Cyr" w:ascii="Arial Cyr" w:hAnsi="Arial Cyr"/>
          <w:i/>
          <w:iCs/>
          <w:sz w:val="24"/>
          <w:szCs w:val="24"/>
        </w:rPr>
        <w:t xml:space="preserve">. </w:t>
      </w:r>
    </w:p>
    <w:p>
      <w:pPr>
        <w:pStyle w:val="Normal"/>
        <w:spacing w:lineRule="atLeast" w:line="240"/>
        <w:ind w:firstLine="639"/>
        <w:jc w:val="both"/>
        <w:rPr>
          <w:rFonts w:ascii="Arial Cyr" w:hAnsi="Arial Cyr" w:eastAsia="Arial Cyr" w:cs="Arial Cyr"/>
          <w:sz w:val="24"/>
          <w:szCs w:val="24"/>
        </w:rPr>
      </w:pPr>
      <w:r>
        <w:rPr>
          <w:rFonts w:eastAsia="Arial Cyr" w:cs="Arial Cyr" w:ascii="Arial Cyr" w:hAnsi="Arial Cyr"/>
          <w:sz w:val="24"/>
          <w:szCs w:val="24"/>
        </w:rPr>
        <w:t xml:space="preserve">Поскольку общественная ценность товара постоянно изменяется (в силу необозримого чиспа объективных и субъективных причин),то и цена товара находится в постоянном движении, свободное движение товарных цен и есть "рыночная экономика". </w:t>
      </w:r>
    </w:p>
    <w:p>
      <w:pPr>
        <w:pStyle w:val="Normal"/>
        <w:spacing w:lineRule="atLeast" w:line="240"/>
        <w:ind w:firstLine="639"/>
        <w:jc w:val="both"/>
        <w:rPr>
          <w:rFonts w:ascii="Arial Cyr" w:hAnsi="Arial Cyr" w:eastAsia="Arial Cyr" w:cs="Arial Cyr"/>
          <w:sz w:val="24"/>
          <w:szCs w:val="24"/>
        </w:rPr>
      </w:pPr>
      <w:r>
        <w:rPr>
          <w:rFonts w:eastAsia="Arial Cyr" w:cs="Arial Cyr" w:ascii="Arial Cyr" w:hAnsi="Arial Cyr"/>
          <w:sz w:val="24"/>
          <w:szCs w:val="24"/>
        </w:rPr>
        <w:t>Непосредственный толчок к такому движению дает взаимодействие спроса и предложения. Но ведь каждый из них сам является результатом множества сложнейших про</w:t>
        <w:softHyphen/>
        <w:t xml:space="preserve">цессов. Поэтому адекватное природе рыночной экономики регулирование цен не требует непосредственного манилилирования ими, а опосредованного воздействия на цены, через регулирование тех факторов, которые влияют на спрос и предложение. </w:t>
      </w:r>
    </w:p>
    <w:p>
      <w:pPr>
        <w:pStyle w:val="Normal"/>
        <w:spacing w:lineRule="atLeast" w:line="240"/>
        <w:ind w:firstLine="644"/>
        <w:jc w:val="both"/>
        <w:rPr/>
      </w:pPr>
      <w:r>
        <w:rPr>
          <w:rFonts w:eastAsia="Arial Cyr" w:cs="Arial Cyr" w:ascii="Arial Cyr" w:hAnsi="Arial Cyr"/>
          <w:sz w:val="24"/>
          <w:szCs w:val="24"/>
        </w:rPr>
        <w:t xml:space="preserve">Очевидно, однако, что и цены оказывают активное  воздействие на спрос и предложение. Поэтому возникает соблазн "ускоренного" решения экономических проблем путем прямого назначения цен. Конечно, в экстремальных </w:t>
      </w:r>
      <w:r>
        <w:rPr>
          <w:rFonts w:eastAsia="Arial Cyr" w:cs="Arial Cyr" w:ascii="Arial Cyr" w:hAnsi="Arial Cyr"/>
          <w:i/>
          <w:iCs/>
          <w:sz w:val="24"/>
          <w:szCs w:val="24"/>
        </w:rPr>
        <w:t xml:space="preserve"> </w:t>
      </w:r>
      <w:r>
        <w:rPr>
          <w:rFonts w:eastAsia="Arial Cyr" w:cs="Arial Cyr" w:ascii="Arial Cyr" w:hAnsi="Arial Cyr"/>
          <w:sz w:val="24"/>
          <w:szCs w:val="24"/>
        </w:rPr>
        <w:t>ситуациях такое управление ценами на короткий срок</w:t>
      </w:r>
      <w:r>
        <w:rPr>
          <w:rFonts w:eastAsia="Arial Cyr" w:cs="Arial Cyr" w:ascii="Arial Cyr" w:hAnsi="Arial Cyr"/>
          <w:i/>
          <w:iCs/>
          <w:sz w:val="24"/>
          <w:szCs w:val="24"/>
        </w:rPr>
        <w:t xml:space="preserve"> </w:t>
      </w:r>
      <w:r>
        <w:rPr>
          <w:rFonts w:eastAsia="Arial Cyr" w:cs="Arial Cyr" w:ascii="Arial Cyr" w:hAnsi="Arial Cyr"/>
          <w:sz w:val="24"/>
          <w:szCs w:val="24"/>
        </w:rPr>
        <w:t>может  быть оправданно, но превращать управление ценами в единственный метод регулирования экономики недопустимо</w:t>
      </w:r>
      <w:r>
        <w:rPr>
          <w:rFonts w:eastAsia="Arial Cyr" w:cs="Arial Cyr" w:ascii="Arial Cyr" w:hAnsi="Arial Cyr"/>
          <w:b/>
          <w:bCs/>
          <w:sz w:val="24"/>
          <w:szCs w:val="24"/>
        </w:rPr>
        <w:t xml:space="preserve">. </w:t>
      </w:r>
    </w:p>
    <w:p>
      <w:pPr>
        <w:pStyle w:val="Normal"/>
        <w:spacing w:lineRule="atLeast" w:line="240"/>
        <w:ind w:firstLine="624"/>
        <w:jc w:val="both"/>
        <w:rPr>
          <w:rFonts w:ascii="Arial Cyr" w:hAnsi="Arial Cyr" w:eastAsia="Arial Cyr" w:cs="Arial Cyr"/>
          <w:sz w:val="24"/>
          <w:szCs w:val="24"/>
        </w:rPr>
      </w:pPr>
      <w:r>
        <w:rPr>
          <w:rFonts w:eastAsia="Arial Cyr" w:cs="Arial Cyr" w:ascii="Arial Cyr" w:hAnsi="Arial Cyr"/>
          <w:sz w:val="24"/>
          <w:szCs w:val="24"/>
        </w:rPr>
        <w:t xml:space="preserve">Эти два метода регулирования цен и различают "рыночную" и "адмистративную" экономику: первый присуще преимуществнно опосредованное воздействие на цены, второй - прямое. </w:t>
      </w:r>
    </w:p>
    <w:p>
      <w:pPr>
        <w:pStyle w:val="Normal"/>
        <w:spacing w:lineRule="atLeast" w:line="240"/>
        <w:ind w:firstLine="716"/>
        <w:jc w:val="both"/>
        <w:rPr/>
      </w:pPr>
      <w:r>
        <w:rPr>
          <w:rFonts w:eastAsia="Arial Cyr" w:cs="Arial Cyr" w:ascii="Arial Cyr" w:hAnsi="Arial Cyr"/>
          <w:sz w:val="24"/>
          <w:szCs w:val="24"/>
        </w:rPr>
        <w:t>Рыночная трансформация отечественной экономики  означает переход от директивного ценообразования к рыночному, обеспечивающему возникновение системы равно</w:t>
        <w:softHyphen/>
        <w:t>весных цен,</w:t>
      </w:r>
      <w:r>
        <w:rPr>
          <w:rFonts w:eastAsia="Arial Cyr" w:cs="Arial Cyr" w:ascii="Arial Cyr" w:hAnsi="Arial Cyr"/>
          <w:i/>
          <w:iCs/>
          <w:sz w:val="24"/>
          <w:szCs w:val="24"/>
        </w:rPr>
        <w:t xml:space="preserve"> </w:t>
      </w:r>
      <w:r>
        <w:rPr>
          <w:rFonts w:eastAsia="Arial Cyr" w:cs="Arial Cyr" w:ascii="Arial Cyr" w:hAnsi="Arial Cyr"/>
          <w:sz w:val="24"/>
          <w:szCs w:val="24"/>
        </w:rPr>
        <w:t>как результата свободного взаимодействия спро</w:t>
        <w:softHyphen/>
        <w:t xml:space="preserve">са и предложения. </w:t>
      </w:r>
    </w:p>
    <w:p>
      <w:pPr>
        <w:pStyle w:val="Normal"/>
        <w:spacing w:lineRule="atLeast" w:line="240"/>
        <w:ind w:firstLine="701"/>
        <w:jc w:val="both"/>
        <w:rPr>
          <w:rFonts w:ascii="Arial Cyr" w:hAnsi="Arial Cyr" w:eastAsia="Arial Cyr" w:cs="Arial Cyr"/>
          <w:sz w:val="24"/>
          <w:szCs w:val="24"/>
        </w:rPr>
      </w:pPr>
      <w:r>
        <w:rPr>
          <w:rFonts w:eastAsia="Arial Cyr" w:cs="Arial Cyr" w:ascii="Arial Cyr" w:hAnsi="Arial Cyr"/>
          <w:sz w:val="24"/>
          <w:szCs w:val="24"/>
        </w:rPr>
        <w:t xml:space="preserve">Чем же определяется размер цены товара? Это самый сложный вопрос экономической теории, который до сих пор вызывает ожесточенное столкновение двух  диаметрально противоположных подходов. </w:t>
      </w:r>
    </w:p>
    <w:p>
      <w:pPr>
        <w:pStyle w:val="Normal"/>
        <w:spacing w:lineRule="atLeast" w:line="240"/>
        <w:ind w:firstLine="706"/>
        <w:jc w:val="both"/>
        <w:rPr>
          <w:rFonts w:ascii="Arial Cyr" w:hAnsi="Arial Cyr" w:eastAsia="Arial Cyr" w:cs="Arial Cyr"/>
          <w:sz w:val="24"/>
          <w:szCs w:val="24"/>
        </w:rPr>
      </w:pPr>
      <w:r>
        <w:rPr>
          <w:rFonts w:eastAsia="Arial Cyr" w:cs="Arial Cyr" w:ascii="Arial Cyr" w:hAnsi="Arial Cyr"/>
          <w:sz w:val="24"/>
          <w:szCs w:val="24"/>
        </w:rPr>
        <w:t>Первый представлен "стоимостной" концепцией ценооб</w:t>
        <w:softHyphen/>
        <w:t>разования, наиболее полно разработанной К.Марксом в его учении об абстрактном труде как объективной субстанции стоимости. Суть данной концепции состоит в следу</w:t>
        <w:softHyphen/>
        <w:t xml:space="preserve">ющем. Товар имеет "стоимость" и "цену". </w:t>
      </w:r>
    </w:p>
    <w:p>
      <w:pPr>
        <w:pStyle w:val="Normal"/>
        <w:spacing w:lineRule="atLeast" w:line="240"/>
        <w:ind w:firstLine="711"/>
        <w:jc w:val="both"/>
        <w:rPr>
          <w:rFonts w:ascii="Arial Cyr" w:hAnsi="Arial Cyr" w:eastAsia="Arial Cyr" w:cs="Arial Cyr"/>
          <w:sz w:val="24"/>
          <w:szCs w:val="24"/>
        </w:rPr>
      </w:pPr>
      <w:r>
        <w:rPr>
          <w:rFonts w:eastAsia="Arial Cyr" w:cs="Arial Cyr" w:ascii="Arial Cyr" w:hAnsi="Arial Cyr"/>
          <w:sz w:val="24"/>
          <w:szCs w:val="24"/>
        </w:rPr>
        <w:t>Стоимость - это воплощенные в товаре общественно - полезные затраты труда, но не всякие, а только соответ</w:t>
        <w:softHyphen/>
        <w:t>ствующие средним (данного периода) условиям, умелос</w:t>
        <w:softHyphen/>
        <w:t>ти и интенсивности труда.А коль скоро всякий товар есть результат труда, то это делает все товары качественно- однородными, а значит, сопоставимыми и соизмеримыми. Понятно, что при таком подходе труд, вол-лощенной в товарах, также становится качественно-однородным, тру</w:t>
        <w:softHyphen/>
        <w:t xml:space="preserve">дом "вообще", лишенным конкретики (в экономической теории подобный труд принято называть "абстрактным"). </w:t>
      </w:r>
    </w:p>
    <w:p>
      <w:pPr>
        <w:pStyle w:val="Normal"/>
        <w:spacing w:lineRule="atLeast" w:line="240"/>
        <w:ind w:firstLine="706"/>
        <w:jc w:val="both"/>
        <w:rPr/>
      </w:pPr>
      <w:r>
        <w:rPr>
          <w:rFonts w:eastAsia="Arial Cyr" w:cs="Arial Cyr" w:ascii="Arial Cyr" w:hAnsi="Arial Cyr"/>
          <w:sz w:val="24"/>
          <w:szCs w:val="24"/>
        </w:rPr>
        <w:t>Следовательно, отношение стоимостей различных това</w:t>
        <w:softHyphen/>
        <w:t>ров отражает отношение представленных в каждом из них величин абстрактного труда. Эти величины и предопреде</w:t>
        <w:softHyphen/>
        <w:t>ляют объективные пропорции</w:t>
      </w:r>
      <w:r>
        <w:rPr>
          <w:rFonts w:eastAsia="Arial Cyr" w:cs="Arial Cyr" w:ascii="Arial Cyr" w:hAnsi="Arial Cyr"/>
          <w:i/>
          <w:iCs/>
          <w:sz w:val="24"/>
          <w:szCs w:val="24"/>
        </w:rPr>
        <w:t xml:space="preserve"> </w:t>
      </w:r>
      <w:r>
        <w:rPr>
          <w:rFonts w:eastAsia="Arial Cyr" w:cs="Arial Cyr" w:ascii="Arial Cyr" w:hAnsi="Arial Cyr"/>
          <w:sz w:val="24"/>
          <w:szCs w:val="24"/>
        </w:rPr>
        <w:t>обмена товарами (или купли- продажи)..</w:t>
      </w:r>
    </w:p>
    <w:p>
      <w:pPr>
        <w:pStyle w:val="Normal"/>
        <w:spacing w:lineRule="atLeast" w:line="240"/>
        <w:jc w:val="both"/>
        <w:rPr/>
      </w:pPr>
      <w:r>
        <w:rPr>
          <w:rFonts w:eastAsia="Arial Cyr" w:cs="Arial Cyr" w:ascii="Arial Cyr" w:hAnsi="Arial Cyr"/>
          <w:sz w:val="24"/>
          <w:szCs w:val="24"/>
        </w:rPr>
        <w:t>Что же касается "цены" товара, то она есть денежное</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ыражение его стоимости. Цена отдельного товара может отклониться от его стоимости под воздействием случайных рыночных факторов, в том числе и инфляции. </w:t>
      </w:r>
    </w:p>
    <w:p>
      <w:pPr>
        <w:pStyle w:val="Normal"/>
        <w:spacing w:lineRule="atLeast" w:line="240"/>
        <w:ind w:firstLine="711"/>
        <w:jc w:val="both"/>
        <w:rPr/>
      </w:pPr>
      <w:r>
        <w:rPr>
          <w:rFonts w:eastAsia="Arial Cyr" w:cs="Arial Cyr" w:ascii="Arial Cyr" w:hAnsi="Arial Cyr"/>
          <w:sz w:val="24"/>
          <w:szCs w:val="24"/>
        </w:rPr>
        <w:t>Таким образом, Марксова теория усматривает в сто</w:t>
        <w:softHyphen/>
        <w:t>имости объективную</w:t>
      </w:r>
      <w:r>
        <w:rPr>
          <w:rFonts w:eastAsia="Arial Cyr" w:cs="Arial Cyr" w:ascii="Arial Cyr" w:hAnsi="Arial Cyr"/>
          <w:i/>
          <w:iCs/>
          <w:sz w:val="24"/>
          <w:szCs w:val="24"/>
        </w:rPr>
        <w:t xml:space="preserve"> </w:t>
      </w:r>
      <w:r>
        <w:rPr>
          <w:rFonts w:eastAsia="Arial Cyr" w:cs="Arial Cyr" w:ascii="Arial Cyr" w:hAnsi="Arial Cyr"/>
          <w:sz w:val="24"/>
          <w:szCs w:val="24"/>
        </w:rPr>
        <w:t>основу цены, тем самым строго раз</w:t>
        <w:softHyphen/>
        <w:t xml:space="preserve">личая "стоимость" и "цену". </w:t>
      </w:r>
    </w:p>
    <w:p>
      <w:pPr>
        <w:pStyle w:val="Normal"/>
        <w:spacing w:lineRule="atLeast" w:line="160"/>
        <w:ind w:firstLine="716"/>
        <w:jc w:val="both"/>
        <w:rPr>
          <w:rFonts w:ascii="Arial Cyr" w:hAnsi="Arial Cyr" w:eastAsia="Arial Cyr" w:cs="Arial Cyr"/>
          <w:sz w:val="24"/>
          <w:szCs w:val="24"/>
        </w:rPr>
      </w:pPr>
      <w:r>
        <w:rPr>
          <w:rFonts w:eastAsia="Arial Cyr" w:cs="Arial Cyr" w:ascii="Arial Cyr" w:hAnsi="Arial Cyr"/>
          <w:sz w:val="24"/>
          <w:szCs w:val="24"/>
        </w:rPr>
        <w:t>Другой подход объясняет цену производства товара суммой денежных затрат производителя в наилучшем ва</w:t>
        <w:softHyphen/>
        <w:t>рианте использования производственных ресурсов. При этом рыночная цена товара зависит не столько от затрат производителя, сколько от оценки полезности таких затрат покупателем. В этом случае цена становится самостоятель</w:t>
        <w:softHyphen/>
        <w:t>ной ("внестоимостной” величиной, для определения кото</w:t>
        <w:softHyphen/>
        <w:t>рой оценка покупателя более значима, чем затраты произ</w:t>
        <w:softHyphen/>
        <w:t xml:space="preserve">водителя. Цена "освобождается” от стоимости, дня объяснения цены в ней нет нужды.  </w:t>
      </w:r>
    </w:p>
    <w:p>
      <w:pPr>
        <w:pStyle w:val="Normal"/>
        <w:spacing w:lineRule="atLeast" w:line="240"/>
        <w:ind w:firstLine="672"/>
        <w:jc w:val="both"/>
        <w:rPr>
          <w:rFonts w:ascii="Arial Cyr" w:hAnsi="Arial Cyr" w:eastAsia="Arial Cyr" w:cs="Arial Cyr"/>
          <w:sz w:val="24"/>
          <w:szCs w:val="24"/>
        </w:rPr>
      </w:pPr>
      <w:r>
        <w:rPr>
          <w:rFonts w:eastAsia="Arial Cyr" w:cs="Arial Cyr" w:ascii="Arial Cyr" w:hAnsi="Arial Cyr"/>
          <w:sz w:val="24"/>
          <w:szCs w:val="24"/>
        </w:rPr>
        <w:t>Таким образом, спор между рассмотренными подходами сводится к следующему: что же определяет цену товара - "предложение" (стоимость) или "спрос" (полезность)? Является ли полезность товара "функцией" его стоимости, или, напротив, стоимость есть "функция" полезности това</w:t>
        <w:softHyphen/>
        <w:t xml:space="preserve">ра? </w:t>
      </w:r>
    </w:p>
    <w:p>
      <w:pPr>
        <w:pStyle w:val="Normal"/>
        <w:spacing w:lineRule="atLeast" w:line="240"/>
        <w:ind w:firstLine="653"/>
        <w:jc w:val="both"/>
        <w:rPr>
          <w:rFonts w:ascii="Arial Cyr" w:hAnsi="Arial Cyr" w:eastAsia="Arial Cyr" w:cs="Arial Cyr"/>
          <w:b/>
          <w:b/>
          <w:bCs/>
          <w:sz w:val="24"/>
          <w:szCs w:val="24"/>
        </w:rPr>
      </w:pPr>
      <w:r>
        <w:rPr>
          <w:rFonts w:eastAsia="Arial Cyr" w:cs="Arial Cyr" w:ascii="Arial Cyr" w:hAnsi="Arial Cyr"/>
          <w:sz w:val="24"/>
          <w:szCs w:val="24"/>
        </w:rPr>
        <w:t>Современная экономическая теория, получив в наслед</w:t>
        <w:softHyphen/>
        <w:t>ство этот почти двухвековой спор, не оставляет надежды синтезировать оба фундаментальных подхода к ценообра</w:t>
        <w:softHyphen/>
        <w:t xml:space="preserve">зованию, совместив в цене "объективность" (стоимость) и "субъективность" (полезность) товара. </w:t>
      </w:r>
    </w:p>
    <w:p>
      <w:pPr>
        <w:pStyle w:val="Normal"/>
        <w:spacing w:lineRule="atLeast" w:line="240"/>
        <w:ind w:firstLine="644"/>
        <w:jc w:val="both"/>
        <w:rPr/>
      </w:pPr>
      <w:r>
        <w:rPr>
          <w:rFonts w:eastAsia="Arial Cyr" w:cs="Arial Cyr" w:ascii="Arial Cyr" w:hAnsi="Arial Cyr"/>
          <w:sz w:val="24"/>
          <w:szCs w:val="24"/>
        </w:rPr>
        <w:t>В рыночной экономике цена выполняет три функции.</w:t>
      </w:r>
      <w:r>
        <w:rPr>
          <w:rFonts w:eastAsia="Arial Cyr" w:cs="Arial Cyr" w:ascii="Arial Cyr" w:hAnsi="Arial Cyr"/>
          <w:i/>
          <w:iCs/>
          <w:sz w:val="24"/>
          <w:szCs w:val="24"/>
        </w:rPr>
        <w:t xml:space="preserve"> </w:t>
      </w:r>
      <w:r>
        <w:rPr>
          <w:rFonts w:eastAsia="Arial Cyr" w:cs="Arial Cyr" w:ascii="Arial Cyr" w:hAnsi="Arial Cyr"/>
          <w:sz w:val="24"/>
          <w:szCs w:val="24"/>
        </w:rPr>
        <w:t>Во-первых, она дает информациию, ориентирующую дейст</w:t>
        <w:softHyphen/>
        <w:t xml:space="preserve">вия покупателей и продавцов. Во-вторых, стимулирует наиболее экономичный способ производства и наиболее рациональное поведение спроса. И, в-третьих, через цену происходит главное в рыночной экономике - распределение доходов между ее участниками. </w:t>
      </w:r>
    </w:p>
    <w:p>
      <w:pPr>
        <w:pStyle w:val="Normal"/>
        <w:spacing w:lineRule="atLeast" w:line="240"/>
        <w:ind w:firstLine="706"/>
        <w:jc w:val="both"/>
        <w:rPr/>
      </w:pPr>
      <w:r>
        <w:rPr>
          <w:rFonts w:eastAsia="Arial Cyr" w:cs="Arial Cyr" w:ascii="Arial Cyr" w:hAnsi="Arial Cyr"/>
          <w:sz w:val="24"/>
          <w:szCs w:val="24"/>
        </w:rPr>
        <w:t>Выполнение этих функций требует, чтобы ценам было обеспеченно свободное</w:t>
      </w:r>
      <w:r>
        <w:rPr>
          <w:rFonts w:eastAsia="Arial Cyr" w:cs="Arial Cyr" w:ascii="Arial Cyr" w:hAnsi="Arial Cyr"/>
          <w:i/>
          <w:iCs/>
          <w:sz w:val="24"/>
          <w:szCs w:val="24"/>
        </w:rPr>
        <w:t xml:space="preserve"> </w:t>
      </w:r>
      <w:r>
        <w:rPr>
          <w:rFonts w:eastAsia="Arial Cyr" w:cs="Arial Cyr" w:ascii="Arial Cyr" w:hAnsi="Arial Cyr"/>
          <w:sz w:val="24"/>
          <w:szCs w:val="24"/>
        </w:rPr>
        <w:t>движение. А такая свобода достижи</w:t>
        <w:softHyphen/>
        <w:t>ма только при отсутствии инфляции и монополизма, искажающих подлинную динамику цен и тем превращающих цену в лжеинформацию, лжестимул и лжераспредепение доходов. Вот почему важнейшей, задачей регулирования рыночной экономики, является борьба с инфляцией и мо</w:t>
        <w:softHyphen/>
        <w:t xml:space="preserve">нополизмом. </w:t>
      </w:r>
    </w:p>
    <w:p>
      <w:pPr>
        <w:pStyle w:val="Normal"/>
        <w:spacing w:lineRule="atLeast" w:line="240"/>
        <w:ind w:firstLine="668"/>
        <w:jc w:val="both"/>
        <w:rPr>
          <w:rFonts w:ascii="Arial Cyr" w:hAnsi="Arial Cyr" w:eastAsia="Arial Cyr" w:cs="Arial Cyr"/>
          <w:sz w:val="24"/>
          <w:szCs w:val="24"/>
        </w:rPr>
      </w:pPr>
      <w:r>
        <w:rPr>
          <w:rFonts w:eastAsia="Arial Cyr" w:cs="Arial Cyr" w:ascii="Arial Cyr" w:hAnsi="Arial Cyr"/>
          <w:sz w:val="24"/>
          <w:szCs w:val="24"/>
        </w:rPr>
        <w:t>Хотя система цен очень сложна, все цены, можно свести к трем основным видам -"договорные", "государственные" и "мировые".</w:t>
      </w:r>
    </w:p>
    <w:p>
      <w:pPr>
        <w:pStyle w:val="Normal"/>
        <w:spacing w:lineRule="atLeast" w:line="240"/>
        <w:ind w:firstLine="624"/>
        <w:jc w:val="both"/>
        <w:rPr/>
      </w:pPr>
      <w:r>
        <w:rPr>
          <w:rFonts w:eastAsia="Arial Cyr" w:cs="Arial Cyr" w:ascii="Arial Cyr" w:hAnsi="Arial Cyr"/>
          <w:sz w:val="24"/>
          <w:szCs w:val="24"/>
        </w:rPr>
        <w:t>Договорные цены -</w:t>
      </w:r>
      <w:r>
        <w:rPr>
          <w:rFonts w:eastAsia="Arial Cyr" w:cs="Arial Cyr" w:ascii="Arial Cyr" w:hAnsi="Arial Cyr"/>
          <w:b/>
          <w:bCs/>
          <w:sz w:val="24"/>
          <w:szCs w:val="24"/>
        </w:rPr>
        <w:t xml:space="preserve"> </w:t>
      </w:r>
      <w:r>
        <w:rPr>
          <w:rFonts w:eastAsia="Arial Cyr" w:cs="Arial Cyr" w:ascii="Arial Cyr" w:hAnsi="Arial Cyr"/>
          <w:sz w:val="24"/>
          <w:szCs w:val="24"/>
        </w:rPr>
        <w:t>подлинно рыночные, свободные цены, воплощающие свободу предпринимательства. Они устанав</w:t>
        <w:softHyphen/>
        <w:t>ливаются соглашением покупателя и продавца, т. е. учи</w:t>
        <w:softHyphen/>
        <w:t>тывают только спрос и предложение на данный товар. Недостатком договорных цен является то, что они могут: быть спекулятивно  завышены (или занижены) и нарушить - равновесное состояние рынка. Именно удельный вес дого</w:t>
        <w:softHyphen/>
        <w:t>ворных, цен определяет степень "рыночности" экономики данной страны.</w:t>
      </w:r>
    </w:p>
    <w:p>
      <w:pPr>
        <w:pStyle w:val="Normal"/>
        <w:spacing w:lineRule="atLeast" w:line="240"/>
        <w:ind w:firstLine="624"/>
        <w:jc w:val="both"/>
        <w:rPr/>
      </w:pPr>
      <w:r>
        <w:rPr>
          <w:rFonts w:eastAsia="Arial Cyr" w:cs="Arial Cyr" w:ascii="Arial Cyr" w:hAnsi="Arial Cyr"/>
          <w:sz w:val="24"/>
          <w:szCs w:val="24"/>
        </w:rPr>
        <w:t>Государственные цены</w:t>
      </w:r>
      <w:r>
        <w:rPr>
          <w:rFonts w:eastAsia="Arial Cyr" w:cs="Arial Cyr" w:ascii="Arial Cyr" w:hAnsi="Arial Cyr"/>
          <w:b/>
          <w:bCs/>
          <w:sz w:val="24"/>
          <w:szCs w:val="24"/>
        </w:rPr>
        <w:t xml:space="preserve"> </w:t>
      </w:r>
      <w:r>
        <w:rPr>
          <w:rFonts w:eastAsia="Arial Cyr" w:cs="Arial Cyr" w:ascii="Arial Cyr" w:hAnsi="Arial Cyr"/>
          <w:sz w:val="24"/>
          <w:szCs w:val="24"/>
        </w:rPr>
        <w:t>в рыночной экономике устанавливаются вовсе не на продукцию государственных предпри</w:t>
        <w:softHyphen/>
        <w:t xml:space="preserve">ятий. Такое мнение просто недоразумение, ибо в рыночной экономике многим государственным предприятиям присуща коммерческая самостоятельность, не уступающая частным. Государственные цены в рыночной экономике устанавливаются на: </w:t>
      </w:r>
    </w:p>
    <w:p>
      <w:pPr>
        <w:pStyle w:val="Normal"/>
        <w:spacing w:lineRule="atLeast" w:line="120"/>
        <w:ind w:firstLine="720"/>
        <w:jc w:val="both"/>
        <w:rPr>
          <w:rFonts w:ascii="Arial Cyr" w:hAnsi="Arial Cyr" w:eastAsia="Arial Cyr" w:cs="Arial Cyr"/>
          <w:sz w:val="24"/>
          <w:szCs w:val="24"/>
        </w:rPr>
      </w:pPr>
      <w:r>
        <w:rPr>
          <w:rFonts w:eastAsia="Arial Cyr" w:cs="Arial Cyr" w:ascii="Arial Cyr" w:hAnsi="Arial Cyr"/>
          <w:sz w:val="24"/>
          <w:szCs w:val="24"/>
        </w:rPr>
        <w:t xml:space="preserve">1) продукцию предприятий-монополистов; </w:t>
      </w:r>
    </w:p>
    <w:p>
      <w:pPr>
        <w:pStyle w:val="Normal"/>
        <w:spacing w:lineRule="atLeast" w:line="120"/>
        <w:ind w:firstLine="720"/>
        <w:jc w:val="both"/>
        <w:rPr>
          <w:rFonts w:ascii="Arial Cyr" w:hAnsi="Arial Cyr" w:eastAsia="Arial Cyr" w:cs="Arial Cyr"/>
          <w:sz w:val="24"/>
          <w:szCs w:val="24"/>
        </w:rPr>
      </w:pPr>
      <w:r>
        <w:rPr>
          <w:rFonts w:eastAsia="Arial Cyr" w:cs="Arial Cyr" w:ascii="Arial Cyr" w:hAnsi="Arial Cyr"/>
          <w:sz w:val="24"/>
          <w:szCs w:val="24"/>
        </w:rPr>
        <w:t xml:space="preserve">2) базовые (для экономики данной страны)ресурсы; </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социально-значимые товары.</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стема государственных цен состоит из двух элементов: фиксированные цены, жестко устанавливаемые прави</w:t>
        <w:softHyphen/>
        <w:t xml:space="preserve">тельством, и регулируемые цены, учитывающие изменения экономической конъюнктуры. </w:t>
      </w:r>
    </w:p>
    <w:p>
      <w:pPr>
        <w:pStyle w:val="Normal"/>
        <w:spacing w:lineRule="atLeast" w:line="240"/>
        <w:ind w:firstLine="591"/>
        <w:jc w:val="both"/>
        <w:rPr>
          <w:rFonts w:ascii="Arial Cyr" w:hAnsi="Arial Cyr" w:eastAsia="Arial Cyr" w:cs="Arial Cyr"/>
          <w:sz w:val="24"/>
          <w:szCs w:val="24"/>
        </w:rPr>
      </w:pPr>
      <w:r>
        <w:rPr>
          <w:rFonts w:eastAsia="Arial Cyr" w:cs="Arial Cyr" w:ascii="Arial Cyr" w:hAnsi="Arial Cyr"/>
          <w:sz w:val="24"/>
          <w:szCs w:val="24"/>
        </w:rPr>
        <w:t xml:space="preserve">Государственное регулирование цены состоит в установилении ее предельного уровня (или предела ее допускаемого отклонения от значения фиксированной государственной цены). </w:t>
      </w:r>
    </w:p>
    <w:p>
      <w:pPr>
        <w:pStyle w:val="Normal"/>
        <w:spacing w:lineRule="atLeast" w:line="240"/>
        <w:ind w:firstLine="605"/>
        <w:jc w:val="both"/>
        <w:rPr/>
      </w:pPr>
      <w:r>
        <w:rPr>
          <w:rFonts w:eastAsia="Arial Cyr" w:cs="Arial Cyr" w:ascii="Arial Cyr" w:hAnsi="Arial Cyr"/>
          <w:sz w:val="24"/>
          <w:szCs w:val="24"/>
        </w:rPr>
        <w:t>"Мировые" цены</w:t>
      </w:r>
      <w:r>
        <w:rPr>
          <w:rFonts w:eastAsia="Arial Cyr" w:cs="Arial Cyr" w:ascii="Arial Cyr" w:hAnsi="Arial Cyr"/>
          <w:b/>
          <w:bCs/>
          <w:sz w:val="24"/>
          <w:szCs w:val="24"/>
        </w:rPr>
        <w:t xml:space="preserve"> </w:t>
      </w:r>
      <w:r>
        <w:rPr>
          <w:rFonts w:eastAsia="Arial Cyr" w:cs="Arial Cyr" w:ascii="Arial Cyr" w:hAnsi="Arial Cyr"/>
          <w:sz w:val="24"/>
          <w:szCs w:val="24"/>
        </w:rPr>
        <w:t>применяются в международной торговле; по мере развития международной специализации труда их роль возрастает, поскольку они оказывают активное влияние на внутренние</w:t>
      </w:r>
      <w:r>
        <w:rPr>
          <w:rFonts w:eastAsia="Arial Cyr" w:cs="Arial Cyr" w:ascii="Arial Cyr" w:hAnsi="Arial Cyr"/>
          <w:i/>
          <w:iCs/>
          <w:sz w:val="24"/>
          <w:szCs w:val="24"/>
        </w:rPr>
        <w:t xml:space="preserve"> </w:t>
      </w:r>
      <w:r>
        <w:rPr>
          <w:rFonts w:eastAsia="Arial Cyr" w:cs="Arial Cyr" w:ascii="Arial Cyr" w:hAnsi="Arial Cyr"/>
          <w:sz w:val="24"/>
          <w:szCs w:val="24"/>
        </w:rPr>
        <w:t>цены в качестве оптимальных ори</w:t>
        <w:softHyphen/>
        <w:t xml:space="preserve">ентиров. </w:t>
      </w:r>
    </w:p>
    <w:p>
      <w:pPr>
        <w:pStyle w:val="Normal"/>
        <w:spacing w:lineRule="atLeast" w:line="240"/>
        <w:ind w:firstLine="634"/>
        <w:jc w:val="both"/>
        <w:rPr/>
      </w:pPr>
      <w:r>
        <w:rPr>
          <w:rFonts w:eastAsia="Arial Cyr" w:cs="Arial Cyr" w:ascii="Arial Cyr" w:hAnsi="Arial Cyr"/>
          <w:sz w:val="24"/>
          <w:szCs w:val="24"/>
        </w:rPr>
        <w:t>Хотя международная торговля характеризуется множес</w:t>
        <w:softHyphen/>
        <w:t>твом цен на один и тот же товар (отражая специфику региона, условий и времени коммерческих сделок), "миро</w:t>
        <w:softHyphen/>
        <w:t>вой ценой" считаются цены, по которым совершаются наиболее крупные экспортно-импортные сделки. Эти цены всегда рассчитываются в свободно конвертируемой валюте. Как правило, мировые цены ориентируются на базисные цены, отражающие динамику цен на данных товар за ряд лет.</w:t>
      </w:r>
      <w:r>
        <w:rPr>
          <w:rFonts w:eastAsia="Arial Cyr" w:cs="Arial Cyr" w:ascii="Arial Cyr" w:hAnsi="Arial Cyr"/>
          <w:i/>
          <w:iCs/>
          <w:sz w:val="24"/>
          <w:szCs w:val="24"/>
        </w:rPr>
        <w:t xml:space="preserve"> </w:t>
      </w:r>
    </w:p>
    <w:p>
      <w:pPr>
        <w:pStyle w:val="Normal"/>
        <w:spacing w:lineRule="atLeast" w:line="240"/>
        <w:ind w:firstLine="653"/>
        <w:jc w:val="both"/>
        <w:rPr>
          <w:rFonts w:ascii="Arial Cyr" w:hAnsi="Arial Cyr" w:eastAsia="Arial Cyr" w:cs="Arial Cyr"/>
          <w:sz w:val="24"/>
          <w:szCs w:val="24"/>
        </w:rPr>
      </w:pPr>
      <w:r>
        <w:rPr>
          <w:rFonts w:eastAsia="Arial Cyr" w:cs="Arial Cyr" w:ascii="Arial Cyr" w:hAnsi="Arial Cyr"/>
          <w:sz w:val="24"/>
          <w:szCs w:val="24"/>
        </w:rPr>
        <w:t xml:space="preserve">Мировая цена может отклонятся под влиянием двух факторов: условий транспортировки данного товара и объема покупки ("оптовая" и "розничная" цена). </w:t>
      </w:r>
    </w:p>
    <w:p>
      <w:pPr>
        <w:pStyle w:val="Normal"/>
        <w:spacing w:lineRule="atLeast" w:line="240"/>
        <w:ind w:firstLine="629"/>
        <w:jc w:val="both"/>
        <w:rPr/>
      </w:pPr>
      <w:r>
        <w:rPr>
          <w:rFonts w:eastAsia="Arial Cyr" w:cs="Arial Cyr" w:ascii="Arial Cyr" w:hAnsi="Arial Cyr"/>
          <w:sz w:val="24"/>
          <w:szCs w:val="24"/>
        </w:rPr>
        <w:t>Особую разновидность мировых цен представляют так называемые "трансфертные цены</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Эти цены применяются международными корпорациями в сделках между их под</w:t>
        <w:softHyphen/>
        <w:t>разделениями, расположенными в разных странах. Манипуляции трансфертными ценами как внутрифирменными позволяет корпорациям показывать конечные цены продукции в той стране, в которой максимально облегчено на</w:t>
        <w:softHyphen/>
        <w:t>логовое бремя.</w:t>
      </w:r>
    </w:p>
    <w:p>
      <w:pPr>
        <w:pStyle w:val="Normal"/>
        <w:spacing w:lineRule="atLeast" w:line="240"/>
        <w:ind w:firstLine="629"/>
        <w:jc w:val="both"/>
        <w:rPr/>
      </w:pPr>
      <w:r>
        <w:rPr>
          <w:rFonts w:eastAsia="Arial Cyr" w:cs="Arial Cyr" w:ascii="Arial Cyr" w:hAnsi="Arial Cyr"/>
          <w:sz w:val="24"/>
          <w:szCs w:val="24"/>
        </w:rPr>
        <w:t>Переход от "назначаемых" (директивных) цен к "свободным" (рыночным) в нашей стране зависит от того,как скоро нам удастся создать рыночный механизм ценообразовани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который представляет собой свободное взаимодействие  свободного спроса и свободного предложения. </w:t>
      </w:r>
    </w:p>
    <w:p>
      <w:pPr>
        <w:pStyle w:val="Normal"/>
        <w:spacing w:lineRule="atLeast" w:line="240"/>
        <w:ind w:firstLine="620"/>
        <w:jc w:val="both"/>
        <w:rPr/>
      </w:pPr>
      <w:r>
        <w:rPr>
          <w:rFonts w:eastAsia="Arial Cyr" w:cs="Arial Cyr" w:ascii="Arial Cyr" w:hAnsi="Arial Cyr"/>
          <w:sz w:val="24"/>
          <w:szCs w:val="24"/>
        </w:rPr>
        <w:t>Свободное предложение</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озникает как результат производственной деятельности множества конкурирующих между собой экономически самостоятельных производителей.Для этого нам требуется приватизация и демонополизация  основной массы государственных предприятий. </w:t>
      </w:r>
    </w:p>
    <w:p>
      <w:pPr>
        <w:pStyle w:val="Normal"/>
        <w:spacing w:lineRule="atLeas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ab/>
        <w:t>Свободный же спрос</w:t>
      </w:r>
      <w:r>
        <w:rPr>
          <w:rFonts w:eastAsia="Arial Cyr" w:cs="Arial Cyr" w:ascii="Arial Cyr" w:hAnsi="Arial Cyr"/>
          <w:i/>
          <w:iCs/>
          <w:sz w:val="24"/>
          <w:szCs w:val="24"/>
        </w:rPr>
        <w:t xml:space="preserve"> </w:t>
      </w:r>
      <w:r>
        <w:rPr>
          <w:rFonts w:eastAsia="Arial Cyr" w:cs="Arial Cyr" w:ascii="Arial Cyr" w:hAnsi="Arial Cyr"/>
          <w:sz w:val="24"/>
          <w:szCs w:val="24"/>
        </w:rPr>
        <w:t>появляется в качестве реальной возможности осознанного стремления всех участников рыночной экономики к высокодоходной деятельности. Для этого необходимо открыть все источники материальных доходов для всего населения (ценные бумаги, землевладе</w:t>
        <w:softHyphen/>
        <w:t xml:space="preserve">ние, домовладение, мелкое предпринимательство и т. д. ). </w:t>
      </w:r>
    </w:p>
    <w:p>
      <w:pPr>
        <w:pStyle w:val="Normal"/>
        <w:spacing w:lineRule="atLeast" w:line="240"/>
        <w:ind w:firstLine="720"/>
        <w:jc w:val="both"/>
        <w:rPr/>
      </w:pPr>
      <w:r>
        <w:rPr>
          <w:rFonts w:eastAsia="Arial Cyr" w:cs="Arial Cyr" w:ascii="Arial Cyr" w:hAnsi="Arial Cyr"/>
          <w:sz w:val="24"/>
          <w:szCs w:val="24"/>
        </w:rPr>
        <w:t>Свободное ценообразование</w:t>
      </w:r>
      <w:r>
        <w:rPr>
          <w:rFonts w:eastAsia="Arial Cyr" w:cs="Arial Cyr" w:ascii="Arial Cyr" w:hAnsi="Arial Cyr"/>
          <w:i/>
          <w:iCs/>
          <w:sz w:val="24"/>
          <w:szCs w:val="24"/>
        </w:rPr>
        <w:t xml:space="preserve"> </w:t>
      </w:r>
      <w:r>
        <w:rPr>
          <w:rFonts w:eastAsia="Arial Cyr" w:cs="Arial Cyr" w:ascii="Arial Cyr" w:hAnsi="Arial Cyr"/>
          <w:sz w:val="24"/>
          <w:szCs w:val="24"/>
        </w:rPr>
        <w:t>есть главный инструмент эффективной самонастройки рыночной экономики. Однако оно имеет и ряд недостатков, прежде всего - несправедли</w:t>
        <w:softHyphen/>
        <w:t>вость распределения доходов через цены, во многом зави</w:t>
        <w:softHyphen/>
        <w:t>сящих от непредсказуемости их рыночных колебаний. И все же "плюсы" свободного ценообразования перевешивают все неизбежные для него "минусы".</w:t>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НАЛОГОВАЯ СИСТЕМА РОСС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rFonts w:ascii="Arial Cyr" w:hAnsi="Arial Cyr" w:eastAsia="Arial Cyr" w:cs="Arial Cyr"/>
          <w:sz w:val="24"/>
          <w:szCs w:val="24"/>
        </w:rPr>
      </w:pPr>
      <w:r>
        <w:rPr>
          <w:rFonts w:eastAsia="Arial Cyr" w:cs="Arial Cyr" w:ascii="Arial Cyr" w:hAnsi="Arial Cyr"/>
          <w:b/>
          <w:bCs/>
          <w:sz w:val="24"/>
          <w:szCs w:val="24"/>
        </w:rPr>
        <w:t>Основные положения.</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Любое государство изымает у предприятий и граждан часть их доходов. Эти обязательные платежи называют налогами. Через налогообложение формируются фонды, за счет которых государство: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финансирует некоторые расходы на простое и расши</w:t>
        <w:softHyphen/>
        <w:t xml:space="preserve">ренное воспроизводство в народном хозяйстве;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финансирует социальные программы - пенсионного и социального обеспечения, образования, здравоохранения и др;</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еспечивает свою оборону и базопасност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держит законодательные, исполнительные и судеб</w:t>
        <w:softHyphen/>
        <w:t>ные органы государственной власти и управле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едоставляет кредиты и безвозмездную помощь дру</w:t>
        <w:softHyphen/>
        <w:t xml:space="preserve">гим страна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Это первая и основная функция налогов - служить источником средств для государственной казны: государ</w:t>
        <w:softHyphen/>
        <w:t xml:space="preserve">ственного бюджета и других денежных фондов государств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торая функция налогов в рыночной экономике - слу</w:t>
        <w:softHyphen/>
        <w:t>жить средством поддержания и развития рыночной кон</w:t>
        <w:softHyphen/>
        <w:t xml:space="preserve">куренции. </w:t>
      </w:r>
    </w:p>
    <w:p>
      <w:pPr>
        <w:pStyle w:val="Normal"/>
        <w:ind w:firstLine="709"/>
        <w:jc w:val="both"/>
        <w:rPr/>
      </w:pPr>
      <w:r>
        <w:rPr>
          <w:rFonts w:eastAsia="Arial Cyr" w:cs="Arial Cyr" w:ascii="Arial Cyr" w:hAnsi="Arial Cyr"/>
          <w:sz w:val="24"/>
          <w:szCs w:val="24"/>
        </w:rPr>
        <w:t>Третья функция налогов в рыночной экономике - быть средством облегчения жизни малообеспеченных слоев на</w:t>
        <w:softHyphen/>
        <w:t>селения</w:t>
      </w:r>
      <w:r>
        <w:rPr>
          <w:rFonts w:eastAsia="Arial Cyr" w:cs="Arial Cyr" w:ascii="Arial Cyr" w:hAnsi="Arial Cyr"/>
          <w:i/>
          <w:iCs/>
          <w:sz w:val="24"/>
          <w:szCs w:val="24"/>
        </w:rPr>
        <w:t>.</w:t>
      </w:r>
      <w:r>
        <w:rPr>
          <w:rFonts w:eastAsia="Arial Cyr" w:cs="Arial Cyr" w:ascii="Arial Cyr" w:hAnsi="Arial Cyr"/>
          <w:sz w:val="24"/>
          <w:szCs w:val="24"/>
        </w:rPr>
        <w:t xml:space="preserve">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Государство в странах с рыночной экономикой облагает налогами обе группы субъектов, получающих доходы: пред</w:t>
        <w:softHyphen/>
        <w:t>приятия (юридических лиц) и граждан (физических лиц). Главные объекты налогообложения: прибыль (доход) пред</w:t>
        <w:softHyphen/>
        <w:t>приятий, добавленная в процессе производства стоимость, оборот товаров и услуг, доходы граждан и имущество.</w:t>
      </w:r>
    </w:p>
    <w:p>
      <w:pPr>
        <w:pStyle w:val="Normal"/>
        <w:ind w:firstLine="709"/>
        <w:jc w:val="both"/>
        <w:rPr/>
      </w:pPr>
      <w:r>
        <w:rPr>
          <w:rFonts w:eastAsia="Arial Cyr" w:cs="Arial Cyr" w:ascii="Arial Cyr" w:hAnsi="Arial Cyr"/>
          <w:sz w:val="24"/>
          <w:szCs w:val="24"/>
        </w:rPr>
        <w:t>Налоговая система России включает в себя три категории налогов: федеральные, республиканские (краев, областей) и местные.</w:t>
      </w:r>
      <w:r>
        <w:rPr>
          <w:rFonts w:eastAsia="Arial Cyr" w:cs="Arial Cyr" w:ascii="Arial Cyr" w:hAnsi="Arial Cyr"/>
          <w:i/>
          <w:iCs/>
          <w:sz w:val="24"/>
          <w:szCs w:val="24"/>
        </w:rPr>
        <w:t xml:space="preserve">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Федеральные налоги устанавливаются Верховным Советом России и взимаются на всей ее территории. В их число входит пятнадцать видов налогов. Семь из них являются источником формирования федерального бюджета: налог на добавленную стоимость, акцизы, налог на доходы бан</w:t>
        <w:softHyphen/>
        <w:t>ков, налог на доходы от страховой деятельности, биржевой налог, налог на операции с ценными бумагами и таможен</w:t>
        <w:softHyphen/>
        <w:t>ная пошлина. Два вида федеральных налогов - отчисления на воспроизводство минерально-сырьевой базы и отчисле</w:t>
        <w:softHyphen/>
        <w:t>ния в дорожные фонды - служат источником формирова</w:t>
        <w:softHyphen/>
        <w:t>ния одноименных внебюджетных фондов. Средства от трех федеральных налогов - гербового сбора, государственной пошлины и налога с имущества, переходящего в порядке наследования и дарения, - зачисляются в местные бюдже</w:t>
        <w:softHyphen/>
        <w:t>ты. Два важнейших налога - налог на доход (прибыль) предприятий и подоходный налог с физических лиц - слу</w:t>
        <w:softHyphen/>
        <w:t>жат для регулирования поступлений в республиканские (краевые, областные) и местные бюджеты. Доля этих нало</w:t>
        <w:softHyphen/>
        <w:t xml:space="preserve">гов, отчисляемая в соответствующий бюджет, устанавливается местными Советами при утверждении этих бюджет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тавки налогов республик, краев и областей, как прави</w:t>
        <w:softHyphen/>
        <w:t>ло, определяются Советами этих административно-террито</w:t>
        <w:softHyphen/>
        <w:t xml:space="preserve">риальных образований и имеют силу на их территории. </w:t>
      </w:r>
    </w:p>
    <w:p>
      <w:pPr>
        <w:pStyle w:val="Normal"/>
        <w:spacing w:lineRule="atLeast" w:line="80"/>
        <w:ind w:firstLine="709"/>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Налог на добавленную стоимость.</w:t>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20"/>
        <w:ind w:firstLine="709"/>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 является косвенным налогом. Косвенные налоги, если так можно выразиться, учитывают социальную психологию, и в этом смысле они более предпочтительны, чем прямые налоги. В от</w:t>
        <w:softHyphen/>
        <w:t>личие от прямых налогов косвенные налоги непосредствен</w:t>
        <w:softHyphen/>
        <w:t>но не связаны с доходом или имуществом налогоплатель</w:t>
        <w:softHyphen/>
        <w:t>щика, поскольку устанавливаются в виде надбавок, к цене или к тарифу, по которой (которому) производитель со</w:t>
        <w:softHyphen/>
        <w:t>гласен производить и продавать товар. Производитель то</w:t>
        <w:softHyphen/>
        <w:t xml:space="preserve">вара или услуги, облагаемых косвенным налогом, вносит государству налоговую сумму за счет выручки от их реализац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остоинство налога на добавленную стоимость в том , что практически все предприятия платят его по одинаковым или почти одинаковым ставкам . Это позволяет в основном исключить искажения структуры спроса. Налог с оборота устанавливался лишь на отдельные группы товаров, ставки его были дифференцированы , в результате чего спрос на эти товарные группы ограничивался. Ведь при отсутствии налога с оборота товар стоил бы дешевле и, при прочих равных условиях, его захотело бы приобрести большее число покупателей.</w:t>
      </w:r>
    </w:p>
    <w:p>
      <w:pPr>
        <w:pStyle w:val="Normal"/>
        <w:ind w:firstLine="709"/>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t>Акцизы.</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 отличие от налога на добавленную стоимость акцизы государством применялись издавн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настоящее время акцизы применяются почти во всех странах рыночной экономики. Они устанавливаются на ограниченный перечень товаров и играют двоякую роль: во-первых, это один из важных источников доходов бюд</w:t>
        <w:softHyphen/>
        <w:t>жета, а во-вторых - средство ограничения потребления подакцизных товаров. Если бы цена товара не включала акциз, то производители могли бы продавать его по умень</w:t>
        <w:softHyphen/>
        <w:t>шенной на величину акциза цене производства, включа</w:t>
        <w:softHyphen/>
        <w:t xml:space="preserve">ющей только издержки и прибыль. Потребление товара при такой цене было бы, как правило, больше.   Поэтому акцизы устанавливаются прежде всего на товары, потребление которых вредит здоровью, и по этой причине его желательно ограничить (водку, табак, пиво и др.), а кроме того, на товары, предложение которых недостаточно по сравнению со спрос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ак и налог на добавленную стоимость, акцизы являются косвенным налогом, который увеличивает цену товара и по</w:t>
        <w:softHyphen/>
        <w:t>этому оплачивается потребителем. Однако если налогом на добавленную стоимость облагается лишь стоимость товара, добавленная обработкой, то акцизом облагается вся стои</w:t>
        <w:softHyphen/>
        <w:t>мость товара, включая и материальные затраты. В соответ</w:t>
        <w:softHyphen/>
        <w:t>ствии с Законом "Об акцизах" (с учетом изменений и допол</w:t>
        <w:softHyphen/>
        <w:t>нений) налогообложению подлежит довольно широкий круг товаров: винно-водочные изделия, пиво, готовая деликатес</w:t>
        <w:softHyphen/>
        <w:t>ная продукция из ценных видов рыб и морепродуктов, табачные изделия, легковые автомобили, ювелирные изде</w:t>
        <w:softHyphen/>
        <w:t>лия, меховые изделия (кроме изделий детского ассортимен</w:t>
        <w:softHyphen/>
        <w:t>та), высококачественные изделия из хрусталя, ковры и ков</w:t>
        <w:softHyphen/>
        <w:t>ровые изделия, одежда из натуральной кожи и др. В 1993 г. к ним добавлены этиловый спирт из пищевого сырья и грузо</w:t>
        <w:softHyphen/>
        <w:t>вые автомобили грузоподъемностью до 1,25 т., а также импортные товары. Акцизами не облагаются только те под</w:t>
        <w:softHyphen/>
        <w:t>акцизные товары, которые экспортируются за пределы СНГ, а также шины для легковых автомобилей , направляемые на комплектацию. Право устанавливать ставки акциза переда</w:t>
        <w:softHyphen/>
        <w:t>но законодателем Правительству Российской Федерац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се акцизы, кроме акцизов от продажи легковых авто</w:t>
        <w:softHyphen/>
        <w:t>мобилей в личное пользование граждан, зачисляются в бю</w:t>
        <w:softHyphen/>
        <w:t>джет. Прадприятия-изготовители, реализующие легковые автомобили по рыночному фонду, производят уплату ак</w:t>
        <w:softHyphen/>
        <w:t>цизов в Федеральный дорожный фонд Российской Федера</w:t>
        <w:softHyphen/>
        <w:t>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ак уже указывалось, акцизами не облагается реализа</w:t>
        <w:softHyphen/>
        <w:t>ция подакцизных товаров на экспорт за пределы государств - членов СНГ. Если такая реализация осуществляется посредническими организациями, купившими товары по це</w:t>
        <w:softHyphen/>
        <w:t>не, включающей акциз, налоговый орган обязан вернуть уплаченный акциз. Возврат производится в пятидневный срок после представления экспортером налоговому органу грузовой таможенной декларации со штампом таможни "выпуск разрешен", подтверждающей пересечение това</w:t>
        <w:softHyphen/>
        <w:t>ром границы, расчетных документов на покупку товара и справки предприятия-изготовителя подакцизного товара о дате уплаты акциз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t xml:space="preserve">Налоги на прибыль и доход от предприятий (организаций). </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ерховный Совет Российской Федерации положил нача</w:t>
        <w:softHyphen/>
        <w:t>ло переходу от налогообложения прибыли предприятий к налогообложению их дохода. С 1 января 1992 г. введены налоги на доходы банков и доходы от страховой деятель</w:t>
        <w:softHyphen/>
        <w:t xml:space="preserve">ности. Принят Закон о подоходном налоге с предприятий. </w:t>
      </w:r>
    </w:p>
    <w:p>
      <w:pPr>
        <w:pStyle w:val="Normal"/>
        <w:spacing w:lineRule="atLeast" w:line="320"/>
        <w:ind w:firstLine="709"/>
        <w:jc w:val="both"/>
        <w:rPr>
          <w:rFonts w:ascii="Arial Cyr" w:hAnsi="Arial Cyr" w:eastAsia="Arial Cyr" w:cs="Arial Cyr"/>
          <w:sz w:val="24"/>
          <w:szCs w:val="24"/>
        </w:rPr>
      </w:pPr>
      <w:r>
        <w:rPr>
          <w:rFonts w:eastAsia="Arial Cyr" w:cs="Arial Cyr" w:ascii="Arial Cyr" w:hAnsi="Arial Cyr"/>
          <w:sz w:val="24"/>
          <w:szCs w:val="24"/>
        </w:rPr>
        <w:t>Основное - преимущество дохода предприятий как объекта налогообложения перед прибылью в том, что в первом случае объем налоговых поступлений совершенно не зависит от того, какая часть дохода предприятия достанется собственникам капитала, а какая поступит наем</w:t>
        <w:softHyphen/>
        <w:t>ным работникам. И значит, государству с точки зрения налоговых поступлений не нужно учитывать распределение дохода и как-либо воздействовать на него. Если же облага</w:t>
        <w:softHyphen/>
        <w:t xml:space="preserve">ется прибыль, то государство в целях пополнения бюджета заинтересовано в том, чтобы она была возможно большей. Тогда большей будет и сумма налогов. Другими словами, в этом случае государству выгодно такое положение, когда прибыль в структуре дохода предприятия растет за счет той его части, которая предназначена для оплаты труд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ругое преимущество налога на доход - упрощается контроль за достоверностью расчета налога. Нет необходи</w:t>
        <w:softHyphen/>
        <w:t>мости в регулировании оплаты труда, поскольку налогооблагаемый доход определяется как валовой доход за выче</w:t>
        <w:softHyphen/>
        <w:t xml:space="preserve">том материальных затрат. Государству остается лишь контролировать правильность исчисления валового дохода и вычитаемых из него затрат материальных ресурс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оответствии с законом о налогообложении прибыли не взимается налог с прибыли, направленной на техническое перевооружение, реконструкцию и расширение, освоение производства, а также на ввод новых мощностей для предпри</w:t>
        <w:softHyphen/>
        <w:t>ятий нефтяной и угольной промышленности, предприятий, занятых производством продовольствия, медикаментов и това</w:t>
        <w:softHyphen/>
        <w:t>ров народного потребления, оборудования для переработки продуктов питания и производства медицинской техники. Предприятия остальных отраслей освобождены (с 1 июля 1992 г.) от уплаты налога на прибыль, направленную на техническое перевооружение производства. Не подлежит обложению налогом 30% затрат капитального характера на проведение природоохранных мероприятий, осуществляемых за счет прибыли. Значительно большие льготы предоставляются малым предприятиям. У них освобождается от налога вся прибыль, направленная на строительство, реконструкцию и обновление основных фондов, освоение новой техники и технологии. Кроме того, в первые два года работы освобож</w:t>
        <w:softHyphen/>
        <w:t xml:space="preserve">даются от налога на прибыль те предприятия , у которых более 70% общего объема реализации составляет выручка от производства и переработки сельскохозяйственной продукции, производства товаров народного потребления, строительных материалов и строительных и ремонтно-строительных работ.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оответствии с законом о налоге на доход не подле</w:t>
        <w:softHyphen/>
        <w:t>жит обложению та часть дохода, которая реинвестирована (использована) внутри самого предприятия на цели тех</w:t>
        <w:softHyphen/>
        <w:t>нического перевооружэния, реконструкции и расширения производства, включая затраты на научно-исследовательс</w:t>
        <w:softHyphen/>
        <w:t>кие и опытно-конструкторские работы для этих целей. Ука</w:t>
        <w:softHyphen/>
        <w:t>занная льгота распространяется на все предприятия, и это позволяет одновременно стимулировать как заинтересо- ванность предприятий в совершенствовании производства, так и конкуренцию между ними. Кроме того, законом пре</w:t>
        <w:softHyphen/>
        <w:t>дусмотрена другая льгота - уменьшение налогооблагаемой базы на суммы затрат, предназначенных для погаше</w:t>
        <w:softHyphen/>
        <w:t>ния кредитов, целевое назначение которых - вложения в производство продовольствия, продуктов детского пита</w:t>
        <w:softHyphen/>
        <w:t xml:space="preserve">ния, медикаментов, медицинской техники, строительных материалов и поваров народного потребления, а также в увеличение добычи сырьевых ресурсов. </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Пошлины.</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 помощью внешнеторговых пошлин государство изы</w:t>
        <w:softHyphen/>
        <w:t>мает в свою пользу часть того дохода экспортеров и импор</w:t>
        <w:softHyphen/>
        <w:t>теров, который образуется в силу различий в уровнях вне</w:t>
        <w:softHyphen/>
        <w:t>шнеторговых (пересчитанных в рубли по рыночному курсу Банка России) и внутренних цен России на вывозимые и ввозимые товары. Соответственно данный налог уплачи</w:t>
        <w:softHyphen/>
        <w:t>вают те предприятия, которые осуществляют внешнетор</w:t>
        <w:softHyphen/>
        <w:t xml:space="preserve">говые операц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Экспортные пошлины установлены на сырьевые това</w:t>
        <w:softHyphen/>
        <w:t>ры, энергоносители, металлы и изделия из них, сельскохо</w:t>
        <w:softHyphen/>
        <w:t>зяйственные сырье и продукты. Они исчислены в ЭКЮ за единицу веса или объема вывозимого товара, однако уп</w:t>
        <w:softHyphen/>
        <w:t>лачиваются в рублях. Пересчет ЭКЮ в рубли осуществляет</w:t>
        <w:softHyphen/>
        <w:t>ся по курсу, устанавливаемому (котируемому) Централь</w:t>
        <w:softHyphen/>
        <w:t xml:space="preserve">ным банком Российской Федерации, который действует на дату взимания таможенной пошлины. </w:t>
      </w:r>
    </w:p>
    <w:p>
      <w:pPr>
        <w:pStyle w:val="Normal"/>
        <w:spacing w:lineRule="atLeast" w:line="80"/>
        <w:ind w:firstLine="709"/>
        <w:jc w:val="both"/>
        <w:rPr>
          <w:rFonts w:ascii="Arial Cyr" w:hAnsi="Arial Cyr" w:eastAsia="Arial Cyr" w:cs="Arial Cyr"/>
          <w:sz w:val="24"/>
          <w:szCs w:val="24"/>
        </w:rPr>
      </w:pPr>
      <w:r>
        <w:rPr>
          <w:rFonts w:eastAsia="Arial Cyr" w:cs="Arial Cyr" w:ascii="Arial Cyr" w:hAnsi="Arial Cyr"/>
          <w:sz w:val="24"/>
          <w:szCs w:val="24"/>
        </w:rPr>
        <w:t>Импортные пошлины, взимаемые на территории России, исчисляются в процентах от таможенной стоимости импор</w:t>
        <w:softHyphen/>
        <w:t xml:space="preserve">тируемых товар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мпортные пошлины выплачиваются в рублях с пере</w:t>
        <w:softHyphen/>
        <w:t>счетом таможенной стоимости товара по курсу рубля, коти</w:t>
        <w:softHyphen/>
        <w:t xml:space="preserve">руемому Центральным банком Российской Федерации на день таможенного оформления. Импортер может также платить пошлину в свободно конвертируемой валюте.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мпортная пошлина взимается не только с предпри</w:t>
        <w:softHyphen/>
        <w:t>ятий, ввозящих товары в Россию, но и с граждан. Беспош</w:t>
        <w:softHyphen/>
        <w:t>линно гражданин вправе импортировать товары общей сто</w:t>
        <w:softHyphen/>
        <w:t>имостью до 10 тыс. дол, в сопровождаемом багаже (за исключением транспортных средств), а также товары для личного пользования в количествах, определяемых Госу</w:t>
        <w:softHyphen/>
        <w:t xml:space="preserve">дарственным таможенным комитетом Росс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зимание пошлин осуществляется органами Государст</w:t>
        <w:softHyphen/>
        <w:t>венного таможенного контроля России на основе грузовой таможенной декларации, представляемой экспортерами и импортерам и товаров. Пошлина должна быть уплачена до момента предъявления товара к таможенному контролю или одновременно с ним. Таможенные органы России впра</w:t>
        <w:softHyphen/>
        <w:t>ве предоставить отсрочку уплаты экспортной пошлины на срок не более 60 дней с даты предъявления товаров к тамо</w:t>
        <w:softHyphen/>
        <w:t xml:space="preserve">женному контролю под гарантию уполномоченного банка или по разрешению Министерства финансов Росс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Плательщик несет ответственность за правильность начисления и своевременность уплаты таможенной пошлины. Если в декларации умышленно указан неправильный код товара, на плательщика налагается штраф в размере от 100 до 300% неуплаченных таможенных платеже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ряду с пошлиной предприятия при осуществлении экспортно-импортных операций уплачивают таможенным органам сбор за осуществление таможенных процедур.</w:t>
      </w:r>
    </w:p>
    <w:p>
      <w:pPr>
        <w:pStyle w:val="Normal"/>
        <w:ind w:firstLine="709"/>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Подоходный налог</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веденный в действие с начала 1992 г. Закон Российской Федерации "О подоходном налоге с физических лиц" заме</w:t>
        <w:softHyphen/>
        <w:t>нил Закон РСФСР от 2 декабря 1990 г. "О порядке применения на территории РСФСР в 1991 году Закона СССР "О подоход</w:t>
        <w:softHyphen/>
        <w:t>ном налоге с граждан СССР, иностранных граждан и лиц без гражданства". Что отли</w:t>
        <w:softHyphen/>
        <w:t xml:space="preserve">чает новый закон от прежнего?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о-первых, осуществлен переход к взиманию налога не с месячного дохода, а с совокупного годового дохода физи</w:t>
        <w:softHyphen/>
        <w:t xml:space="preserve">ческих лиц (граждан, иностранных граждан, лиц без гражданства). Теперь месячный доход рассматривается как промежуточная часть совокупного доход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о-вторых, введена единая шкала ставок подоходного налога для всех видов доходов вместо действовавших в прошлом нескольких шкал.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третьих, все физические лица, имевшие помимо дохо</w:t>
        <w:softHyphen/>
        <w:t>да по месту основной работы другие источники доходов, обязаны ежегодно декларировать общую сумму своих дохо</w:t>
        <w:softHyphen/>
        <w:t>дов, включая и доходы по месту основной работы. Деклара</w:t>
        <w:softHyphen/>
        <w:t>цию следует представлять в налоговую инспекцию по месту постоянного жительства не позднее 1 апреля года, следу</w:t>
        <w:softHyphen/>
        <w:t xml:space="preserve">ющего за отчетным. В декларации должны быть указаны все полученные гражданином доходы за год, источники их получения и суммы начисленного и уплаченного налог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четвертых, начиная с 1992 г. подоходный налог платят и колхозники . До этого за них платили колхозы по ставке 8% от суммы облагаемого налогом фонда оплаты труд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И наконец, изменен размер необлагаемого минимума доходов. Он неодинаков для разных категорий плательщик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ледует обратить внимание на то, что закон предостав</w:t>
        <w:softHyphen/>
        <w:t>ляет большое число льгот, в соответствии с которыми мно</w:t>
        <w:softHyphen/>
        <w:t>гие виды доходов граждан вообще не подлежат налогооб</w:t>
        <w:softHyphen/>
        <w:t>ложению и поэтому не включаются, в их годовой совокуп</w:t>
        <w:softHyphen/>
        <w:t xml:space="preserve">ный налогооблагаемый доход.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Так, не облагаются налогом все виды пенсий, установ</w:t>
        <w:softHyphen/>
        <w:t>ленные пенсионным законодательством Российской Феде</w:t>
        <w:softHyphen/>
        <w:t>рации, а также дополнительные пенсии, выплачиваемые на условиях добровольного страхования. Исключение составля- ют (то есть подлежат обложению налогом), пенсии, назна</w:t>
        <w:softHyphen/>
        <w:t>чаемые и выплачиваемые за счет средств предприятий, учреждений и организаций в ином порядке, чем установ</w:t>
        <w:softHyphen/>
        <w:t xml:space="preserve">лено пенсионным законодательств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е включаются в совокупный облагаемый доход все виды государственных пособий по социальному страхованию и социальному обеспечению, кроме пособий по временной нетру</w:t>
        <w:softHyphen/>
        <w:t xml:space="preserve">доспособн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Не прдлежат обложению налогом компенсационные выплаты (но только в пределах установленных нор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туденты и аспиранты высших учебных заведений, уча</w:t>
        <w:softHyphen/>
        <w:t>щиеся средних специальных и профессионально-техничес</w:t>
        <w:softHyphen/>
        <w:t>ких учебных заведений, слушатели духовных учебных заве</w:t>
        <w:softHyphen/>
        <w:t>дений не платят налоги со стипендий, выплачиваемых эти</w:t>
        <w:softHyphen/>
        <w:t>ми учебными заведениями или учрежденных благотвори</w:t>
        <w:softHyphen/>
        <w:t>тельными фондами. Обложению подлежат лишь стипендии, назначаемые и выплачиваемые студентами-учащимся и слу</w:t>
        <w:softHyphen/>
        <w:t>шателям предприятиями, учреждениями и организациями. Эти категории граждан освобождены также и от уплаты налога с тех доходов, которые получены: в связи с учеб</w:t>
        <w:softHyphen/>
        <w:t>но-производственным процессом (без заключения трудовых соглашений на выполнение тех или иных должностных обя</w:t>
        <w:softHyphen/>
        <w:t>занностей); за работы, выполненные в период каникул в со</w:t>
        <w:softHyphen/>
        <w:t>ставе студенческих отрядов; за работу по уборке сельско</w:t>
        <w:softHyphen/>
        <w:t xml:space="preserve">хозяйственных культур и заготовке корм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Не облагаются налогом доходы членов крестьянского (фермерского) хозяйства, получаемые в этом хозяйстве от сельскохозяйственной деятельности в течение пяти лет, начиная от года образования хозяйств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е подлежат обложению налогом суммы доходов членов артелей старателей, получаемые за добычу золота, других драгоценных, редких и цветных металлов, янтаря и слюд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оеннослужащие, лица рядового и начальствующего состава органов внутренних дел Российской Федерации, а также приравненные к ним категории граждан освобож</w:t>
        <w:softHyphen/>
        <w:t>дены от уплаты налога на денежное довольствие, денеж</w:t>
        <w:softHyphen/>
        <w:t xml:space="preserve">ные вознаграждения и другие выплаты, получаемые ими в связи с выполнением обязанностей несения службы. Не облагаются налог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ыигрыши по облигациям государственных займов и суммы, получаемые в погашение этих облигаци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ыигрыши по лотерея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оценты и выигрыши по вкладам в учреждениях бан</w:t>
        <w:softHyphen/>
        <w:t xml:space="preserve">ков и других кредитных учреждениях,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ивиденды, выплачиваемые предприятиями физичес</w:t>
        <w:softHyphen/>
        <w:t xml:space="preserve">ким лицам в случае их инвестирования внутри предприятия на техническое перевооружение,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ознаграждения за сданную кровь и иную донорскую помощь,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уммы, получаемые гражданами по страхованию, за исключением случаев, когда страховые взносы по накопи</w:t>
        <w:softHyphen/>
        <w:t xml:space="preserve">тельному страхованию осуществляются за счет средств предприятий, учреждений и организаци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уммы, полученные от продажи имущества, принадле</w:t>
        <w:softHyphen/>
        <w:t xml:space="preserve">жащего гражданам на праве собственн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тоимость натурального довольствия, предоставляемо</w:t>
        <w:softHyphen/>
        <w:t xml:space="preserve">го в соответствии с законодательств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доходы в денежной и натуральной форме, получаемые в порядке наследования и дарения.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Не подлежат обложению налогом суммы материальной помощи, оказываемой в связи со стихийными бедствиями. </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се эти изменения значительно приблизили российскую систему налогообложения доходов физических лиц к систе</w:t>
        <w:softHyphen/>
        <w:t>ме подоходного налога, действующей в странах рыночной экономики.</w:t>
      </w:r>
      <w:r>
        <w:rPr>
          <w:rFonts w:eastAsia="Arial Cyr" w:cs="Arial Cyr" w:ascii="Arial Cyr" w:hAnsi="Arial Cyr"/>
          <w:b/>
          <w:bCs/>
          <w:i/>
          <w:iCs/>
          <w:sz w:val="24"/>
          <w:szCs w:val="24"/>
        </w:rPr>
        <w:t xml:space="preserve">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логообложе</w:t>
        <w:softHyphen/>
        <w:t>ние тех граждан, которые осуществляют индивидуально или всоставе коллектива предпринимателей (полного товарищества) предпринимательскую деятельность без образования юридического лица, а также граждан, которые сдают внаем или в аренду строения, квартиры, комнаты, осуществляют коммерчес</w:t>
        <w:softHyphen/>
        <w:t>кую деятельность по продаже имущества, принадлежащего им на праве собственности, реализуют продукцию, не относящуюся к продукции своего личного подсобного хозяйства, реализуют изделия, изготов</w:t>
        <w:softHyphen/>
        <w:t xml:space="preserve">ленные из продуктов, как выращенных в личном подсобном хозяйстве, так и покупных, имеет свои особенн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лагаемым доходом по перечисленным видам деяте</w:t>
        <w:softHyphen/>
        <w:t>льности граждан является разность между суммой валовых доходов, полученных в течение календарного года, и до</w:t>
        <w:softHyphen/>
        <w:t xml:space="preserve">кументально подтвержденных расходов, произведенных для получения этих доход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кончательный расчет по налогам с перечисленных видов доходов производится по окончании года на основании деклараций , подаваемых гражданами , и других данных, имеющихся в налоговых органах.</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Налог на имущество</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качестве одного из существенных источников бюд</w:t>
        <w:softHyphen/>
        <w:t>жетных доходов, значение которого с течением времени будет, несомненно, возрастать, государство рассматривает налог, взимаемый с владельцев собственности. В России ставка налога на имущество предприятий может достигать 1% от его остаточной стоимости. За находящиеся в со</w:t>
        <w:softHyphen/>
        <w:t>бственности граждан строения, помещения и сооружения государство взимает налог по ставке 0,1% от их инвен</w:t>
        <w:softHyphen/>
        <w:t>таризационной стоимости. Облагаются налогом и транс</w:t>
        <w:softHyphen/>
        <w:t xml:space="preserve">портные средства граждан.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есьма необычный принцип предложен для взимания налога на наследство и дарения. Его ставки установлены к стоимости имущества, исчисленного в минимальных зара</w:t>
        <w:softHyphen/>
        <w:t>ботных платах. Такой метод определения налогооблагаемой базы эффективен в условиях инфляции, поскольку позволяет сохранить относительное бремя налога на пре</w:t>
        <w:softHyphen/>
        <w:t xml:space="preserve">жнем уровне.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ледует учесть и то обстоятельство, что закон предус</w:t>
        <w:softHyphen/>
        <w:t>матривает в качестве льготы освобождение от данного налога в довольно распространенных случаях: когда иму</w:t>
        <w:softHyphen/>
        <w:t xml:space="preserve">щество наследуется супругом, или переходит от супруга к супругу в порядке дарения, или когда дома (квартиры) наследуются теми, кто проживал в этих домах совместно с наследодателем на день открытия наследства (эта же льгота в подобном случае действует и при передаче домов или квартир в порядке дарения).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скольку налог на наследство и дарения взимается с весьма крупных состояний и по прогрессивной шкале, то он играет определенную социальную роль: уменьшает возмож</w:t>
        <w:softHyphen/>
        <w:t xml:space="preserve">ности наследников (одаряемых) жить за счет наследодателей (дарителей) и одновременно расширяет возможности государства оказывать социальную помощь малоимущи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лог на иму</w:t>
        <w:softHyphen/>
        <w:t>щество предприятий вносится из прибыли предприятия. Хо</w:t>
        <w:softHyphen/>
        <w:t>тя точная сумма налога может быть определена только по итогам года как произведение среднегодовой стоимости налогооблагаемой части имущества предприятия на нало</w:t>
        <w:softHyphen/>
        <w:t>говую ставку, все же уплата налога производится поквар</w:t>
        <w:softHyphen/>
        <w:t xml:space="preserve">тально.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 исчисляется нало</w:t>
        <w:softHyphen/>
        <w:t>говыми органами по месту нахождения (регистрации) иму</w:t>
        <w:softHyphen/>
        <w:t xml:space="preserve">щества. </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Платежи за использование природных ресурсов</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латность - один из основных принципов природопользования. Платежи за право пользования природными ресур</w:t>
        <w:softHyphen/>
        <w:t>сами в пределах установленных лимитов и за сверхлимитное и нерациональное их использованне относятся к важнейшим видам налогов, составляющих современную налоговую си</w:t>
        <w:softHyphen/>
        <w:t>стему. Предприятия , использующие природные ресурсы , обя</w:t>
        <w:softHyphen/>
        <w:t>заны отчислять часть своих доходов на их воспроизводство и охрану . Предприятия должны платить также за загряз- нение окружающей природной среды . Плата в определенном зако</w:t>
        <w:softHyphen/>
        <w:t>нодательством размере взимается за выбросы, сбросы загрязняющих веществ, размещение отходов и другие виды загрязнений в пределах установленных лимитов, а также - в повы</w:t>
        <w:softHyphen/>
        <w:t>шенном размере - за загрязнение сверх установленных лимитов. Цель введения всех этих налогов - стимулировать рациональное использование природных ресурсов и охрану окружающей среды и получить средства для финансирова</w:t>
        <w:softHyphen/>
        <w:t xml:space="preserve">ния мер по воспроизводству и охране природных ресурс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 начала 1992 г. в России стало платным использование одного из важнейших природных ресурсов - земли. Плата за землю установлена в трех формах: земельного-налога, арендной платы и нормативной цены земли. Земельный налог уплачивают собственники земли, землевладельцы и землепользователи, за исключением арендаторов. По</w:t>
        <w:softHyphen/>
        <w:t>следние вносят собственнику земли (государству, если аре</w:t>
        <w:softHyphen/>
        <w:t xml:space="preserve">ндуется государственная земля) арендную плату. Плата в форме нормативной цены земли взимается при покупке земельных участков у государства, а также учитывается при дарении земли, передаче по наследству, получении банковского (ипотечного) кредита под залог земл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ажно учитывать, что колхозы, совхозы, крестьянские (фермерские) хозяйства, межхозяйственные предприятия и организации, кооперативные и другие сельскохозяйствен</w:t>
        <w:softHyphen/>
        <w:t>ные предприятия, имеющие доход от несельскохозяйственной деятельности, не превышающий 25% общего дохода, уплачивают только земельный налог и освобождены от других налогов. Исключение - сельскохозяйственные предприятия индустриального типа. Земельный налог устанавливается в форме годового платежа за единицу земельной площади сельско</w:t>
        <w:softHyphen/>
        <w:t xml:space="preserve">хозяйственного или несельскохозяйственного назначения.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Уровень налоговой ставки зависит от качества и местоположения земельного участка: она тем выше, чем лучше качество земли и экономически более выгодно расположен земельный участок.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емельный налог в городах взимается со всех предприя</w:t>
        <w:softHyphen/>
        <w:t>тий, учреждений, организаций и граждан, имеющих земель</w:t>
        <w:softHyphen/>
        <w:t xml:space="preserve">ные участки в собственности, владении или пользован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лог на земли вне населенных пунктов, отведенные под промышленность, транспорт, связь и другие виды несельскохозяйственной дедтельности, установлен в трехкратном размере от средних ставок налога в данном административ</w:t>
        <w:softHyphen/>
        <w:t xml:space="preserve">ном районе на земли сельскохозяйствриного назначения.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сточником воспроизводства полезных ископаемых служат платежи за право пользова</w:t>
        <w:softHyphen/>
        <w:t>ния недрами и отчисления на геологоразведочные работы. Эти отчисления производят предприятия и иные юридичес</w:t>
        <w:softHyphen/>
        <w:t>кие лица (независимо от форм собственности), осуществ</w:t>
        <w:softHyphen/>
        <w:t xml:space="preserve">ляющие добычу полезных ископаемых на территории Российской Федерации. </w:t>
      </w:r>
    </w:p>
    <w:p>
      <w:pPr>
        <w:pStyle w:val="Normal"/>
        <w:spacing w:lineRule="atLeast" w:line="80"/>
        <w:ind w:firstLine="709"/>
        <w:jc w:val="both"/>
        <w:rPr>
          <w:rFonts w:ascii="Arial Cyr" w:hAnsi="Arial Cyr" w:eastAsia="Arial Cyr" w:cs="Arial Cyr"/>
          <w:sz w:val="24"/>
          <w:szCs w:val="24"/>
        </w:rPr>
      </w:pPr>
      <w:r>
        <w:rPr>
          <w:rFonts w:eastAsia="Arial Cyr" w:cs="Arial Cyr" w:ascii="Arial Cyr" w:hAnsi="Arial Cyr"/>
          <w:sz w:val="24"/>
          <w:szCs w:val="24"/>
        </w:rPr>
        <w:t>Акцизы с добывающих предприятий используются госу</w:t>
        <w:softHyphen/>
        <w:t>дарством как инструмент не только налоговой, но и в опре</w:t>
        <w:softHyphen/>
        <w:t>деленной мере антимонопольной политики. Установление дифференцированных ставок акцизов позволяет в какой-то степени выровнять затраты на добычу сырья у производи</w:t>
        <w:softHyphen/>
        <w:t xml:space="preserve">телей, находящихся в относительно более и относительно менее выгодных геолого-географических и экономических условиях, а значит- их прибыли и цены на их продукцию.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значение платы за загрязнение окружающей среды компенсировать экономический ущерб, наносимый та</w:t>
        <w:softHyphen/>
        <w:t>ким загрязнением. Плата за предельно допустимые выбросы, сбросы загрязняющих ве</w:t>
        <w:softHyphen/>
        <w:t>ществ, размещение отходов, а также за вредное воздейст</w:t>
        <w:softHyphen/>
        <w:t>вие на предельно допустимом уровне осуществляется за счет себестоимости продукции, а платежи за превышение их - за счет чистой прибыли предприятий. Внесение платы за загрязнение окружающей среды не освобождает природопользователей от возмещения в полном объеме вреда, причиненного природе, здоровью и имуществу граждан.</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Другие налоги</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роме важнейших налогов (налога на добавленную сто</w:t>
        <w:softHyphen/>
        <w:t>имость, акцизов, налогов на прибыль или доход, на имуще</w:t>
        <w:softHyphen/>
        <w:t xml:space="preserve">ство, внешнеторговых пошлин, платежей за использование природных ресурсов) налоговая система включает в себя большое число других налогов. Они служат для пополнения местных бюджет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Это прежде всего государственная пошлина, которая представляет собой платеж государству за совершение соот</w:t>
        <w:softHyphen/>
        <w:t>ветствующими органами определенных действий в интересах плательщика: рассмотрение исковых Заявлений , выдачу юри</w:t>
        <w:softHyphen/>
        <w:t>дических документов, регистрацию актов гражданского со</w:t>
        <w:softHyphen/>
        <w:t xml:space="preserve">стояния и пр.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ругой вид отчислений государству - регистрацион</w:t>
        <w:softHyphen/>
        <w:t>ный сбор с граждан, решивших заняться предпринима</w:t>
        <w:softHyphen/>
        <w:t>тельской деятельностью. Они составляют широкий слой граждан, готовых своим трудом создавать материальные и духовные ценности, не образуя при этом юридического лица. Лицо, уплатившее регист</w:t>
        <w:softHyphen/>
        <w:t xml:space="preserve">рационный сбор, получает свидетельство о государственной регистрации утвержденного образца, в котором, по его желанию, может быть указано несколько видов предпринимательской деятельн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Местные органы власти вправе взимать также сбор за право торговли, уплачиваемый за разовое разрешение тор</w:t>
        <w:softHyphen/>
        <w:t>говать или за временный патент на торговлю; лицензион</w:t>
        <w:softHyphen/>
        <w:t xml:space="preserve">ный сбор за право торговл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иболее широкий круг граждан охватывает курортный сбор с физических лиц. Этот вид платежа является обяза</w:t>
        <w:softHyphen/>
        <w:t>тельным для всех, кто приезжает отдыхать в курортные местности, расположенные на территории России, не имея путевок или курсовок, т. е. неорганизованным образом. Цель курортного сбора - компенсировать местным орга</w:t>
        <w:softHyphen/>
        <w:t>нам власти дополнительные расходы, связанные с обслу</w:t>
        <w:softHyphen/>
        <w:t xml:space="preserve">живанием таких "неорганизованных" отдыхающих. </w:t>
      </w:r>
    </w:p>
    <w:p>
      <w:pPr>
        <w:pStyle w:val="Normal"/>
        <w:spacing w:lineRule="atLeast" w:line="80"/>
        <w:ind w:firstLine="709"/>
        <w:jc w:val="both"/>
        <w:rPr>
          <w:rFonts w:ascii="Arial Cyr" w:hAnsi="Arial Cyr" w:eastAsia="Arial Cyr" w:cs="Arial Cyr"/>
          <w:sz w:val="24"/>
          <w:szCs w:val="24"/>
        </w:rPr>
      </w:pPr>
      <w:r>
        <w:rPr>
          <w:rFonts w:eastAsia="Arial Cyr" w:cs="Arial Cyr" w:ascii="Arial Cyr" w:hAnsi="Arial Cyr"/>
          <w:sz w:val="24"/>
          <w:szCs w:val="24"/>
        </w:rPr>
        <w:t>Весьма существенными для предприятий и населения являются отчисления во внебюджетные целевые фонды: дорожные, пенсионный, социального страхования, меди</w:t>
        <w:softHyphen/>
        <w:t xml:space="preserve">цинского страхования, занят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орожные фонды служат для содержания и развития сети автомобильных дорог общего пользова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енсионный фонд позволяет создать для всех граждан, имеющих право на получение пенсии, единые нормы пенсионного обеспече</w:t>
        <w:softHyphen/>
        <w:t xml:space="preserve">ния. Главный источник его формирования - обязательные отчисления работодателей - предприятий и организаци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фонде социального страхования аккумулируются сре</w:t>
        <w:softHyphen/>
        <w:t>дства для выплаты работающим пособий по временной нетрудоспособности, по беременности и родам, при рожде</w:t>
        <w:softHyphen/>
        <w:t xml:space="preserve">нии ребенк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з фонда занятости населения финансируются мероп</w:t>
        <w:softHyphen/>
        <w:t xml:space="preserve">риятия по обеспечению занятости населения, проводимые государством. </w:t>
      </w:r>
    </w:p>
    <w:p>
      <w:pPr>
        <w:pStyle w:val="Normal"/>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ind w:firstLine="709"/>
        <w:rPr>
          <w:rFonts w:ascii="Arial Cyr" w:hAnsi="Arial Cyr" w:eastAsia="Arial Cyr" w:cs="Arial Cyr"/>
          <w:b/>
          <w:b/>
          <w:bCs/>
          <w:sz w:val="24"/>
          <w:szCs w:val="24"/>
        </w:rPr>
      </w:pPr>
      <w:r>
        <w:rPr>
          <w:rFonts w:eastAsia="Arial Cyr" w:cs="Arial Cyr" w:ascii="Arial Cyr" w:hAnsi="Arial Cyr"/>
          <w:b/>
          <w:bCs/>
          <w:sz w:val="24"/>
          <w:szCs w:val="24"/>
        </w:rPr>
        <w:t>Компетенция государственных налоговых органов. Обязанности и ответственность налогоплательщиков.</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оответствии с действующими нормами предприятия обязаны вести бухгалтерский учет и представлять налого</w:t>
        <w:softHyphen/>
        <w:t>вым органам отчетность о своей финансово-хозяйственной деятельности, а также сведения и документы, связанные с исчислением и уплатой налогов, в том числе подтверж</w:t>
        <w:softHyphen/>
        <w:t>дающие право на льготы по налогообложению, своевре</w:t>
        <w:softHyphen/>
        <w:t>менно и в полном объеме уплачивать причитающиеся нало</w:t>
        <w:softHyphen/>
        <w:t>ги, допускать должностных лиц налоговых органов для обследования помещений, где осуществляется деятель</w:t>
        <w:softHyphen/>
        <w:t xml:space="preserve">ность, связанная с извлечением прибыли (доходов) либо с содержанием объектов налогообложения, а также для проверок по вопросам исчисления и уплаты налогов.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едприниматели, осуществляющие свою деятельность без образования  юридического лица, обязаны вести учет как доходов, получаемых в денежной и натуральной форме от ее осуществления , так и связанных с этим расходов. Предприниматель обязан представлять декларацию налоговому органу, а также предъявлять по требованию последнего документы, подтве</w:t>
        <w:softHyphen/>
        <w:t xml:space="preserve">рждающие достоверность данных, указанных в декларац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логовым органам предоставлено право производить на предприятиях любых форм собственности и у физических лиц проверки денежных документов, бухгалтерских книг, отче</w:t>
        <w:softHyphen/>
        <w:t xml:space="preserve">тов, планов, смет, деклараций и иных документов, свя- занных с исчислением и уплатой налоговых и иных обязательных платежей государству.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осуществлении своих полномочий инспекции могут обследовать любые производственные, складские, торго</w:t>
        <w:softHyphen/>
        <w:t>вые и иные помещения предприятий и граждан, которые используются для извлечения доходов либо связаны с со</w:t>
        <w:softHyphen/>
        <w:t>держанием объектов налогообложения. Инспекциям дано право приостанавливать операции предприятий, учрежде</w:t>
        <w:softHyphen/>
        <w:t>ний и организаций по расчетным и другим счетам в банках и иных финансово-кредитных учреждениях в случаях не</w:t>
        <w:softHyphen/>
        <w:t>представления должностным лицам инспекции бухгалтерс</w:t>
        <w:softHyphen/>
        <w:t>ких отчетов, балансов, расчетов, деклараций и других до</w:t>
        <w:softHyphen/>
        <w:t xml:space="preserve">кументов, связанных с исчислением и уплатой налогов и иных обязательных платежей государству.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сключительно важным для соблюдения законодатель</w:t>
        <w:softHyphen/>
        <w:t xml:space="preserve">ства о налогообложении является наделение налоговых инспекций правом - наложения санкций на предприятия и граждан.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чальники налоговых инспекций и их заместители могут налагать административные штрафы на должностных лиц предприятий , учреждений и организаций , виновных в сокры</w:t>
        <w:softHyphen/>
        <w:t>тии или занижении прибыли или дохода, сокрытии иных объектов налогообложения, а также в отсутствии бухгалтерс</w:t>
        <w:softHyphen/>
        <w:t xml:space="preserve">кого учета или ведении его с нарушением установленного порядк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ледует учитывать, что суммы налогов, не внесенные в установленные сроки, а также суммы сокрытой (занижен</w:t>
        <w:softHyphen/>
        <w:t>ной) прибыли или дохода и штраф за сокрытие взыскивают</w:t>
        <w:softHyphen/>
        <w:t xml:space="preserve">ся по распоряжению налоговых органов в бесспорном порядке. При этом на своевременно не уплаченную сумму начисляется пеня.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рок исковой давности по претензиям, предъявляемым к физическим лицам по взысканию налогов в бюджет, составляет три года. Бесспорный порядок взимания недо</w:t>
        <w:softHyphen/>
        <w:t xml:space="preserve">имок по налогам с юридических лиц может быть применен в течение шести лет с момента образования недоимки. </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tab/>
        <w:t>Как видим, законы весьма строги к нарушителям поряд</w:t>
        <w:softHyphen/>
        <w:t>ка налогообложения. Вместе с тем налогоплательщик не бесправен. Он может предъявлять налоговым органам документы, подтверждающие право на льготы по налогам. Он вправе знакомиться с актами проверок, проведенных нало</w:t>
        <w:softHyphen/>
        <w:t>говыми органами, представлять налоговым органам пояс</w:t>
        <w:softHyphen/>
        <w:t>нения по исчислению и уплате налогов и по актам прове</w:t>
        <w:softHyphen/>
        <w:t>денных проверок. Наконец, у него есть право обжаловать решения налоговых органов и действия их должностных лиц в судебном порядке.</w:t>
      </w:r>
    </w:p>
    <w:sectPr>
      <w:type w:val="nextPage"/>
      <w:pgSz w:w="11906" w:h="16838"/>
      <w:pgMar w:left="1701" w:right="851" w:gutter="0" w:header="0" w:top="568"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Baltica">
    <w:charset w:val="01"/>
    <w:family w:val="auto"/>
    <w:pitch w:val="variable"/>
  </w:font>
  <w:font w:name="TextBook">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MSOFFICE\WINWORD\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04:23:00Z</dcterms:created>
  <dc:creator>NATALIA CHERNENKO</dc:creator>
  <dc:description/>
  <dc:language>en-US</dc:language>
  <cp:lastModifiedBy>NATALIA CHERNENKO</cp:lastModifiedBy>
  <cp:lastPrinted>1995-12-22T06:32:00Z</cp:lastPrinted>
  <dcterms:modified xsi:type="dcterms:W3CDTF">1995-12-22T06:35:00Z</dcterms:modified>
  <cp:revision>19</cp:revision>
  <dc:subject/>
  <dc:title>�� ������������ ���������������� �������� ������-���� �������������� ���� �������� - ������� ������������ ������������</dc:title>
</cp:coreProperties>
</file>