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15087012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11125413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