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ñêîâñêèé Ãîñóäàðñòâåííûé Èíñòèòóò Ýëåêòðîííîé Òåõíèêè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õíè÷åñêèé óíèâåðñèòå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2160" w:after="240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ôåäðà</w:t>
        <w:tab/>
        <w:t>ÔÒÈÌÑ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Êóðñîâîé ïðîåê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Ïðîåêòèðîâàíèå ëîãè÷åñêîãî ýëåìåíòà</w:t>
        <w:br/>
        <w:t>â nÌÎÏ-áàçèñå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ûïîëíè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òóäåíò ãð. ÌÒ-42 Ãàâðèëîâ À. Â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ðèíÿë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èíäååâà À. À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3120" w:after="0"/>
        <w:jc w:val="center"/>
        <w:rPr/>
      </w:pPr>
      <w:r>
        <w:rPr/>
        <w:t>Ìîñêâà 1995ã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Style12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1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12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next w:val="13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next w:val="13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next w:val="13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1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next w:val="Style15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12">
    <w:name w:val="красная строка"/>
    <w:next w:val="Style13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3">
    <w:name w:val="правое вырав."/>
    <w:next w:val="Style12"/>
    <w:qFormat/>
    <w:pPr>
      <w:widowControl w:val="false"/>
      <w:bidi w:val="0"/>
      <w:ind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4">
    <w:name w:val="центр"/>
    <w:next w:val="Style12"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3">
    <w:name w:val="центр 1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">
    <w:name w:val="центр 2"/>
    <w:basedOn w:val="Normal"/>
    <w:next w:val="Normal"/>
    <w:qFormat/>
    <w:pPr>
      <w:spacing w:before="0" w:after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1">
    <w:name w:val="центр 3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5">
    <w:name w:val="кафедр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