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.</w:t>
      </w:r>
    </w:p>
    <w:p>
      <w:pPr>
        <w:pStyle w:val="Normal"/>
        <w:spacing w:lineRule="auto" w:line="48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сновные этапы жизни и творческого пути великого маст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Художественные методы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Наиболее значимые произведения искусства маст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Творческое окружение мастера, проявление взаимосвязи его творчества с различными искусствами своего времени и других эпох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Исторические условия развития творчества масте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Роль и место мастера в развитии национальной и мировой художественной культуры.</w:t>
      </w:r>
    </w:p>
    <w:sectPr>
      <w:type w:val="nextPage"/>
      <w:pgSz w:w="11906" w:h="16838"/>
      <w:pgMar w:left="851" w:right="1701" w:gutter="0" w:header="0" w:top="567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16T18:15:00Z</dcterms:created>
  <dc:creator>Slava Zibarev</dc:creator>
  <dc:description/>
  <dc:language>en-US</dc:language>
  <cp:lastModifiedBy>Slava Zibarev</cp:lastModifiedBy>
  <cp:lastPrinted>1996-06-16T22:55:00Z</cp:lastPrinted>
  <dcterms:modified xsi:type="dcterms:W3CDTF">1996-06-16T18:58:00Z</dcterms:modified>
  <cp:revision>4</cp:revision>
  <dc:subject/>
  <dc:title>Содержание</dc:title>
</cp:coreProperties>
</file>