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2091119934"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1531110174"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993750636"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48851755"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832972155"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44806793"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995124658"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677665505"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