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966357146"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1744253213"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105722437"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285336509"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1998110113"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222517865"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