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ind w:firstLine="709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Лекция 2</w:t>
      </w:r>
    </w:p>
    <w:p>
      <w:pPr>
        <w:pStyle w:val="Normal"/>
        <w:ind w:firstLine="709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ind w:firstLine="709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3.1. Возникновение волны. Группа волн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Пожалуй, самыми наглядными являются волны на поверхности воды. Их можно просто увидеть невооруженным взглядом. При каких условиях возникают такие волны? Проще всего бросить камень, скажем, в пруд со спокойной поверхностью воды. От места падения камня начнет распространяться волна, которую можно назвать кольцевой. Ее амплитуда в зависимости от расстояния до точки падения будет изменяться так же, как и у волны цилиндрической.</w:t>
      </w:r>
      <w:r>
        <mc:AlternateContent>
          <mc:Choice Requires="wps">
            <w:drawing>
              <wp:anchor behindDoc="0" distT="0" distB="0" distL="252095" distR="252095" simplePos="0" locked="0" layoutInCell="0" allowOverlap="1" relativeHeight="2">
                <wp:simplePos x="0" y="0"/>
                <wp:positionH relativeFrom="page">
                  <wp:posOffset>1033780</wp:posOffset>
                </wp:positionH>
                <wp:positionV relativeFrom="paragraph">
                  <wp:posOffset>81915</wp:posOffset>
                </wp:positionV>
                <wp:extent cx="2230120" cy="135763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0120" cy="1357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 Cyr" w:hAnsi="Times New Roman Cyr" w:eastAsia="Times New Roman Cyr" w:cs="Times New Roman Cyr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  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</w:r>
                            <m:oMath xmlns:m="http://schemas.openxmlformats.org/officeDocument/2006/math">
                              <m:acc>
                                <m:accPr>
                                  <m:chr m:val="⃗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</m:t>
                                  </m:r>
                                </m:e>
                              </m:acc>
                            </m:oMath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5.6pt;height:106.9pt;mso-wrap-distance-left:19.85pt;mso-wrap-distance-right:19.85pt;mso-wrap-distance-top:0pt;mso-wrap-distance-bottom:0pt;margin-top:6.45pt;mso-position-vertical-relative:text;margin-left:81.4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Times New Roman Cyr" w:hAnsi="Times New Roman Cyr" w:eastAsia="Times New Roman Cyr" w:cs="Times New Roman Cyr"/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  <w:b/>
                          <w:bCs/>
                          <w:i/>
                          <w:iCs/>
                          <w:sz w:val="20"/>
                          <w:szCs w:val="20"/>
                          <w:lang w:val="en-US"/>
                        </w:rPr>
                        <w:pict>
                          <v:oval id="shape_0" stroked="t" o:allowincell="f" style="position:absolute;margin-left:61.95pt;margin-top:29.25pt;width:42.6pt;height:42.6pt;mso-wrap-style:none;v-text-anchor:middle">
                            <v:fill o:detectmouseclick="t" on="false"/>
                            <v:stroke color="black" weight="3240" joinstyle="round" endcap="flat"/>
                            <w10:wrap type="none"/>
                          </v:oval>
                        </w:pict>
                        <w:pict>
                          <v:oval id="shape_0" stroked="t" o:allowincell="f" style="position:absolute;margin-left:54.55pt;margin-top:22.25pt;width:56.8pt;height:56.8pt;mso-wrap-style:none;v-text-anchor:middle">
                            <v:fill o:detectmouseclick="t" on="false"/>
                            <v:stroke color="black" weight="12600" joinstyle="round" endcap="flat"/>
                            <w10:wrap type="none"/>
                          </v:oval>
                        </w:pict>
                        <w:pict>
                          <v:oval id="shape_0" stroked="t" o:allowincell="f" style="position:absolute;margin-left:40.6pt;margin-top:10.15pt;width:85.2pt;height:85.2pt;mso-wrap-style:none;v-text-anchor:middle">
                            <v:fill o:detectmouseclick="t" on="false"/>
                            <v:stroke color="black" weight="12600" joinstyle="round" endcap="flat"/>
                            <w10:wrap type="none"/>
                          </v:oval>
                        </w:pict>
                        <w:pict>
                          <v:oval id="shape_0" stroked="t" o:allowincell="f" style="position:absolute;margin-left:47.5pt;margin-top:16.1pt;width:71pt;height:71pt;mso-wrap-style:none;v-text-anchor:middle">
                            <v:fill o:detectmouseclick="t" on="false"/>
                            <v:stroke color="black" weight="25560" joinstyle="round" endcap="flat"/>
                            <w10:wrap type="none"/>
                          </v:oval>
                        </w:pict>
                        <w:pict>
                          <v:oval id="shape_0" stroked="t" o:allowincell="f" style="position:absolute;margin-left:32.5pt;margin-top:3.65pt;width:99.4pt;height:99.4pt;mso-wrap-style:none;v-text-anchor:middle">
                            <v:fill o:detectmouseclick="t" on="false"/>
                            <v:stroke color="black" weight="3240" joinstyle="round" endcap="flat"/>
                            <w10:wrap type="none"/>
                          </v:oval>
                        </w:pict>
                        <w:pict>
                          <v:oval id="shape_0" stroked="t" o:allowincell="f" style="position:absolute;margin-left:81.9pt;margin-top:48.2pt;width:3.1pt;height:3.85pt;mso-wrap-style:none;v-text-anchor:middle">
                            <v:fill o:detectmouseclick="t" on="false"/>
                            <v:stroke color="black" weight="12600" joinstyle="round" endcap="flat"/>
                            <w10:wrap type="none"/>
                          </v:oval>
                        </w:pict>
                        <w:pict>
                          <v:line id="shape_0" from="83.5pt,33.45pt" to="128.35pt,50.4pt" stroked="t" o:allowincell="f" style="position:absolute;flip:y">
                            <v:stroke color="black" weight="9360" endarrow="block" endarrowwidth="medium" endarrowlength="medium" joinstyle="round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                    </w:t>
                      </w:r>
                      <w:r>
                        <w:rPr>
                          <w:sz w:val="22"/>
                          <w:szCs w:val="22"/>
                        </w:rPr>
                      </w:r>
                      <m:oMath xmlns:m="http://schemas.openxmlformats.org/officeDocument/2006/math"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</m:acc>
                      </m:oMath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786765</wp:posOffset>
                </wp:positionH>
                <wp:positionV relativeFrom="paragraph">
                  <wp:posOffset>371475</wp:posOffset>
                </wp:positionV>
                <wp:extent cx="541655" cy="541655"/>
                <wp:effectExtent l="1905" t="1905" r="1905" b="19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800" cy="541800"/>
                        </a:xfrm>
                        <a:prstGeom prst="ellipse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61.95pt;margin-top:29.25pt;width:42.6pt;height:42.6pt;mso-wrap-style:none;v-text-anchor:middle">
                <v:fill o:detectmouseclick="t" on="false"/>
                <v:stroke color="black" weight="324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692785</wp:posOffset>
                </wp:positionH>
                <wp:positionV relativeFrom="paragraph">
                  <wp:posOffset>282575</wp:posOffset>
                </wp:positionV>
                <wp:extent cx="721995" cy="721995"/>
                <wp:effectExtent l="6350" t="6350" r="6350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160" cy="72216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54.55pt;margin-top:22.25pt;width:56.8pt;height:56.8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515620</wp:posOffset>
                </wp:positionH>
                <wp:positionV relativeFrom="paragraph">
                  <wp:posOffset>128905</wp:posOffset>
                </wp:positionV>
                <wp:extent cx="1082675" cy="1082675"/>
                <wp:effectExtent l="6350" t="6350" r="6350" b="63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520" cy="108252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0.6pt;margin-top:10.15pt;width:85.2pt;height:85.2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603250</wp:posOffset>
                </wp:positionH>
                <wp:positionV relativeFrom="paragraph">
                  <wp:posOffset>204470</wp:posOffset>
                </wp:positionV>
                <wp:extent cx="902335" cy="902335"/>
                <wp:effectExtent l="12700" t="12700" r="12700" b="127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2160" cy="90216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7.5pt;margin-top:16.1pt;width:71pt;height:71pt;mso-wrap-style:none;v-text-anchor:middle">
                <v:fill o:detectmouseclick="t" on="false"/>
                <v:stroke color="black" weight="255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412750</wp:posOffset>
                </wp:positionH>
                <wp:positionV relativeFrom="paragraph">
                  <wp:posOffset>46355</wp:posOffset>
                </wp:positionV>
                <wp:extent cx="1263015" cy="1263015"/>
                <wp:effectExtent l="1905" t="1905" r="1905" b="19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2880" cy="1262880"/>
                        </a:xfrm>
                        <a:prstGeom prst="ellipse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2.5pt;margin-top:3.65pt;width:99.4pt;height:99.4pt;mso-wrap-style:none;v-text-anchor:middle">
                <v:fill o:detectmouseclick="t" on="false"/>
                <v:stroke color="black" weight="324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1040130</wp:posOffset>
                </wp:positionH>
                <wp:positionV relativeFrom="paragraph">
                  <wp:posOffset>612140</wp:posOffset>
                </wp:positionV>
                <wp:extent cx="40005" cy="49530"/>
                <wp:effectExtent l="6350" t="6350" r="6350" b="63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60" cy="4968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81.9pt;margin-top:48.2pt;width:3.1pt;height:3.85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1060450</wp:posOffset>
                </wp:positionH>
                <wp:positionV relativeFrom="paragraph">
                  <wp:posOffset>424815</wp:posOffset>
                </wp:positionV>
                <wp:extent cx="570230" cy="215900"/>
                <wp:effectExtent l="5080" t="635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0240" cy="21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5pt,33.45pt" to="128.35pt,50.4pt" stroked="t" o:allowincell="f" style="position:absolute;flip:y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Однако, это не совсем такая волна, о которой мы говорили. Синусоидальная волна не должна иметь начала или конца, чего, конечно, нельзя сказать о волне, возникшей при падении камня в воду. 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В этом случае будет распространяться так называемая “</w:t>
      </w:r>
      <w:r>
        <w:rPr>
          <w:i/>
          <w:iCs/>
          <w:sz w:val="22"/>
          <w:szCs w:val="22"/>
        </w:rPr>
        <w:t>группа волн</w:t>
      </w:r>
      <w:r>
        <w:rPr>
          <w:sz w:val="22"/>
          <w:szCs w:val="22"/>
        </w:rPr>
        <w:t xml:space="preserve">”. Выбрав некоторое направление, мы увидим волну с возрастающей и затем убывающей амплитудой. В оптике такую волну называют </w:t>
      </w:r>
      <w:r>
        <w:rPr>
          <w:i/>
          <w:iCs/>
          <w:sz w:val="22"/>
          <w:szCs w:val="22"/>
        </w:rPr>
        <w:t>цугом</w:t>
      </w:r>
      <w:r>
        <w:rPr>
          <w:sz w:val="22"/>
          <w:szCs w:val="22"/>
        </w:rPr>
        <w:t>. Почему она называется группой должно быть понятно из дальнейшего.</w:t>
      </w:r>
      <w:r>
        <mc:AlternateContent>
          <mc:Choice Requires="wps">
            <w:drawing>
              <wp:anchor behindDoc="0" distT="0" distB="0" distL="252095" distR="252095" simplePos="0" locked="0" layoutInCell="0" allowOverlap="1" relativeHeight="3">
                <wp:simplePos x="0" y="0"/>
                <wp:positionH relativeFrom="page">
                  <wp:posOffset>1014730</wp:posOffset>
                </wp:positionH>
                <wp:positionV relativeFrom="paragraph">
                  <wp:posOffset>86995</wp:posOffset>
                </wp:positionV>
                <wp:extent cx="2427605" cy="1125220"/>
                <wp:effectExtent l="0" t="0" r="0" b="0"/>
                <wp:wrapSquare wrapText="largest"/>
                <wp:docPr id="1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7605" cy="1125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0                          r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1.15pt;height:88.6pt;mso-wrap-distance-left:19.85pt;mso-wrap-distance-right:19.85pt;mso-wrap-distance-top:0pt;mso-wrap-distance-bottom:0pt;margin-top:6.85pt;mso-position-vertical-relative:text;margin-left:79.9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pict>
                          <v:line id="shape_0" from="15.65pt,9.15pt" to="15.65pt,76.45pt" stroked="t" o:allowincell="f" style="position:absolute;flip:y">
                            <v:stroke color="black" weight="12600" endarrow="block" endarrowwidth="medium" endarrowlength="medium" joinstyle="round" endcap="flat"/>
                            <v:fill o:detectmouseclick="t" on="false"/>
                            <w10:wrap type="none"/>
                          </v:line>
                        </w:pict>
                        <w:t>x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0                          r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1179195</wp:posOffset>
                </wp:positionH>
                <wp:positionV relativeFrom="paragraph">
                  <wp:posOffset>234315</wp:posOffset>
                </wp:positionV>
                <wp:extent cx="1936115" cy="791845"/>
                <wp:effectExtent l="0" t="0" r="0" b="0"/>
                <wp:wrapSquare wrapText="largest"/>
                <wp:docPr id="1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6115" cy="791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object w:dxaOrig="3049" w:dyaOrig="1247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52.45pt;height:62.35pt" filled="f" o:ole="">
                                  <v:imagedata r:id="rId3" o:title=""/>
                                </v:shape>
                                <o:OLEObject Type="Embed" ProgID="" ShapeID="ole_rId2" DrawAspect="Content" ObjectID="_763329053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45pt;height:62.35pt;mso-wrap-distance-left:7.05pt;mso-wrap-distance-right:7.05pt;mso-wrap-distance-top:0pt;mso-wrap-distance-bottom:0pt;margin-top:18.45pt;mso-position-vertical-relative:text;margin-left:92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pict>
                          <v:line id="shape_0" from="7.9pt,31.15pt" to="162.7pt,31.15pt" stroked="t" o:allowincell="f" style="position:absolute">
                            <v:stroke color="black" weight="12600" endarrow="block" endarrowwidth="medium" endarrowlength="medium" joinstyle="round" endcap="flat"/>
                            <v:fill o:detectmouseclick="t" on="false"/>
                            <w10:wrap type="none"/>
                          </v:line>
                        </w:pict>
                        <w:object w:dxaOrig="3049" w:dyaOrig="1247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52.45pt;height:62.35pt" filled="f" o:ole="">
                            <v:imagedata r:id="rId5" o:title=""/>
                          </v:shape>
                          <o:OLEObject Type="Embed" ProgID="" ShapeID="ole_rId4" DrawAspect="Content" ObjectID="_793433159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198755</wp:posOffset>
                </wp:positionH>
                <wp:positionV relativeFrom="paragraph">
                  <wp:posOffset>116205</wp:posOffset>
                </wp:positionV>
                <wp:extent cx="0" cy="855345"/>
                <wp:effectExtent l="69850" t="0" r="69850" b="63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55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65pt,9.15pt" to="15.65pt,76.45pt" stroked="t" o:allowincell="f" style="position:absolute;flip:y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100330</wp:posOffset>
                </wp:positionH>
                <wp:positionV relativeFrom="paragraph">
                  <wp:posOffset>395605</wp:posOffset>
                </wp:positionV>
                <wp:extent cx="1966595" cy="0"/>
                <wp:effectExtent l="6350" t="69850" r="0" b="6985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6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9pt,31.15pt" to="162.7pt,31.15pt" stroked="t" o:allowincell="f" style="position:absolute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Совсем не обязательно, чтобы такая группа волн имела показанную на рисунке динамику увеличения и уменьшения амплитуды, показанный профиль. Для нас важнее понять, почему волна в этом случае имеет название “группы”. Для этого надо вспомнить возникновение биений, которые наблюдаются при сложении колебаний </w:t>
      </w:r>
      <w:r>
        <w:rPr>
          <w:i/>
          <w:iCs/>
          <w:sz w:val="22"/>
          <w:szCs w:val="22"/>
        </w:rPr>
        <w:t>близких</w:t>
      </w:r>
      <w:r>
        <w:rPr>
          <w:sz w:val="22"/>
          <w:szCs w:val="22"/>
        </w:rPr>
        <w:t xml:space="preserve"> частот. Разность фаз таких колебаний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d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t</m:t>
              </m:r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t</m:t>
          </m:r>
        </m:oMath>
      </m:oMathPara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зменяется достаточно медленно. Между моментами, когда амплитуда суммарных колебаний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t</m:t>
              </m:r>
            </m:e>
          </m:d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t</m:t>
              </m:r>
            </m:e>
          </m:d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1541780</wp:posOffset>
                </wp:positionH>
                <wp:positionV relativeFrom="paragraph">
                  <wp:posOffset>383540</wp:posOffset>
                </wp:positionV>
                <wp:extent cx="1376680" cy="0"/>
                <wp:effectExtent l="6350" t="6350" r="6350" b="635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6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4pt,30.2pt" to="229.75pt,30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d>
            <m:dPr>
              <m:begChr m:val="("/>
              <m:endChr m:val=")"/>
            </m:dPr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t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d>
            <m:dPr>
              <m:begChr m:val="("/>
              <m:endChr m:val=")"/>
            </m:dPr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t</m:t>
              </m:r>
            </m:e>
          </m:d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wt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wt</m:t>
              </m:r>
            </m:e>
          </m:d>
        </m:oMath>
      </m:oMathPara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2"/>
          <w:szCs w:val="22"/>
          <w:lang w:val="en-US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2171065</wp:posOffset>
                </wp:positionH>
                <wp:positionV relativeFrom="paragraph">
                  <wp:posOffset>16510</wp:posOffset>
                </wp:positionV>
                <wp:extent cx="884555" cy="0"/>
                <wp:effectExtent l="6350" t="6350" r="6350" b="635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4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95pt,1.3pt" to="240.55pt,1.3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со средней частотой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»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»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2"/>
          <w:szCs w:val="22"/>
        </w:rPr>
        <w:t xml:space="preserve"> обращается в нуль, проходит достаточно много (по сравнению с периодом колебаний) времен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2"/>
          <w:szCs w:val="22"/>
        </w:rPr>
        <w:t xml:space="preserve">;  </w:t>
      </w:r>
      <w:r>
        <w:rPr>
          <w:sz w:val="22"/>
          <w:szCs w:val="22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p</m:t>
        </m:r>
      </m:oMath>
      <w:r>
        <w:rPr>
          <w:sz w:val="22"/>
          <w:szCs w:val="22"/>
        </w:rPr>
        <w:t>;</w:t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Dw</m:t>
            </m:r>
          </m:den>
        </m:f>
      </m:oMath>
      <w:r>
        <w:rPr>
          <w:sz w:val="22"/>
          <w:szCs w:val="22"/>
        </w:rPr>
        <w:t>,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поскольку разность частот колебаний много меньше средней частоты: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Dw</m:t>
        </m:r>
        <m:r>
          <m:rPr>
            <m:lit/>
            <m:nor/>
          </m:rPr>
          <w:rPr>
            <w:rFonts w:ascii="Cambria Math" w:hAnsi="Cambria Math"/>
          </w:rPr>
          <m:t xml:space="preserve">&lt;&lt;</m:t>
        </m:r>
        <m:r>
          <w:rPr>
            <w:rFonts w:ascii="Cambria Math" w:hAnsi="Cambria Math"/>
          </w:rPr>
          <m:t xml:space="preserve">w</m:t>
        </m:r>
      </m:oMath>
      <w:r>
        <w:rPr>
          <w:sz w:val="22"/>
          <w:szCs w:val="22"/>
        </w:rPr>
        <w:t>. Поэтому мы наблюдаем приблизительно гармонические колебания с медленно изменяющейся амплитудой. Амплитудой в этом случае называется произведение подчеркнутых сомножителей в выписанных выше выражениях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Предположим теперь, что вдоль некоторого направления распространяются плоские волны с близкими длинами волн. Соответственно и частоты распространяющихся с ними колебаний будут близкими. В каждой точке, например, в точке </w:t>
      </w:r>
      <w:r>
        <w:rPr>
          <w:b/>
          <w:bCs/>
          <w:i/>
          <w:iCs/>
          <w:sz w:val="22"/>
          <w:szCs w:val="22"/>
        </w:rPr>
        <w:t>x = 0</w:t>
      </w:r>
      <w:r>
        <w:rPr>
          <w:sz w:val="22"/>
          <w:szCs w:val="22"/>
        </w:rPr>
        <w:t xml:space="preserve"> будут наблюдаться биения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x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t</m:t>
              </m:r>
            </m:e>
          </m:d>
          <m:sSub>
            <m:e>
              <m:r>
                <w:rPr>
                  <w:rFonts w:ascii="Cambria Math" w:hAnsi="Cambria Math"/>
                </w:rPr>
                <m:t xml:space="preserve">|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e>
          </m:d>
          <m:sSub>
            <m:e>
              <m:r>
                <w:rPr>
                  <w:rFonts w:ascii="Cambria Math" w:hAnsi="Cambria Math"/>
                </w:rPr>
                <m:t xml:space="preserve">|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Dw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t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wt</m:t>
            </m:r>
          </m:e>
        </m:d>
      </m:oMath>
      <w:r>
        <w:rPr>
          <w:sz w:val="22"/>
          <w:szCs w:val="22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С другой стороны, в фиксированный момент времени (пусть </w:t>
      </w:r>
      <w:r>
        <w:rPr>
          <w:b/>
          <w:bCs/>
          <w:i/>
          <w:iCs/>
          <w:sz w:val="22"/>
          <w:szCs w:val="22"/>
        </w:rPr>
        <w:t>t = 0</w:t>
      </w:r>
      <w:r>
        <w:rPr>
          <w:sz w:val="22"/>
          <w:szCs w:val="22"/>
        </w:rPr>
        <w:t>) мы получим такой профиль волны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x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t</m:t>
              </m:r>
            </m:e>
          </m:d>
          <m:sSub>
            <m:e>
              <m:r>
                <w:rPr>
                  <w:rFonts w:ascii="Cambria Math" w:hAnsi="Cambria Math"/>
                </w:rPr>
                <m:t xml:space="preserve">|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e>
          </m:d>
          <m:sSub>
            <m:e>
              <m:r>
                <w:rPr>
                  <w:rFonts w:ascii="Cambria Math" w:hAnsi="Cambria Math"/>
                </w:rPr>
                <m:t xml:space="preserve">|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Dk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x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x</m:t>
            </m:r>
          </m:e>
        </m:d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В этом выражении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Dk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&lt;&lt;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</m:oMath>
      <w:r>
        <w:rPr>
          <w:sz w:val="22"/>
          <w:szCs w:val="22"/>
        </w:rPr>
        <w:t xml:space="preserve">, </w:t>
      </w:r>
      <w:r>
        <w:rPr>
          <w:b/>
          <w:bCs/>
          <w:i/>
          <w:iCs/>
          <w:sz w:val="22"/>
          <w:szCs w:val="22"/>
        </w:rPr>
        <w:t>k</w:t>
      </w:r>
      <w:r>
        <w:rPr>
          <w:sz w:val="22"/>
          <w:szCs w:val="22"/>
        </w:rPr>
        <w:t xml:space="preserve"> - среднее значение волнового числа. Обратите внимание на сходство выражения, описывающее профиль нашей волны, и выражения, которое описывает процесс биений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Для произвольных значений времени и координаты мы получим такое выражение: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1866265</wp:posOffset>
                </wp:positionH>
                <wp:positionV relativeFrom="paragraph">
                  <wp:posOffset>359410</wp:posOffset>
                </wp:positionV>
                <wp:extent cx="1563370" cy="0"/>
                <wp:effectExtent l="6350" t="6350" r="6350" b="635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3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95pt,28.3pt" to="270pt,28.3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Dw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Dk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x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wt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x</m:t>
            </m:r>
          </m:e>
        </m:d>
      </m:oMath>
      <w:r>
        <w:rPr>
          <w:sz w:val="22"/>
          <w:szCs w:val="22"/>
        </w:rPr>
        <w:t>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В общем то, мы просто занимались некоторыми тригонометрическими преобразованиями. Но получили весьма любопытный и очень важный результат. Хотя его важность обнаружится еще нескоро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Зададимся вновь вопросом: чему равна скорость распространения волны? Оказывается, ответ на этот вопрос неоднозначен. Для синусоидальной волны это скорость движения точки с постоянной фазой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wt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  <m:r>
          <w:rPr>
            <w:rFonts w:ascii="Cambria Math" w:hAnsi="Cambria Math"/>
          </w:rPr>
          <m:t xml:space="preserve">;</m:t>
        </m:r>
      </m:oMath>
      <w:r>
        <w:rPr>
          <w:sz w:val="22"/>
          <w:szCs w:val="22"/>
        </w:rPr>
        <w:t xml:space="preserve">      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w</m:t>
            </m:r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Это так называемая фазовая скорость. Но предположим, мы хотим измерить скорость распространения волны. Вообще говоря, для этого создается некоторый импульс (группа волн, волновой пакет, цуг) и измеряется время прохождения им некоторого расстояния. Но тогда мы определим скорость волны как скорость перемещения не точки с постоянной фазой, а точки с постоянной амплитудой (подчеркнутая группа сомножителей в выписанном выражении)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w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Dk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sz w:val="22"/>
          <w:szCs w:val="22"/>
        </w:rPr>
        <w:t xml:space="preserve">;     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w</m:t>
            </m:r>
          </m:num>
          <m:den>
            <m:r>
              <w:rPr>
                <w:rFonts w:ascii="Cambria Math" w:hAnsi="Cambria Math"/>
              </w:rPr>
              <m:t xml:space="preserve">Dk</m:t>
            </m:r>
          </m:den>
        </m:f>
        <m:r>
          <w:rPr>
            <w:rFonts w:ascii="Cambria Math" w:hAnsi="Cambria Math"/>
          </w:rPr>
          <m:t xml:space="preserve">»</m:t>
        </m:r>
        <m:f>
          <m:num>
            <m:r>
              <w:rPr>
                <w:rFonts w:ascii="Cambria Math" w:hAnsi="Cambria Math"/>
              </w:rPr>
              <m:t xml:space="preserve">dw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k</m:t>
            </m:r>
          </m:den>
        </m:f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осмотрим когда и почему эти скорости оказываются различными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Продифференцируем фазовую скорость, например, по волновому числу </w:t>
      </w:r>
      <w:r>
        <w:rPr>
          <w:b/>
          <w:bCs/>
          <w:i/>
          <w:iCs/>
          <w:sz w:val="22"/>
          <w:szCs w:val="22"/>
        </w:rPr>
        <w:t>k</w:t>
      </w:r>
      <w:r>
        <w:rPr>
          <w:sz w:val="22"/>
          <w:szCs w:val="22"/>
        </w:rPr>
        <w:t>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k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k</m:t>
            </m:r>
          </m:den>
        </m:f>
        <m:f>
          <m:num>
            <m:r>
              <w:rPr>
                <w:rFonts w:ascii="Cambria Math" w:hAnsi="Cambria Math"/>
              </w:rPr>
              <m:t xml:space="preserve">w</m:t>
            </m:r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w:rPr>
                <w:rFonts w:ascii="Cambria Math" w:hAnsi="Cambria Math"/>
              </w:rPr>
              <m:t xml:space="preserve">w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  <m:f>
          <m:num>
            <m:r>
              <w:rPr>
                <w:rFonts w:ascii="Cambria Math" w:hAnsi="Cambria Math"/>
              </w:rPr>
              <m:t xml:space="preserve">dw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k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w</m:t>
                </m:r>
              </m:num>
              <m:den>
                <m:r>
                  <w:rPr>
                    <w:rFonts w:ascii="Cambria Math" w:hAnsi="Cambria Math"/>
                  </w:rPr>
                  <m:t xml:space="preserve">k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dw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k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u</m:t>
            </m:r>
          </m:e>
        </m:d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Таким образом, фазовая и групповая скорости различаются, если первая зависит от волнового числа (производная </w:t>
      </w:r>
      <w:r>
        <w:rPr>
          <w:sz w:val="22"/>
          <w:szCs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v</m:t>
        </m:r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dk</m:t>
        </m:r>
      </m:oMath>
      <w:r>
        <w:rPr>
          <w:sz w:val="22"/>
          <w:szCs w:val="22"/>
        </w:rPr>
        <w:t xml:space="preserve"> отлична от нуля), а поскольку длина волны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k</m:t>
        </m:r>
      </m:oMath>
      <w:r>
        <w:rPr>
          <w:sz w:val="22"/>
          <w:szCs w:val="22"/>
        </w:rPr>
        <w:t>, можно сказать и иначе: эти скорости различны, если фазовая скорость зависит от длины волны. А если бы мы произвели дифференцирование по частоте, мы бы говорили о зависимости фазовой скорости от этой последней как об условии несовпадения фазовой и групповой скоростей.</w:t>
      </w:r>
      <w:r>
        <mc:AlternateContent>
          <mc:Choice Requires="wps">
            <w:drawing>
              <wp:anchor behindDoc="0" distT="0" distB="0" distL="252095" distR="252095" simplePos="0" locked="0" layoutInCell="0" allowOverlap="1" relativeHeight="5">
                <wp:simplePos x="0" y="0"/>
                <wp:positionH relativeFrom="page">
                  <wp:posOffset>1033780</wp:posOffset>
                </wp:positionH>
                <wp:positionV relativeFrom="paragraph">
                  <wp:posOffset>88265</wp:posOffset>
                </wp:positionV>
                <wp:extent cx="3233420" cy="2025650"/>
                <wp:effectExtent l="0" t="0" r="0" b="0"/>
                <wp:wrapSquare wrapText="largest"/>
                <wp:docPr id="2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3420" cy="2025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x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0                                     X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v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w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k</m:t>
                                  </m:r>
                                </m:den>
                              </m:f>
                            </m:oMath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     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dw</m:t>
                                  </m:r>
                                </m:num>
                                <m:den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dk</m:t>
                                  </m:r>
                                </m:den>
                              </m:f>
                            </m:oMath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Волновые пакеты при распространении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двух синусоидальных  волн  с  близкими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частотами (длинами волн).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4.6pt;height:159.5pt;mso-wrap-distance-left:19.85pt;mso-wrap-distance-right:19.85pt;mso-wrap-distance-top:0pt;mso-wrap-distance-bottom:0pt;margin-top:6.95pt;mso-position-vertical-relative:text;margin-left:81.4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pict>
                          <v:line id="shape_0" from="20.35pt,9.25pt" to="20.35pt,68.8pt" stroked="t" o:allowincell="f" style="position:absolute;flip:y">
                            <v:stroke color="black" weight="12600" endarrow="block" endarrowwidth="medium" endarrowlength="medium" joinstyle="round" endcap="flat"/>
                            <v:fill o:detectmouseclick="t" on="false"/>
                            <w10:wrap type="none"/>
                          </v:line>
                        </w:pict>
                        <w:t xml:space="preserve">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x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0                                     X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    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w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den>
                        </m:f>
                      </m:oMath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         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dw</m:t>
                            </m:r>
                          </m:num>
                          <m:den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dk</m:t>
                            </m:r>
                          </m:den>
                        </m:f>
                      </m:oMath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   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Волновые пакеты при распространении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двух синусоидальных  волн  с  близкими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частотами (длинами волн)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1268095</wp:posOffset>
                </wp:positionH>
                <wp:positionV relativeFrom="paragraph">
                  <wp:posOffset>245110</wp:posOffset>
                </wp:positionV>
                <wp:extent cx="2446655" cy="766445"/>
                <wp:effectExtent l="0" t="0" r="0" b="0"/>
                <wp:wrapSquare wrapText="largest"/>
                <wp:docPr id="2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6655" cy="766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object w:dxaOrig="3853" w:dyaOrig="1207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192.65pt;height:60.35pt" filled="f" o:ole="">
                                  <v:imagedata r:id="rId7" o:title=""/>
                                </v:shape>
                                <o:OLEObject Type="Embed" ProgID="" ShapeID="ole_rId6" DrawAspect="Content" ObjectID="_1370831622" r:id="rId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65pt;height:60.35pt;mso-wrap-distance-left:7.05pt;mso-wrap-distance-right:7.05pt;mso-wrap-distance-top:0pt;mso-wrap-distance-bottom:0pt;margin-top:19.3pt;mso-position-vertical-relative:text;margin-left:99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pict>
                          <v:rect id="shape_0" stroked="t" o:allowincell="f" style="position:absolute;margin-left:36.65pt;margin-top:0.65pt;width:59.6pt;height:58pt;mso-wrap-style:none;v-text-anchor:middle">
                            <v:fill o:detectmouseclick="t" on="false"/>
                            <v:stroke color="black" weight="6480" dashstyle="shortdot" joinstyle="round" endcap="flat"/>
                            <w10:wrap type="none"/>
                          </v:rect>
                        </w:pict>
                        <w:pict>
                          <v:line id="shape_0" from="6.45pt,30.8pt" to="213.1pt,30.8pt" stroked="t" o:allowincell="f" style="position:absolute">
                            <v:stroke color="black" weight="12600" endarrow="block" endarrowwidth="medium" endarrowlength="medium" joinstyle="round" endcap="flat"/>
                            <v:fill o:detectmouseclick="t" on="false"/>
                            <w10:wrap type="none"/>
                          </v:line>
                        </w:pict>
                        <w:object w:dxaOrig="3853" w:dyaOrig="1207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192.65pt;height:60.35pt" filled="f" o:ole="">
                            <v:imagedata r:id="rId9" o:title=""/>
                          </v:shape>
                          <o:OLEObject Type="Embed" ProgID="" ShapeID="ole_rId8" DrawAspect="Content" ObjectID="_1065105421" r:id="rId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258445</wp:posOffset>
                </wp:positionH>
                <wp:positionV relativeFrom="paragraph">
                  <wp:posOffset>117475</wp:posOffset>
                </wp:positionV>
                <wp:extent cx="0" cy="756920"/>
                <wp:effectExtent l="69850" t="0" r="69850" b="635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57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35pt,9.25pt" to="20.35pt,68.8pt" stroked="t" o:allowincell="f" style="position:absolute;flip:y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465455</wp:posOffset>
                </wp:positionH>
                <wp:positionV relativeFrom="paragraph">
                  <wp:posOffset>8255</wp:posOffset>
                </wp:positionV>
                <wp:extent cx="757555" cy="737235"/>
                <wp:effectExtent l="3175" t="3175" r="3175" b="317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757440" cy="73728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6.65pt;margin-top:0.65pt;width:59.6pt;height:58pt;mso-wrap-style:none;v-text-anchor:middle">
                <v:fill o:detectmouseclick="t" on="false"/>
                <v:stroke color="black" weight="6480" dashstyle="shortdot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column">
                  <wp:posOffset>81915</wp:posOffset>
                </wp:positionH>
                <wp:positionV relativeFrom="paragraph">
                  <wp:posOffset>391160</wp:posOffset>
                </wp:positionV>
                <wp:extent cx="2625090" cy="0"/>
                <wp:effectExtent l="6985" t="69850" r="0" b="6985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5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45pt,30.8pt" to="213.1pt,30.8pt" stroked="t" o:allowincell="f" style="position:absolute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Собственно, при гидролокации, радиолокации и проч. мы имеем дело именно с групповой скоростью, мы измеряем именно групповую, а не фазовую скорость, так что это очень важное понятие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Подведем некоторый итог этой части разговора о волнах. Если наблюдается сумма колебаний различных частот, то обнаруживается изменение амплитуды во времени. Справедливо и обратное утверждение: если амплитуда колебаний непостоянна, значит мы имеем дело с суммой нескольких колебаний. Применительно к волне это означает, что при распространении некоторого волнового импульса мы наблюдаем распространение нескольких волн, некоторой их группы. Скорость распространения импульса потому и называется групповой. Количество синусоидальных волн, образующих импульс (волновой пакет, группу волн, цуг) может быть как конечным (минимум - две), так и бесконечным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Заметим еще, что фазовая скорость может оказаться больше скорости света в вакууме, что невозможно для групповой скорости. При определенных условиях эти скорости вообще могут быть разного знака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3.2. Точечный источник волн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Итак, чтобы получить круговые волны на поверхности воды нам необходимо создать некоторое возмущение в точке, которая будет центром кругов, образованных фронтами. Чтобы эта волна имела определенную (единственную) частоту необходимо непрерывное (периодическое) возмущение. Его можно осуществить с помощью колеблющегося в вертикальном направлении закрепленного на стержне шарика подходящих размеров. Вообще говоря, такая волна все-таки не будет синусоидальной - ее амплитуда будет обратно пропорциональной корню квадратному из расстояния до начала координат, как это следует из закона сохранения энергии. Обратите внимание на очевидное, но весьма важное для дальнейшего обстоятельство: причиной возникновения волны является не само движение шарика, а периодическое возмущение поверхности воды в точке возникновения волны.</w:t>
      </w:r>
      <w:r>
        <mc:AlternateContent>
          <mc:Choice Requires="wps">
            <w:drawing>
              <wp:anchor behindDoc="0" distT="0" distB="0" distL="252095" distR="252095" simplePos="0" locked="0" layoutInCell="0" allowOverlap="1" relativeHeight="7">
                <wp:simplePos x="0" y="0"/>
                <wp:positionH relativeFrom="page">
                  <wp:posOffset>1004570</wp:posOffset>
                </wp:positionH>
                <wp:positionV relativeFrom="paragraph">
                  <wp:posOffset>73025</wp:posOffset>
                </wp:positionV>
                <wp:extent cx="2230120" cy="1160780"/>
                <wp:effectExtent l="0" t="0" r="0" b="0"/>
                <wp:wrapSquare wrapText="largest"/>
                <wp:docPr id="3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0120" cy="1160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Y                    X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5.6pt;height:91.4pt;mso-wrap-distance-left:19.85pt;mso-wrap-distance-right:19.85pt;mso-wrap-distance-top:0pt;mso-wrap-distance-bottom:0pt;margin-top:5.75pt;mso-position-vertical-relative:text;margin-left:79.1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pict>
                          <v:group id="shape_0" style="position:absolute;margin-left:1pt;margin-top:5.2pt;width:168.8pt;height:76.55pt" coordorigin="20,104" coordsize="3376,1531">
                            <v:line id="shape_0" from="1800,104" to="1800,660" stroked="t" o:allowincell="f" style="position:absolute">
                              <v:stroke color="black" weight="9360" startarrow="block" endarrow="block" startarrowwidth="medium" startarrowlength="medium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1677,151" to="1677,878" stroked="t" o:allowincell="f" style="position:absolute;flip:y">
                              <v:stroke color="black" weight="25560" joinstyle="round" endcap="flat"/>
                              <v:fill o:detectmouseclick="t" on="false"/>
                              <w10:wrap type="none"/>
                            </v:line>
                            <v:oval id="shape_0" fillcolor="#666666" stroked="t" o:allowincell="f" style="position:absolute;left:1630;top:893;width:93;height:108;mso-wrap-style:none;v-text-anchor:middle">
                              <v:fill o:detectmouseclick="t" type="solid" color2="#999999"/>
                              <v:stroke color="black" weight="3240" joinstyle="round" endcap="flat"/>
                              <w10:wrap type="none"/>
                            </v:oval>
                            <v:line id="shape_0" from="240,340" to="3258,1624" stroked="t" o:allowincell="f" style="position:absolute;flip:xy">
                              <v:stroke color="black" weight="1260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252,274" to="3270,1558" stroked="t" o:allowincell="f" style="position:absolute;flip:y">
                              <v:stroke color="black" weight="1260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oval id="shape_0" stroked="t" o:allowincell="f" style="position:absolute;left:1398;top:893;width:588;height:108;mso-wrap-style:none;v-text-anchor:middle">
                              <v:fill o:detectmouseclick="t" on="false"/>
                              <v:stroke color="black" weight="3240" joinstyle="round" endcap="flat"/>
                              <w10:wrap type="none"/>
                            </v:oval>
                            <v:oval id="shape_0" stroked="t" o:allowincell="f" style="position:absolute;left:20;top:334;width:3375;height:1300;mso-wrap-style:none;v-text-anchor:middle">
                              <v:fill o:detectmouseclick="t" on="false"/>
                              <v:stroke color="black" weight="3240" joinstyle="round" endcap="flat"/>
                              <w10:wrap type="none"/>
                            </v:oval>
                            <v:oval id="shape_0" stroked="t" o:allowincell="f" style="position:absolute;left:206;top:398;width:3003;height:1161;mso-wrap-style:none;v-text-anchor:middle">
                              <v:fill o:detectmouseclick="t" on="false"/>
                              <v:stroke color="black" weight="3240" joinstyle="round" endcap="flat"/>
                              <w10:wrap type="none"/>
                            </v:oval>
                            <v:oval id="shape_0" stroked="t" o:allowincell="f" style="position:absolute;left:376;top:460;width:2632;height:1022;mso-wrap-style:none;v-text-anchor:middle">
                              <v:fill o:detectmouseclick="t" on="false"/>
                              <v:stroke color="black" weight="3240" joinstyle="round" endcap="flat"/>
                              <w10:wrap type="none"/>
                            </v:oval>
                            <v:oval id="shape_0" stroked="t" o:allowincell="f" style="position:absolute;left:546;top:522;width:2307;height:882;mso-wrap-style:none;v-text-anchor:middle">
                              <v:fill o:detectmouseclick="t" on="false"/>
                              <v:stroke color="black" weight="3240" joinstyle="round" endcap="flat"/>
                              <w10:wrap type="none"/>
                            </v:oval>
                            <v:oval id="shape_0" stroked="t" o:allowincell="f" style="position:absolute;left:686;top:615;width:2012;height:697;mso-wrap-style:none;v-text-anchor:middle">
                              <v:fill o:detectmouseclick="t" on="false"/>
                              <v:stroke color="black" weight="3240" joinstyle="round" endcap="flat"/>
                              <w10:wrap type="none"/>
                            </v:oval>
                            <v:oval id="shape_0" stroked="t" o:allowincell="f" style="position:absolute;left:856;top:691;width:1703;height:543;mso-wrap-style:none;v-text-anchor:middle">
                              <v:fill o:detectmouseclick="t" on="false"/>
                              <v:stroke color="black" weight="3240" joinstyle="round" endcap="flat"/>
                              <w10:wrap type="none"/>
                            </v:oval>
                            <v:oval id="shape_0" stroked="t" o:allowincell="f" style="position:absolute;left:980;top:753;width:1424;height:387;mso-wrap-style:none;v-text-anchor:middle">
                              <v:fill o:detectmouseclick="t" on="false"/>
                              <v:stroke color="black" weight="3240" joinstyle="round" endcap="flat"/>
                              <w10:wrap type="none"/>
                            </v:oval>
                            <v:oval id="shape_0" stroked="t" o:allowincell="f" style="position:absolute;left:1166;top:816;width:1021;height:248;mso-wrap-style:none;v-text-anchor:middle">
                              <v:fill o:detectmouseclick="t" on="false"/>
                              <v:stroke color="black" weight="3240" joinstyle="round" endcap="flat"/>
                              <w10:wrap type="none"/>
                            </v:oval>
                          </v:group>
                        </w:pict>
                        <w:t xml:space="preserve"> 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Y                    X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12700</wp:posOffset>
                </wp:positionH>
                <wp:positionV relativeFrom="paragraph">
                  <wp:posOffset>66040</wp:posOffset>
                </wp:positionV>
                <wp:extent cx="2143760" cy="972820"/>
                <wp:effectExtent l="1905" t="0" r="1905" b="1905"/>
                <wp:wrapNone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43800" cy="972720"/>
                          <a:chOff x="0" y="0"/>
                          <a:chExt cx="2143800" cy="972720"/>
                        </a:xfrm>
                      </wpg:grpSpPr>
                      <wps:wsp>
                        <wps:cNvSpPr/>
                        <wps:spPr>
                          <a:xfrm>
                            <a:off x="1130400" y="0"/>
                            <a:ext cx="0" cy="353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52280" y="29880"/>
                            <a:ext cx="0" cy="4622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2400" y="501480"/>
                            <a:ext cx="59760" cy="69120"/>
                          </a:xfrm>
                          <a:prstGeom prst="ellipse">
                            <a:avLst/>
                          </a:prstGeom>
                          <a:solidFill>
                            <a:srgbClr val="666666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 flipV="1">
                            <a:off x="139680" y="149760"/>
                            <a:ext cx="1917000" cy="816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7240" y="108000"/>
                            <a:ext cx="1917000" cy="816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5160" y="501120"/>
                            <a:ext cx="374040" cy="6912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146520"/>
                            <a:ext cx="2143800" cy="82620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8080" y="186840"/>
                            <a:ext cx="1907640" cy="73800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6080" y="226080"/>
                            <a:ext cx="1671840" cy="64944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34080" y="265320"/>
                            <a:ext cx="1465560" cy="56088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23000" y="324360"/>
                            <a:ext cx="1278360" cy="44316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31000" y="372600"/>
                            <a:ext cx="1082160" cy="34560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09480" y="412200"/>
                            <a:ext cx="905040" cy="24624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27560" y="452160"/>
                            <a:ext cx="649080" cy="15804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pt;margin-top:5.2pt;width:168.8pt;height:76.55pt" coordorigin="20,104" coordsize="3376,1531">
                <v:line id="shape_0" from="1800,104" to="1800,660" stroked="t" o:allowincell="f" style="position:absolute">
                  <v:stroke color="black" weight="9360" startarrow="block" endarrow="block" startarrowwidth="medium" startarrowlength="medium" endarrowwidth="medium" endarrowlength="medium" joinstyle="round" endcap="flat"/>
                  <v:fill o:detectmouseclick="t" on="false"/>
                  <w10:wrap type="none"/>
                </v:line>
                <v:line id="shape_0" from="1677,151" to="1677,878" stroked="t" o:allowincell="f" style="position:absolute;flip:y">
                  <v:stroke color="black" weight="25560" joinstyle="round" endcap="flat"/>
                  <v:fill o:detectmouseclick="t" on="false"/>
                  <w10:wrap type="none"/>
                </v:line>
                <v:oval id="shape_0" fillcolor="#666666" stroked="t" o:allowincell="f" style="position:absolute;left:1630;top:893;width:93;height:108;mso-wrap-style:none;v-text-anchor:middle">
                  <v:fill o:detectmouseclick="t" type="solid" color2="#999999"/>
                  <v:stroke color="black" weight="3240" joinstyle="round" endcap="flat"/>
                  <w10:wrap type="none"/>
                </v:oval>
                <v:line id="shape_0" from="240,340" to="3258,1624" stroked="t" o:allowincell="f" style="position:absolute;flip:xy">
                  <v:stroke color="black" weight="12600" endarrow="block" endarrowwidth="medium" endarrowlength="medium" joinstyle="round" endcap="flat"/>
                  <v:fill o:detectmouseclick="t" on="false"/>
                  <w10:wrap type="none"/>
                </v:line>
                <v:line id="shape_0" from="252,274" to="3270,1558" stroked="t" o:allowincell="f" style="position:absolute;flip:y">
                  <v:stroke color="black" weight="12600" endarrow="block" endarrowwidth="medium" endarrowlength="medium" joinstyle="round" endcap="flat"/>
                  <v:fill o:detectmouseclick="t" on="false"/>
                  <w10:wrap type="none"/>
                </v:line>
                <v:oval id="shape_0" stroked="t" o:allowincell="f" style="position:absolute;left:1398;top:893;width:588;height:108;mso-wrap-style:none;v-text-anchor:middle">
                  <v:fill o:detectmouseclick="t" on="false"/>
                  <v:stroke color="black" weight="3240" joinstyle="round" endcap="flat"/>
                  <w10:wrap type="none"/>
                </v:oval>
                <v:oval id="shape_0" stroked="t" o:allowincell="f" style="position:absolute;left:20;top:334;width:3375;height:1300;mso-wrap-style:none;v-text-anchor:middle">
                  <v:fill o:detectmouseclick="t" on="false"/>
                  <v:stroke color="black" weight="3240" joinstyle="round" endcap="flat"/>
                  <w10:wrap type="none"/>
                </v:oval>
                <v:oval id="shape_0" stroked="t" o:allowincell="f" style="position:absolute;left:206;top:398;width:3003;height:1161;mso-wrap-style:none;v-text-anchor:middle">
                  <v:fill o:detectmouseclick="t" on="false"/>
                  <v:stroke color="black" weight="3240" joinstyle="round" endcap="flat"/>
                  <w10:wrap type="none"/>
                </v:oval>
                <v:oval id="shape_0" stroked="t" o:allowincell="f" style="position:absolute;left:376;top:460;width:2632;height:1022;mso-wrap-style:none;v-text-anchor:middle">
                  <v:fill o:detectmouseclick="t" on="false"/>
                  <v:stroke color="black" weight="3240" joinstyle="round" endcap="flat"/>
                  <w10:wrap type="none"/>
                </v:oval>
                <v:oval id="shape_0" stroked="t" o:allowincell="f" style="position:absolute;left:546;top:522;width:2307;height:882;mso-wrap-style:none;v-text-anchor:middle">
                  <v:fill o:detectmouseclick="t" on="false"/>
                  <v:stroke color="black" weight="3240" joinstyle="round" endcap="flat"/>
                  <w10:wrap type="none"/>
                </v:oval>
                <v:oval id="shape_0" stroked="t" o:allowincell="f" style="position:absolute;left:686;top:615;width:2012;height:697;mso-wrap-style:none;v-text-anchor:middle">
                  <v:fill o:detectmouseclick="t" on="false"/>
                  <v:stroke color="black" weight="3240" joinstyle="round" endcap="flat"/>
                  <w10:wrap type="none"/>
                </v:oval>
                <v:oval id="shape_0" stroked="t" o:allowincell="f" style="position:absolute;left:856;top:691;width:1703;height:543;mso-wrap-style:none;v-text-anchor:middle">
                  <v:fill o:detectmouseclick="t" on="false"/>
                  <v:stroke color="black" weight="3240" joinstyle="round" endcap="flat"/>
                  <w10:wrap type="none"/>
                </v:oval>
                <v:oval id="shape_0" stroked="t" o:allowincell="f" style="position:absolute;left:980;top:753;width:1424;height:387;mso-wrap-style:none;v-text-anchor:middle">
                  <v:fill o:detectmouseclick="t" on="false"/>
                  <v:stroke color="black" weight="3240" joinstyle="round" endcap="flat"/>
                  <w10:wrap type="none"/>
                </v:oval>
                <v:oval id="shape_0" stroked="t" o:allowincell="f" style="position:absolute;left:1166;top:816;width:1021;height:248;mso-wrap-style:none;v-text-anchor:middle">
                  <v:fill o:detectmouseclick="t" on="false"/>
                  <v:stroke color="black" weight="3240" joinstyle="round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Волны на поверхности воды, стоячие волны при колебаниях струны весьма наглядны и разговор о волнах традиционно начинается с этих волн. Но намного важнее для нас другие волны, например, электромагнитные (световые). Непосредственно увидеть их нельзя (несмотря на то, что видим мы именно свет), но для понимания и/или обсчета некоторых оптических явлений важно хорошо представлять себе волны “вообще” независимо от их природы. И поняв нечто применительно к волнам на поверхности воды, мы с большей вероятностью сознательно, а не формально-математически сможем говорить о волнах другой природы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При каких условиях может возникнуть электромагнитная волна? Электромагнитное излучение пропорционально ускорению заряда. Если ускорение, например, направлено вдоль оси </w:t>
      </w:r>
      <w:r>
        <w:rPr>
          <w:b/>
          <w:bCs/>
          <w:i/>
          <w:iCs/>
          <w:sz w:val="22"/>
          <w:szCs w:val="22"/>
        </w:rPr>
        <w:t>OZ</w:t>
      </w:r>
      <w:r>
        <w:rPr>
          <w:sz w:val="22"/>
          <w:szCs w:val="22"/>
        </w:rPr>
        <w:t xml:space="preserve">, электрическое поле на перпендикулярной к оси прямой на расстоянии </w:t>
      </w:r>
      <w:r>
        <w:rPr>
          <w:b/>
          <w:bCs/>
          <w:i/>
          <w:iCs/>
          <w:sz w:val="22"/>
          <w:szCs w:val="22"/>
        </w:rPr>
        <w:t>r</w:t>
      </w:r>
      <w:r>
        <w:rPr>
          <w:sz w:val="22"/>
          <w:szCs w:val="22"/>
        </w:rPr>
        <w:t xml:space="preserve"> пропорционально этому ускорению. Соответствующее выражение имеет вид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r</m:t>
            </m:r>
          </m:den>
        </m:f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r</m:t>
                </m:r>
              </m:num>
              <m:den>
                <m:r>
                  <w:rPr>
                    <w:rFonts w:ascii="Cambria Math" w:hAnsi="Cambria Math"/>
                  </w:rPr>
                  <m:t xml:space="preserve">c</m:t>
                </m:r>
              </m:den>
            </m:f>
          </m:e>
        </m:d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Доказательство справедливости этого выражения достаточно сложно, и мы заниматься этим не будем. А выписано оно здесь прежде всего для того, чтобы можно было обсудить одно весьма важное обстоятельство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Прежде всего важно, что множитель при ускорении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sz w:val="22"/>
          <w:szCs w:val="22"/>
        </w:rPr>
        <w:t xml:space="preserve"> обратно пропорционально расстоянию </w:t>
      </w:r>
      <w:r>
        <w:rPr>
          <w:b/>
          <w:bCs/>
          <w:i/>
          <w:iCs/>
          <w:sz w:val="22"/>
          <w:szCs w:val="22"/>
        </w:rPr>
        <w:t>r</w:t>
      </w:r>
      <w:r>
        <w:rPr>
          <w:sz w:val="22"/>
          <w:szCs w:val="22"/>
        </w:rPr>
        <w:t>. Это согласуется с выписанным нами ранее выражением для амплитуды сферической волны. Это обеспечивает выполнение закона сохранения энергии. Но особенно любопытна зависимость от времени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Нас, естественно, интересует значение напряженности электрического поля в определенной точке в определенный момент времени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sz w:val="22"/>
          <w:szCs w:val="22"/>
        </w:rPr>
        <w:t xml:space="preserve">. Но определяется это значение ускорением в некоторый другой, более ранний момент времени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c</m:t>
        </m:r>
      </m:oMath>
      <w:r>
        <w:rPr>
          <w:sz w:val="22"/>
          <w:szCs w:val="22"/>
        </w:rPr>
        <w:t xml:space="preserve">. Обусловлено это временной задержкой вызванного ускоренным движением заряда возмущения, связанной с конечностью скорости распространения света </w:t>
      </w:r>
      <w:r>
        <w:rPr>
          <w:b/>
          <w:bCs/>
          <w:i/>
          <w:iCs/>
          <w:sz w:val="22"/>
          <w:szCs w:val="22"/>
        </w:rPr>
        <w:t>c</w:t>
      </w:r>
      <w:r>
        <w:rPr>
          <w:sz w:val="22"/>
          <w:szCs w:val="22"/>
        </w:rPr>
        <w:t xml:space="preserve">. Эта задержка 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c</m:t>
        </m:r>
      </m:oMath>
      <w:r>
        <w:rPr>
          <w:sz w:val="22"/>
          <w:szCs w:val="22"/>
        </w:rPr>
        <w:t>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При изучении возникновения и распространения электромагнитных волн большую роль сыграл вибратор (или диполь) Герца. Он представляет собой два стержня с шариками на концах, стержни подключаются к индукционной катушке - источнику высокого напряжения. Когда напряжение между стержнями становится достаточно большим, между шариками проскакивает искра. И существенно, что вольтамперная характеристика искрового разряда имеет отрицательное дифференциальное сопротивление.</w:t>
      </w:r>
      <w:r>
        <mc:AlternateContent>
          <mc:Choice Requires="wps">
            <w:drawing>
              <wp:anchor behindDoc="0" distT="0" distB="0" distL="252095" distR="252095" simplePos="0" locked="0" layoutInCell="0" allowOverlap="1" relativeHeight="8">
                <wp:simplePos x="0" y="0"/>
                <wp:positionH relativeFrom="page">
                  <wp:posOffset>1004570</wp:posOffset>
                </wp:positionH>
                <wp:positionV relativeFrom="paragraph">
                  <wp:posOffset>71755</wp:posOffset>
                </wp:positionV>
                <wp:extent cx="2230120" cy="1612900"/>
                <wp:effectExtent l="0" t="0" r="0" b="0"/>
                <wp:wrapSquare wrapText="largest"/>
                <wp:docPr id="3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0120" cy="161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         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      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</w:r>
                            <m:oMath xmlns:m="http://schemas.openxmlformats.org/officeDocument/2006/math">
                              <m:acc>
                                <m:accPr>
                                  <m:chr m:val="⃗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E</m:t>
                                  </m:r>
                                </m:e>
                              </m:acc>
                            </m:oMath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    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I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         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  <m:oMath xmlns:m="http://schemas.openxmlformats.org/officeDocument/2006/math">
                              <m:acc>
                                <m:accPr>
                                  <m:chr m:val="⃗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B</m:t>
                                  </m:r>
                                </m:e>
                              </m:acc>
                            </m:oMath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</w:r>
                            <m:oMath xmlns:m="http://schemas.openxmlformats.org/officeDocument/2006/math">
                              <m:acc>
                                <m:accPr>
                                  <m:chr m:val="⃗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E</m:t>
                                  </m:r>
                                </m:e>
                              </m:acc>
                            </m:oMath>
                          </w:p>
                          <w:p>
                            <w:pPr>
                              <w:pStyle w:val="Normal"/>
                              <w:rPr>
                                <w:rFonts w:ascii="Times New Roman Cyr" w:hAnsi="Times New Roman Cyr" w:eastAsia="Times New Roman Cyr" w:cs="Times New Roman Cyr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         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5.6pt;height:127pt;mso-wrap-distance-left:19.85pt;mso-wrap-distance-right:19.85pt;mso-wrap-distance-top:0pt;mso-wrap-distance-bottom:0pt;margin-top:5.65pt;mso-position-vertical-relative:text;margin-left:79.1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           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+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                </w:t>
                      </w:r>
                      <w:r>
                        <w:rPr>
                          <w:sz w:val="22"/>
                          <w:szCs w:val="22"/>
                        </w:rPr>
                      </w:r>
                      <m:oMath xmlns:m="http://schemas.openxmlformats.org/officeDocument/2006/math"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e>
                        </m:acc>
                      </m:oMath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        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I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pict>
                          <v:group id="shape_0" style="position:absolute;margin-left:132.7pt;margin-top:3.1pt;width:30.25pt;height:33.3pt" coordorigin="2654,62" coordsize="605,666">
                            <v:line id="shape_0" from="3091,577" to="3213,699" stroked="t" o:allowincell="f" style="position:absolute;flip:x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2685,93" to="2807,215" stroked="t" o:allowincell="f" style="position:absolute;flip:y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oval id="shape_0" stroked="t" o:allowincell="f" style="position:absolute;left:2654;top:62;width:604;height:665;mso-wrap-style:none;v-text-anchor:middle">
                              <v:fill o:detectmouseclick="t" on="false"/>
                              <v:stroke color="black" weight="3240" joinstyle="round" endcap="flat"/>
                              <w10:wrap type="none"/>
                            </v:oval>
                          </v:group>
                        </w:pict>
                        <w:t xml:space="preserve">              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  <m:oMath xmlns:m="http://schemas.openxmlformats.org/officeDocument/2006/math"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</m:acc>
                      </m:oMath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 </w:t>
                      </w:r>
                      <w:r>
                        <w:rPr>
                          <w:sz w:val="22"/>
                          <w:szCs w:val="22"/>
                        </w:rPr>
                      </w:r>
                      <m:oMath xmlns:m="http://schemas.openxmlformats.org/officeDocument/2006/math"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e>
                        </m:acc>
                      </m:oMath>
                    </w:p>
                    <w:p>
                      <w:pPr>
                        <w:pStyle w:val="Normal"/>
                        <w:rPr>
                          <w:rFonts w:ascii="Times New Roman Cyr" w:hAnsi="Times New Roman Cyr" w:eastAsia="Times New Roman Cyr" w:cs="Times New Roman Cyr"/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  <w:b/>
                          <w:bCs/>
                          <w:i/>
                          <w:iCs/>
                          <w:sz w:val="22"/>
                          <w:szCs w:val="22"/>
                          <w:lang w:val="en-US"/>
                        </w:rPr>
                        <w:pict>
                          <v:group id="shape_0" style="position:absolute;margin-left:23pt;margin-top:-38.1pt;width:122.05pt;height:88.2pt" coordorigin="460,-762" coordsize="2441,1764">
                            <v:line id="shape_0" from="2394,32" to="2563,32" stroked="t" o:allowincell="f" style="position:absolute;flip:x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2406,214" to="2575,214" stroked="t" o:allowincell="f" style="position:absolute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oval id="shape_0" stroked="t" o:allowincell="f" style="position:absolute;left:1987;top:28;width:914;height:186;mso-wrap-style:none;v-text-anchor:middle">
                              <v:fill o:detectmouseclick="t" on="false"/>
                              <v:stroke color="black" weight="12600" joinstyle="round" endcap="flat"/>
                              <w10:wrap type="none"/>
                            </v:oval>
                            <v:line id="shape_0" from="1789,584" to="1789,661" stroked="t" o:allowincell="f" style="position:absolute">
                              <v:stroke color="black" weight="1260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1771,-361" to="1771,-284" stroked="t" o:allowincell="f" style="position:absolute">
                              <v:stroke color="black" weight="1260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oval id="shape_0" stroked="t" o:allowincell="f" style="position:absolute;left:460;top:301;width:93;height:89;mso-wrap-style:none;v-text-anchor:middle">
                              <v:fill o:detectmouseclick="t" on="false"/>
                              <v:stroke color="black" weight="3240" joinstyle="round" endcap="flat"/>
                              <w10:wrap type="none"/>
                            </v:oval>
                            <v:oval id="shape_0" stroked="t" o:allowincell="f" style="position:absolute;left:471;top:-129;width:93;height:89;mso-wrap-style:none;v-text-anchor:middle">
                              <v:fill o:detectmouseclick="t" on="false"/>
                              <v:stroke color="black" weight="3240" joinstyle="round" endcap="flat"/>
                              <w10:wrap type="none"/>
                            </v:oval>
                            <v:line id="shape_0" from="1787,282" to="1787,1002" stroked="t" o:allowincell="f" style="position:absolute">
                              <v:stroke color="black" weight="25560" joinstyle="round" endcap="flat"/>
                              <v:fill o:detectmouseclick="t" on="false"/>
                              <w10:wrap type="none"/>
                            </v:line>
                            <v:line id="shape_0" from="1772,-762" to="1772,-41" stroked="t" o:allowincell="f" style="position:absolute">
                              <v:stroke color="black" weight="25560" joinstyle="round" endcap="flat"/>
                              <v:fill o:detectmouseclick="t" on="false"/>
                              <w10:wrap type="none"/>
                            </v:line>
                            <v:line id="shape_0" from="551,346" to="1743,346" stroked="t" o:allowincell="f" style="position:absolute;flip:x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548,-85" to="1740,-85" stroked="t" o:allowincell="f" style="position:absolute;flip:x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oval id="shape_0" fillcolor="#666666" stroked="t" o:allowincell="f" style="position:absolute;left:1715;top:167;width:124;height:118;mso-wrap-style:none;v-text-anchor:middle">
                              <v:fill o:detectmouseclick="t" type="solid" color2="#999999"/>
                              <v:stroke color="black" weight="12600" joinstyle="round" endcap="flat"/>
                              <w10:wrap type="none"/>
                            </v:oval>
                            <v:oval id="shape_0" fillcolor="#666666" stroked="t" o:allowincell="f" style="position:absolute;left:1710;top:-38;width:124;height:118;mso-wrap-style:none;v-text-anchor:middle">
                              <v:fill o:detectmouseclick="t" type="solid" color2="#999999"/>
                              <v:stroke color="black" weight="12600" joinstyle="round" endcap="flat"/>
                              <w10:wrap type="none"/>
                            </v:oval>
                            <v:line id="shape_0" from="2226,508" to="2234,621" stroked="t" o:allowincell="f" style="position:absolute;flip:x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1271,476" to="1301,622" stroked="t" o:allowincell="f" style="position:absolute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2189,-388" to="2219,-242" stroked="t" o:allowincell="f" style="position:absolute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1295,-353" to="1325,-207" stroked="t" o:allowincell="f" style="position:absolute;flip:x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rect id="shape_0" fillcolor="white" stroked="t" o:allowincell="f" style="position:absolute;left:1492;top:-585;width:527;height:1428;mso-wrap-style:none;v-text-anchor:middle">
                              <v:fill o:detectmouseclick="t" type="solid" color2="black"/>
                              <v:stroke color="white" weight="3240" joinstyle="round" endcap="flat"/>
                              <w10:wrap type="none"/>
                            </v:rect>
                            <v:group id="shape_0" style="position:absolute;left:1244;top:-690;width:1039;height:1639">
                              <v:oval id="shape_0" stroked="t" o:allowincell="f" style="position:absolute;left:1558;top:-690;width:724;height:1634;mso-wrap-style:none;v-text-anchor:middle">
                                <v:fill o:detectmouseclick="t" on="false"/>
                                <v:stroke color="black" weight="3240" joinstyle="round" endcap="flat"/>
                                <w10:wrap type="none"/>
                              </v:oval>
                              <v:oval id="shape_0" stroked="t" o:allowincell="f" style="position:absolute;left:1244;top:-686;width:724;height:1634;mso-wrap-style:none;v-text-anchor:middle">
                                <v:fill o:detectmouseclick="t" on="false"/>
                                <v:stroke color="black" weight="3240" joinstyle="round" endcap="flat"/>
                                <w10:wrap type="none"/>
                              </v:oval>
                            </v:group>
                          </v:group>
                        </w:pic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           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1685290</wp:posOffset>
                </wp:positionH>
                <wp:positionV relativeFrom="paragraph">
                  <wp:posOffset>39370</wp:posOffset>
                </wp:positionV>
                <wp:extent cx="384175" cy="422910"/>
                <wp:effectExtent l="114935" t="1905" r="106045" b="1905"/>
                <wp:wrapNone/>
                <wp:docPr id="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4120" cy="423000"/>
                          <a:chOff x="0" y="0"/>
                          <a:chExt cx="384120" cy="423000"/>
                        </a:xfrm>
                      </wpg:grpSpPr>
                      <wps:wsp>
                        <wps:cNvSpPr/>
                        <wps:spPr>
                          <a:xfrm flipH="1">
                            <a:off x="277560" y="326880"/>
                            <a:ext cx="78120" cy="78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800" y="19800"/>
                            <a:ext cx="78120" cy="78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84120" cy="42300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2.7pt;margin-top:3.1pt;width:30.25pt;height:33.3pt" coordorigin="2654,62" coordsize="605,666">
                <v:line id="shape_0" from="3091,577" to="3213,699" stroked="t" o:allowincell="f" style="position:absolute;flip:x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2685,93" to="2807,215" stroked="t" o:allowincell="f" style="position:absolute;flip: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oval id="shape_0" stroked="t" o:allowincell="f" style="position:absolute;left:2654;top:62;width:604;height:665;mso-wrap-style:none;v-text-anchor:middle">
                  <v:fill o:detectmouseclick="t" on="false"/>
                  <v:stroke color="black" weight="3240" joinstyle="round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1" distT="0" distB="0" distL="0" distR="0" simplePos="0" locked="0" layoutInCell="0" allowOverlap="1" relativeHeight="18">
                <wp:simplePos x="0" y="0"/>
                <wp:positionH relativeFrom="column">
                  <wp:posOffset>292100</wp:posOffset>
                </wp:positionH>
                <wp:positionV relativeFrom="paragraph">
                  <wp:posOffset>-483870</wp:posOffset>
                </wp:positionV>
                <wp:extent cx="1550670" cy="1120775"/>
                <wp:effectExtent l="1905" t="12700" r="6350" b="12700"/>
                <wp:wrapNone/>
                <wp:docPr id="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50520" cy="1120680"/>
                          <a:chOff x="0" y="0"/>
                          <a:chExt cx="1550520" cy="1120680"/>
                        </a:xfrm>
                      </wpg:grpSpPr>
                      <wps:wsp>
                        <wps:cNvSpPr/>
                        <wps:spPr>
                          <a:xfrm flipH="1">
                            <a:off x="1227960" y="504360"/>
                            <a:ext cx="108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5880" y="619920"/>
                            <a:ext cx="108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9480" y="501480"/>
                            <a:ext cx="581040" cy="11880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843840" y="854640"/>
                            <a:ext cx="0" cy="49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2320" y="254520"/>
                            <a:ext cx="0" cy="49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75000"/>
                            <a:ext cx="59760" cy="5724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840" y="402120"/>
                            <a:ext cx="59760" cy="5724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842760" y="663120"/>
                            <a:ext cx="0" cy="4579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3040" y="0"/>
                            <a:ext cx="0" cy="4586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960" y="703440"/>
                            <a:ext cx="7574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5800" y="429840"/>
                            <a:ext cx="7574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7040" y="590040"/>
                            <a:ext cx="79200" cy="75600"/>
                          </a:xfrm>
                          <a:prstGeom prst="ellipse">
                            <a:avLst/>
                          </a:prstGeom>
                          <a:solidFill>
                            <a:srgbClr val="666666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93800" y="459720"/>
                            <a:ext cx="79200" cy="75600"/>
                          </a:xfrm>
                          <a:prstGeom prst="ellipse">
                            <a:avLst/>
                          </a:prstGeom>
                          <a:solidFill>
                            <a:srgbClr val="666666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1121400" y="806400"/>
                            <a:ext cx="576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5160" y="786240"/>
                            <a:ext cx="19800" cy="9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8000" y="237600"/>
                            <a:ext cx="19800" cy="9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30280" y="259560"/>
                            <a:ext cx="19800" cy="9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655200" y="112320"/>
                            <a:ext cx="335160" cy="907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497880" y="45720"/>
                            <a:ext cx="659880" cy="1040760"/>
                          </a:xfrm>
                        </wpg:grpSpPr>
                        <wps:wsp>
                          <wps:cNvSpPr/>
                          <wps:spPr>
                            <a:xfrm>
                              <a:off x="199440" y="0"/>
                              <a:ext cx="460440" cy="1038240"/>
                            </a:xfrm>
                            <a:prstGeom prst="ellipse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2520"/>
                              <a:ext cx="460440" cy="1038240"/>
                            </a:xfrm>
                            <a:prstGeom prst="ellipse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pt;margin-top:-38.1pt;width:122.05pt;height:88.2pt" coordorigin="460,-762" coordsize="2441,1764">
                <v:line id="shape_0" from="2394,32" to="2563,32" stroked="t" o:allowincell="f" style="position:absolute;flip:x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2406,214" to="2575,214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oval id="shape_0" stroked="t" o:allowincell="f" style="position:absolute;left:1987;top:28;width:914;height:186;mso-wrap-style:none;v-text-anchor:middle">
                  <v:fill o:detectmouseclick="t" on="false"/>
                  <v:stroke color="black" weight="12600" joinstyle="round" endcap="flat"/>
                  <w10:wrap type="none"/>
                </v:oval>
                <v:line id="shape_0" from="1789,584" to="1789,661" stroked="t" o:allowincell="f" style="position:absolute">
                  <v:stroke color="black" weight="12600" endarrow="block" endarrowwidth="medium" endarrowlength="medium" joinstyle="round" endcap="flat"/>
                  <v:fill o:detectmouseclick="t" on="false"/>
                  <w10:wrap type="none"/>
                </v:line>
                <v:line id="shape_0" from="1771,-361" to="1771,-284" stroked="t" o:allowincell="f" style="position:absolute">
                  <v:stroke color="black" weight="12600" endarrow="block" endarrowwidth="medium" endarrowlength="medium" joinstyle="round" endcap="flat"/>
                  <v:fill o:detectmouseclick="t" on="false"/>
                  <w10:wrap type="none"/>
                </v:line>
                <v:oval id="shape_0" stroked="t" o:allowincell="f" style="position:absolute;left:460;top:301;width:93;height:89;mso-wrap-style:none;v-text-anchor:middle">
                  <v:fill o:detectmouseclick="t" on="false"/>
                  <v:stroke color="black" weight="3240" joinstyle="round" endcap="flat"/>
                  <w10:wrap type="none"/>
                </v:oval>
                <v:oval id="shape_0" stroked="t" o:allowincell="f" style="position:absolute;left:471;top:-129;width:93;height:89;mso-wrap-style:none;v-text-anchor:middle">
                  <v:fill o:detectmouseclick="t" on="false"/>
                  <v:stroke color="black" weight="3240" joinstyle="round" endcap="flat"/>
                  <w10:wrap type="none"/>
                </v:oval>
                <v:line id="shape_0" from="1787,282" to="1787,1002" stroked="t" o:allowincell="f" style="position:absolute">
                  <v:stroke color="black" weight="25560" joinstyle="round" endcap="flat"/>
                  <v:fill o:detectmouseclick="t" on="false"/>
                  <w10:wrap type="none"/>
                </v:line>
                <v:line id="shape_0" from="1772,-762" to="1772,-41" stroked="t" o:allowincell="f" style="position:absolute">
                  <v:stroke color="black" weight="25560" joinstyle="round" endcap="flat"/>
                  <v:fill o:detectmouseclick="t" on="false"/>
                  <w10:wrap type="none"/>
                </v:line>
                <v:line id="shape_0" from="551,346" to="1743,346" stroked="t" o:allowincell="f" style="position:absolute;flip:x">
                  <v:stroke color="black" weight="3240" joinstyle="round" endcap="flat"/>
                  <v:fill o:detectmouseclick="t" on="false"/>
                  <w10:wrap type="none"/>
                </v:line>
                <v:line id="shape_0" from="548,-85" to="1740,-85" stroked="t" o:allowincell="f" style="position:absolute;flip:x">
                  <v:stroke color="black" weight="3240" joinstyle="round" endcap="flat"/>
                  <v:fill o:detectmouseclick="t" on="false"/>
                  <w10:wrap type="none"/>
                </v:line>
                <v:oval id="shape_0" fillcolor="#666666" stroked="t" o:allowincell="f" style="position:absolute;left:1715;top:167;width:124;height:118;mso-wrap-style:none;v-text-anchor:middle">
                  <v:fill o:detectmouseclick="t" type="solid" color2="#999999"/>
                  <v:stroke color="black" weight="12600" joinstyle="round" endcap="flat"/>
                  <w10:wrap type="none"/>
                </v:oval>
                <v:oval id="shape_0" fillcolor="#666666" stroked="t" o:allowincell="f" style="position:absolute;left:1710;top:-38;width:124;height:118;mso-wrap-style:none;v-text-anchor:middle">
                  <v:fill o:detectmouseclick="t" type="solid" color2="#999999"/>
                  <v:stroke color="black" weight="12600" joinstyle="round" endcap="flat"/>
                  <w10:wrap type="none"/>
                </v:oval>
                <v:line id="shape_0" from="2226,508" to="2234,621" stroked="t" o:allowincell="f" style="position:absolute;flip:x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1271,476" to="1301,622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2189,-388" to="2219,-242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1295,-353" to="1325,-207" stroked="t" o:allowincell="f" style="position:absolute;flip:x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rect id="shape_0" fillcolor="white" stroked="t" o:allowincell="f" style="position:absolute;left:1492;top:-585;width:527;height:1428;mso-wrap-style:none;v-text-anchor:middle">
                  <v:fill o:detectmouseclick="t" type="solid" color2="black"/>
                  <v:stroke color="white" weight="3240" joinstyle="round" endcap="flat"/>
                  <w10:wrap type="none"/>
                </v:rect>
                <v:group id="shape_0" style="position:absolute;left:1244;top:-690;width:1039;height:1639">
                  <v:oval id="shape_0" stroked="t" o:allowincell="f" style="position:absolute;left:1558;top:-690;width:724;height:1634;mso-wrap-style:none;v-text-anchor:middle">
                    <v:fill o:detectmouseclick="t" on="false"/>
                    <v:stroke color="black" weight="3240" joinstyle="round" endcap="flat"/>
                    <w10:wrap type="none"/>
                  </v:oval>
                  <v:oval id="shape_0" stroked="t" o:allowincell="f" style="position:absolute;left:1244;top:-686;width:724;height:1634;mso-wrap-style:none;v-text-anchor:middle">
                    <v:fill o:detectmouseclick="t" on="false"/>
                    <v:stroke color="black" weight="3240" joinstyle="round" endcap="flat"/>
                    <w10:wrap type="none"/>
                  </v:oval>
                </v:group>
              </v:group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Мы с Вами рассматривали задачу о возникновении колебаний в </w:t>
      </w:r>
      <w:r>
        <w:rPr>
          <w:b/>
          <w:bCs/>
          <w:i/>
          <w:iCs/>
          <w:sz w:val="22"/>
          <w:szCs w:val="22"/>
        </w:rPr>
        <w:t>LC -</w:t>
      </w:r>
      <w:r>
        <w:rPr>
          <w:sz w:val="22"/>
          <w:szCs w:val="22"/>
        </w:rPr>
        <w:t xml:space="preserve"> контуре при включении в него элемента с отрицательным дифференциальным сопротивлением. Вибратор Герца можно рассматривать как колебательный контур, “открытый” колебательный контур. Емкостью в таком контуре является емкость между стержнями, преимущественно между их концами, на которых и накапливаются заряды при колебаниях. Сами стержни обладают индуктивностью. Контур называется открытым, поскольку в отличии от “обычного” конденсатора его поле не локализовано в ограниченном пластинами конденсатора объеме, а в окружающем стержни пространстве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При колебаниях, разумеется, в стержнях происходит ускоренное движение зарядов (электронов), с их движением можно, разумеется, связать электромагнитное излучение. Но понятней представляется такое объяснение. В окружающем вибратор пространстве возникает переменное электрическое поле. В результате возникает изменяющееся во времени вихревое магнитное поле, оно вновь рождает также вихревое электрическое поле и т.д. Возникает электромагнитная волна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Длина стержня примерно равна четверти длины волны, длина обоих стержней -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l</w:t>
      </w:r>
      <w:r>
        <w:rPr>
          <w:b/>
          <w:bCs/>
          <w:i/>
          <w:iCs/>
          <w:sz w:val="22"/>
          <w:szCs w:val="22"/>
        </w:rPr>
        <w:t>/2</w:t>
      </w:r>
      <w:r>
        <w:rPr>
          <w:sz w:val="22"/>
          <w:szCs w:val="22"/>
        </w:rPr>
        <w:t>. Вспомним, что при такой некоторой длине струны на ней укладывается также половина длины волны. Удивительное, но не случайное совпадение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3.3. Множество точечных источников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Предположим, что волны на поверхности воды возбуждаются колебаниями длинного стержня. Стержень параллелен поверхности воды и совершает колебания в вертикальном направлении. На расстояниях меньше длины стержня в таких условиях будут наблюдаться плоские волны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Стержень можно представить себе как совокупность тесно друг к другу, непрерывно расположенных точечных источников волны, заменить, например, большим количеством прижатых друг к другу шариков. Вид возникающей при этом волны не изменится, но появляется возможность провести важные рассуждения.</w:t>
      </w:r>
      <w:r>
        <mc:AlternateContent>
          <mc:Choice Requires="wps">
            <w:drawing>
              <wp:anchor behindDoc="0" distT="0" distB="0" distL="252095" distR="252095" simplePos="0" locked="0" layoutInCell="0" allowOverlap="1" relativeHeight="9">
                <wp:simplePos x="0" y="0"/>
                <wp:positionH relativeFrom="page">
                  <wp:posOffset>1004570</wp:posOffset>
                </wp:positionH>
                <wp:positionV relativeFrom="paragraph">
                  <wp:posOffset>90170</wp:posOffset>
                </wp:positionV>
                <wp:extent cx="2230120" cy="1357630"/>
                <wp:effectExtent l="0" t="0" r="0" b="0"/>
                <wp:wrapSquare wrapText="largest"/>
                <wp:docPr id="4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0120" cy="1357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  <m:oMath xmlns:m="http://schemas.openxmlformats.org/officeDocument/2006/math">
                              <m:acc>
                                <m:accPr>
                                  <m:chr m:val="⃗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e>
                              </m:acc>
                            </m:oMath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        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q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  <m:oMath xmlns:m="http://schemas.openxmlformats.org/officeDocument/2006/math">
                              <m:acc>
                                <m:accPr>
                                  <m:chr m:val="⃗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e>
                              </m:acc>
                            </m:oMath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5.6pt;height:106.9pt;mso-wrap-distance-left:19.85pt;mso-wrap-distance-right:19.85pt;mso-wrap-distance-top:0pt;mso-wrap-distance-bottom:0pt;margin-top:7.1pt;mso-position-vertical-relative:text;margin-left:79.1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pict>
                          <v:group id="shape_0" style="position:absolute;margin-left:4pt;margin-top:-31.95pt;width:161.45pt;height:96.9pt" coordorigin="80,-639" coordsize="3229,1938">
                            <v:shape id="shape_0" coordsize="166,360" path="m0,357l165,359l165,340l164,322l163,303l162,285l160,267l157,249l155,232l151,215l148,198l144,182l139,166l135,150l129,136l124,121l118,108l112,95l106,83l99,71l92,61l85,51l77,42l70,33l62,26l54,20l46,14l37,9l29,6l21,3l12,1l4,0l0,357e" stroked="t" o:allowincell="f" style="position:absolute;left:2235;top:98;width:93;height:203;mso-wrap-style:none;v-text-anchor:middle">
                              <v:fill o:detectmouseclick="t" on="false"/>
                              <v:stroke color="black" weight="3240" joinstyle="round" endcap="flat"/>
                              <w10:wrap type="none"/>
                            </v:shape>
                            <v:line id="shape_0" from="1725,300" to="2467,300" stroked="t" o:allowincell="f" style="position:absolute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3140,-354" to="3309,-298" stroked="t" o:allowincell="f" style="position:absolute;flip:y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1780,-354" to="3309,272" stroked="t" o:allowincell="f" style="position:absolute;flip:y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80,329" to="419,329" stroked="t" o:allowincell="f" style="position:absolute;flip:x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2970,330" to="3309,330" stroked="t" o:allowincell="f" style="position:absolute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1100,-639" to="1100,1298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760,-639" to="760,1298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2970,-639" to="2970,1298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420,-639" to="420,1298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2630,-639" to="2630,1298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2290,-639" to="2290,1298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1440,-639" to="1440,1298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1950,-639" to="1950,1298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1657,-639" to="1657,1298" stroked="t" o:allowincell="f" style="position:absolute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1770,-638" to="1770,1299" stroked="t" o:allowincell="f" style="position:absolute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1657,-410" to="1657,1014" stroked="t" o:allowincell="f" style="position:absolute">
                              <v:stroke color="black" weight="12600" joinstyle="round" endcap="flat"/>
                              <v:fill o:detectmouseclick="t" on="false"/>
                              <w10:wrap type="none"/>
                            </v:line>
                            <v:line id="shape_0" from="1770,-410" to="1770,1014" stroked="t" o:allowincell="f" style="position:absolute">
                              <v:stroke color="black" weight="12600" joinstyle="round" endcap="flat"/>
                              <v:fill o:detectmouseclick="t" on="false"/>
                              <w10:wrap type="none"/>
                            </v:line>
                            <v:rect id="shape_0" fillcolor="#a0a0a0" stroked="t" o:allowincell="f" style="position:absolute;left:1657;top:-410;width:113;height:1368;mso-wrap-style:none;v-text-anchor:middle">
                              <v:fill o:detectmouseclick="t" type="solid" color2="#5f5f5f"/>
                              <v:stroke color="white" weight="12600" joinstyle="round" endcap="flat"/>
                              <w10:wrap type="none"/>
                            </v:rect>
                          </v:group>
                        </w:pict>
                      </w:r>
                      <m:oMath xmlns:m="http://schemas.openxmlformats.org/officeDocument/2006/math"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</m:acc>
                      </m:oMath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i/>
                          <w:iCs/>
                        </w:rPr>
                        <w:t xml:space="preserve">  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          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q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   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  <m:oMath xmlns:m="http://schemas.openxmlformats.org/officeDocument/2006/math"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</m:acc>
                      </m:oMath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50800</wp:posOffset>
                </wp:positionH>
                <wp:positionV relativeFrom="paragraph">
                  <wp:posOffset>-405765</wp:posOffset>
                </wp:positionV>
                <wp:extent cx="2051050" cy="1231265"/>
                <wp:effectExtent l="0" t="3175" r="3810" b="3175"/>
                <wp:wrapNone/>
                <wp:docPr id="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0920" cy="1231200"/>
                          <a:chOff x="0" y="0"/>
                          <a:chExt cx="2050920" cy="1231200"/>
                        </a:xfrm>
                      </wpg:grpSpPr>
                      <wps:wsp>
                        <wps:cNvSpPr/>
                        <wps:spPr>
                          <a:xfrm>
                            <a:off x="1309320" y="468000"/>
                            <a:ext cx="119520" cy="257760"/>
                          </a:xfrm>
                          <a:prstGeom prst="pie">
                            <a:avLst>
                              <a:gd name="adj1" fmla="val 16200000"/>
                              <a:gd name="adj2" fmla="val 0"/>
                            </a:avLst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044720" y="596160"/>
                            <a:ext cx="4719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43280" y="181080"/>
                            <a:ext cx="108000" cy="3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79640" y="181080"/>
                            <a:ext cx="971640" cy="398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614520"/>
                            <a:ext cx="216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5280" y="615240"/>
                            <a:ext cx="216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7640" y="0"/>
                            <a:ext cx="0" cy="12304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640" y="0"/>
                            <a:ext cx="0" cy="12304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5280" y="0"/>
                            <a:ext cx="0" cy="12304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0"/>
                            <a:ext cx="0" cy="12304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9280" y="0"/>
                            <a:ext cx="0" cy="12304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3280" y="0"/>
                            <a:ext cx="0" cy="12304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3640" y="0"/>
                            <a:ext cx="0" cy="12304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7280" y="0"/>
                            <a:ext cx="0" cy="12304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1520" y="0"/>
                            <a:ext cx="0" cy="1230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3160" y="720"/>
                            <a:ext cx="0" cy="1230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1520" y="145440"/>
                            <a:ext cx="0" cy="905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3160" y="145440"/>
                            <a:ext cx="0" cy="905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1001520" y="145440"/>
                            <a:ext cx="72360" cy="869400"/>
                          </a:xfrm>
                          <a:prstGeom prst="rect">
                            <a:avLst/>
                          </a:prstGeom>
                          <a:solidFill>
                            <a:srgbClr val="a0a0a0"/>
                          </a:solidFill>
                          <a:ln w="126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pt;margin-top:-31.95pt;width:161.45pt;height:96.9pt" coordorigin="80,-639" coordsize="3229,1938">
                <v:shape id="shape_0" coordsize="166,360" path="m0,357l165,359l165,340l164,322l163,303l162,285l160,267l157,249l155,232l151,215l148,198l144,182l139,166l135,150l129,136l124,121l118,108l112,95l106,83l99,71l92,61l85,51l77,42l70,33l62,26l54,20l46,14l37,9l29,6l21,3l12,1l4,0l0,357e" stroked="t" o:allowincell="f" style="position:absolute;left:2235;top:98;width:93;height:203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line id="shape_0" from="1725,300" to="2467,300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3140,-354" to="3309,-298" stroked="t" o:allowincell="f" style="position:absolute;flip: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1780,-354" to="3309,272" stroked="t" o:allowincell="f" style="position:absolute;flip:y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80,329" to="419,329" stroked="t" o:allowincell="f" style="position:absolute;flip:x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2970,330" to="3309,330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1100,-639" to="1100,1298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760,-639" to="760,1298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2970,-639" to="2970,1298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420,-639" to="420,1298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2630,-639" to="2630,1298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2290,-639" to="2290,1298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1440,-639" to="1440,1298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1950,-639" to="1950,1298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1657,-639" to="1657,1298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1770,-638" to="1770,1299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1657,-410" to="1657,1014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1770,-410" to="1770,1014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rect id="shape_0" fillcolor="#a0a0a0" stroked="t" o:allowincell="f" style="position:absolute;left:1657;top:-410;width:113;height:1368;mso-wrap-style:none;v-text-anchor:middle">
                  <v:fill o:detectmouseclick="t" type="solid" color2="#5f5f5f"/>
                  <v:stroke color="white" weight="12600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Множество точечных источников создает, естественно, множество круговых волн. Как мы видим, при тесном расположении источников получается плоская волна. Каким образом?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При распространении плоской волны происходит движение энергии в направлении нормали к фронту. Поэтому ответ на вопрос, почему волна плоская, заключается в ответе на вопрос, почему энергия не распространяется в каком-то ином направлении, составляющем угол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q</w:t>
      </w:r>
      <w:r>
        <w:rPr>
          <w:sz w:val="22"/>
          <w:szCs w:val="22"/>
        </w:rPr>
        <w:t xml:space="preserve"> с нормалью к оси стержня. Ответом на этот вопрос мы сейчас и займемся.</w:t>
      </w:r>
      <w:r>
        <mc:AlternateContent>
          <mc:Choice Requires="wps">
            <w:drawing>
              <wp:anchor behindDoc="0" distT="0" distB="0" distL="252095" distR="252095" simplePos="0" locked="0" layoutInCell="0" allowOverlap="1" relativeHeight="10">
                <wp:simplePos x="0" y="0"/>
                <wp:positionH relativeFrom="page">
                  <wp:posOffset>994410</wp:posOffset>
                </wp:positionH>
                <wp:positionV relativeFrom="paragraph">
                  <wp:posOffset>85725</wp:posOffset>
                </wp:positionV>
                <wp:extent cx="2230120" cy="1357630"/>
                <wp:effectExtent l="0" t="0" r="0" b="0"/>
                <wp:wrapSquare wrapText="largest"/>
                <wp:docPr id="4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0120" cy="1357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 Cyr" w:hAnsi="Times New Roman Cyr" w:eastAsia="Times New Roman Cyr" w:cs="Times New Roman Cyr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              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l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/2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</w:rPr>
                              <w:t>d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q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5.6pt;height:106.9pt;mso-wrap-distance-left:19.85pt;mso-wrap-distance-right:19.85pt;mso-wrap-distance-top:0pt;mso-wrap-distance-bottom:0pt;margin-top:6.75pt;mso-position-vertical-relative:text;margin-left:78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Times New Roman Cyr" w:hAnsi="Times New Roman Cyr" w:eastAsia="Times New Roman Cyr" w:cs="Times New Roman Cyr"/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  <w:b/>
                          <w:bCs/>
                          <w:i/>
                          <w:iCs/>
                          <w:sz w:val="22"/>
                          <w:szCs w:val="22"/>
                          <w:lang w:val="en-US"/>
                        </w:rPr>
                        <w:pict>
                          <v:oval id="shape_0" fillcolor="#d9d9d9" stroked="t" o:allowincell="f" style="position:absolute;margin-left:111.45pt;margin-top:10.6pt;width:38.7pt;height:38.7pt;mso-wrap-style:none;v-text-anchor:middle">
                            <v:fill o:detectmouseclick="t" type="solid" color2="#262626"/>
                            <v:stroke color="black" weight="6480" dashstyle="shortdot" joinstyle="round" endcap="flat"/>
                            <w10:wrap type="none"/>
                          </v:oval>
                        </w:pic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   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                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l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/2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</w:rPr>
                      </w:pP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</w:rPr>
                        <w:pict>
                          <v:group id="shape_0" style="position:absolute;margin-left:7.9pt;margin-top:-59.95pt;width:144.7pt;height:96.9pt" coordorigin="158,-1199" coordsize="2894,1938">
                            <v:line id="shape_0" from="158,273" to="451,273" stroked="t" o:allowincell="f" style="position:absolute;flip:x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298,275" to="298,553" stroked="t" o:allowincell="f" style="position:absolute;flip:y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309,-365" to="309,-87" stroked="t" o:allowincell="f" style="position:absolute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170,-72" to="463,-72" stroked="t" o:allowincell="f" style="position:absolute;flip:x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577,-118" to="716,268" stroked="t" o:allowincell="f" style="position:absolute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2744,-904" to="3052,-765" stroked="t" o:allowincell="f" style="position:absolute;flip:x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2229,-691" to="2537,-552" stroked="t" o:allowincell="f" style="position:absolute;flip:y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2728,-760" to="2867,-374" stroked="t" o:allowincell="f" style="position:absolute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2588,-1123" to="2727,-737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2542,-702" to="2681,-316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2400,-1062" to="2539,-676" stroked="t" o:allowincell="f" style="position:absolute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2076,-740" to="2245,-684" stroked="t" o:allowincell="f" style="position:absolute;flip:y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561,-694" to="2090,-68" stroked="t" o:allowincell="f" style="position:absolute;flip:y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shape id="shape_0" coordsize="166,360" path="m0,357l165,359l165,340l164,322l163,303l162,285l160,267l157,249l155,232l151,215l148,198l144,182l139,166l135,150l129,136l124,121l118,108l112,95l106,83l99,71l92,61l85,51l77,42l70,33l62,26l54,20l46,14l37,9l29,6l21,3l12,1l4,0l0,357e" stroked="t" o:allowincell="f" style="position:absolute;left:1152;top:79;width:93;height:203;mso-wrap-style:none;v-text-anchor:middle">
                              <v:fill o:detectmouseclick="t" on="false"/>
                              <v:stroke color="black" weight="3240" joinstyle="round" endcap="flat"/>
                              <w10:wrap type="none"/>
                            </v:shape>
                            <v:line id="shape_0" from="533,282" to="1275,282" stroked="t" o:allowincell="f" style="position:absolute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2087,-434" to="2256,-378" stroked="t" o:allowincell="f" style="position:absolute;flip:y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557,-357" to="2086,269" stroked="t" o:allowincell="f" style="position:absolute;flip:y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449,-1199" to="449,738" stroked="t" o:allowincell="f" style="position:absolute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562,-1198" to="562,739" stroked="t" o:allowincell="f" style="position:absolute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449,-970" to="449,454" stroked="t" o:allowincell="f" style="position:absolute">
                              <v:stroke color="black" weight="12600" joinstyle="round" endcap="flat"/>
                              <v:fill o:detectmouseclick="t" on="false"/>
                              <w10:wrap type="none"/>
                            </v:line>
                            <v:line id="shape_0" from="562,-970" to="562,454" stroked="t" o:allowincell="f" style="position:absolute">
                              <v:stroke color="black" weight="12600" joinstyle="round" endcap="flat"/>
                              <v:fill o:detectmouseclick="t" on="false"/>
                              <w10:wrap type="none"/>
                            </v:line>
                            <v:rect id="shape_0" fillcolor="#a0a0a0" stroked="t" o:allowincell="f" style="position:absolute;left:449;top:-970;width:113;height:1368;mso-wrap-style:none;v-text-anchor:middle">
                              <v:fill o:detectmouseclick="t" type="solid" color2="#5f5f5f"/>
                              <v:stroke color="white" weight="12600" joinstyle="round" endcap="flat"/>
                              <w10:wrap type="none"/>
                            </v:rect>
                          </v:group>
                        </w:pict>
                        <w:t>d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    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q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0" distR="0" simplePos="0" locked="0" layoutInCell="0" allowOverlap="1" relativeHeight="19">
                <wp:simplePos x="0" y="0"/>
                <wp:positionH relativeFrom="column">
                  <wp:posOffset>1415415</wp:posOffset>
                </wp:positionH>
                <wp:positionV relativeFrom="paragraph">
                  <wp:posOffset>134620</wp:posOffset>
                </wp:positionV>
                <wp:extent cx="492125" cy="492125"/>
                <wp:effectExtent l="3175" t="3175" r="3175" b="317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2120" cy="492120"/>
                        </a:xfrm>
                        <a:prstGeom prst="ellipse">
                          <a:avLst/>
                        </a:prstGeom>
                        <a:solidFill>
                          <a:srgbClr val="d9d9d9"/>
                        </a:solidFill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d9d9d9" stroked="t" o:allowincell="f" style="position:absolute;margin-left:111.45pt;margin-top:10.6pt;width:38.7pt;height:38.7pt;mso-wrap-style:none;v-text-anchor:middle">
                <v:fill o:detectmouseclick="t" type="solid" color2="#262626"/>
                <v:stroke color="black" weight="6480" dashstyle="shortdot" joinstyle="round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100330</wp:posOffset>
                </wp:positionH>
                <wp:positionV relativeFrom="paragraph">
                  <wp:posOffset>-761365</wp:posOffset>
                </wp:positionV>
                <wp:extent cx="1838325" cy="1231265"/>
                <wp:effectExtent l="1905" t="3175" r="43180" b="3175"/>
                <wp:wrapNone/>
                <wp:docPr id="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38160" cy="1231200"/>
                          <a:chOff x="0" y="0"/>
                          <a:chExt cx="1838160" cy="1231200"/>
                        </a:xfrm>
                      </wpg:grpSpPr>
                      <wps:wsp>
                        <wps:cNvSpPr/>
                        <wps:spPr>
                          <a:xfrm flipH="1">
                            <a:off x="0" y="934560"/>
                            <a:ext cx="1868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8920" y="936000"/>
                            <a:ext cx="0" cy="177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760" y="529560"/>
                            <a:ext cx="0" cy="177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560" y="715680"/>
                            <a:ext cx="1868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040" y="686520"/>
                            <a:ext cx="88920" cy="245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41960" y="187200"/>
                            <a:ext cx="196200" cy="88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15080" y="322560"/>
                            <a:ext cx="196200" cy="88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1880" y="278640"/>
                            <a:ext cx="88920" cy="245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2960" y="48240"/>
                            <a:ext cx="88920" cy="2458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3800" y="315720"/>
                            <a:ext cx="88920" cy="2458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3800" y="87120"/>
                            <a:ext cx="88920" cy="245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17880" y="291600"/>
                            <a:ext cx="108000" cy="3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5960" y="320760"/>
                            <a:ext cx="971640" cy="398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811440"/>
                            <a:ext cx="119520" cy="257760"/>
                          </a:xfrm>
                          <a:prstGeom prst="pie">
                            <a:avLst>
                              <a:gd name="adj1" fmla="val 16200000"/>
                              <a:gd name="adj2" fmla="val 0"/>
                            </a:avLst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37960" y="940320"/>
                            <a:ext cx="4719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25080" y="485640"/>
                            <a:ext cx="108000" cy="3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3440" y="534600"/>
                            <a:ext cx="971640" cy="398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680" y="0"/>
                            <a:ext cx="0" cy="1230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680" y="720"/>
                            <a:ext cx="0" cy="1230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680" y="145440"/>
                            <a:ext cx="0" cy="905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680" y="145440"/>
                            <a:ext cx="0" cy="905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184680" y="145440"/>
                            <a:ext cx="72360" cy="869400"/>
                          </a:xfrm>
                          <a:prstGeom prst="rect">
                            <a:avLst/>
                          </a:prstGeom>
                          <a:solidFill>
                            <a:srgbClr val="a0a0a0"/>
                          </a:solidFill>
                          <a:ln w="126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9pt;margin-top:-59.95pt;width:144.7pt;height:96.9pt" coordorigin="158,-1199" coordsize="2894,1938">
                <v:line id="shape_0" from="158,273" to="451,273" stroked="t" o:allowincell="f" style="position:absolute;flip:x">
                  <v:stroke color="black" weight="3240" joinstyle="round" endcap="flat"/>
                  <v:fill o:detectmouseclick="t" on="false"/>
                  <w10:wrap type="none"/>
                </v:line>
                <v:line id="shape_0" from="298,275" to="298,553" stroked="t" o:allowincell="f" style="position:absolute;flip: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309,-365" to="309,-87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170,-72" to="463,-72" stroked="t" o:allowincell="f" style="position:absolute;flip:x">
                  <v:stroke color="black" weight="3240" joinstyle="round" endcap="flat"/>
                  <v:fill o:detectmouseclick="t" on="false"/>
                  <w10:wrap type="none"/>
                </v:line>
                <v:line id="shape_0" from="577,-118" to="716,268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2744,-904" to="3052,-765" stroked="t" o:allowincell="f" style="position:absolute;flip:x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2229,-691" to="2537,-552" stroked="t" o:allowincell="f" style="position:absolute;flip: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2728,-760" to="2867,-374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2588,-1123" to="2727,-737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2542,-702" to="2681,-316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2400,-1062" to="2539,-676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2076,-740" to="2245,-684" stroked="t" o:allowincell="f" style="position:absolute;flip: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561,-694" to="2090,-68" stroked="t" o:allowincell="f" style="position:absolute;flip:y">
                  <v:stroke color="black" weight="6480" dashstyle="shortdot" joinstyle="round" endcap="flat"/>
                  <v:fill o:detectmouseclick="t" on="false"/>
                  <w10:wrap type="none"/>
                </v:line>
                <v:shape id="shape_0" coordsize="166,360" path="m0,357l165,359l165,340l164,322l163,303l162,285l160,267l157,249l155,232l151,215l148,198l144,182l139,166l135,150l129,136l124,121l118,108l112,95l106,83l99,71l92,61l85,51l77,42l70,33l62,26l54,20l46,14l37,9l29,6l21,3l12,1l4,0l0,357e" stroked="t" o:allowincell="f" style="position:absolute;left:1152;top:79;width:93;height:203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line id="shape_0" from="533,282" to="1275,282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2087,-434" to="2256,-378" stroked="t" o:allowincell="f" style="position:absolute;flip: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557,-357" to="2086,269" stroked="t" o:allowincell="f" style="position:absolute;flip:y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449,-1199" to="449,738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562,-1198" to="562,739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449,-970" to="449,454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562,-970" to="562,454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rect id="shape_0" fillcolor="#a0a0a0" stroked="t" o:allowincell="f" style="position:absolute;left:449;top:-970;width:113;height:1368;mso-wrap-style:none;v-text-anchor:middle">
                  <v:fill o:detectmouseclick="t" type="solid" color2="#5f5f5f"/>
                  <v:stroke color="white" weight="12600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Если у нас имеется множество непрерывно расположенных точечных источников (круговых) волн, мы всегда можем выбрать пару источников, расположенных на некотором нужном нам расстоянии друг от друга. Выберем пару источников на таком расстоянии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d</w:t>
      </w:r>
      <w:r>
        <w:rPr>
          <w:sz w:val="22"/>
          <w:szCs w:val="22"/>
        </w:rPr>
        <w:t xml:space="preserve">, чтобы выполнялось условие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q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</m:oMath>
      <w:r>
        <w:rPr>
          <w:sz w:val="22"/>
          <w:szCs w:val="22"/>
        </w:rPr>
        <w:t xml:space="preserve">. Далее, на достаточно большом расстоянии от источников малый участок фронта круговой волны можно считать плоским, как это показано на рисунке. И расстояние между гребнями волн двух источников, относящихся к одному моменту времени излучения, будет равно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l</w:t>
      </w:r>
      <w:r>
        <w:rPr>
          <w:b/>
          <w:bCs/>
          <w:i/>
          <w:iCs/>
          <w:sz w:val="22"/>
          <w:szCs w:val="22"/>
        </w:rPr>
        <w:t>/2</w:t>
      </w:r>
      <w:r>
        <w:rPr>
          <w:sz w:val="22"/>
          <w:szCs w:val="22"/>
        </w:rPr>
        <w:t>. Это означает, что в выделенной области вызванные двумя нашими точечными источниками колебания происходят в противофазе. Амплитуды колебаний примерно одинаковые и при их сложении мы получим нуль. В этом направлении энергия распространяться не будет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дположим теперь, что фазы колебаний точечных источников цилиндрических или кольцевых волн неодинаковы, изменяются вдоль стержня, являясь функцией координаты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j</w:t>
      </w:r>
      <w:r>
        <w:rPr>
          <w:b/>
          <w:bCs/>
          <w:i/>
          <w:iCs/>
          <w:sz w:val="22"/>
          <w:szCs w:val="22"/>
        </w:rPr>
        <w:t>(y)</w:t>
      </w:r>
      <w:r>
        <w:rPr>
          <w:sz w:val="22"/>
          <w:szCs w:val="22"/>
        </w:rPr>
        <w:t xml:space="preserve">. Запишем условие равенства фаз колебаний, приходящих с волной из точек </w:t>
      </w:r>
      <w:r>
        <w:rPr>
          <w:b/>
          <w:bCs/>
          <w:i/>
          <w:iCs/>
          <w:sz w:val="22"/>
          <w:szCs w:val="22"/>
        </w:rPr>
        <w:t xml:space="preserve">1 </w:t>
      </w:r>
      <w:r>
        <w:rPr>
          <w:sz w:val="22"/>
          <w:szCs w:val="22"/>
        </w:rPr>
        <w:t xml:space="preserve">и </w:t>
      </w:r>
      <w:r>
        <w:rPr>
          <w:b/>
          <w:bCs/>
          <w:i/>
          <w:iCs/>
          <w:sz w:val="22"/>
          <w:szCs w:val="22"/>
        </w:rPr>
        <w:t>2</w:t>
      </w:r>
      <w:r>
        <w:rPr>
          <w:sz w:val="22"/>
          <w:szCs w:val="22"/>
        </w:rPr>
        <w:t xml:space="preserve"> в удаленную зону наблюдения:</w:t>
      </w:r>
      <w:r>
        <mc:AlternateContent>
          <mc:Choice Requires="wps">
            <w:drawing>
              <wp:anchor behindDoc="0" distT="0" distB="0" distL="252095" distR="252095" simplePos="0" locked="0" layoutInCell="0" allowOverlap="1" relativeHeight="11">
                <wp:simplePos x="0" y="0"/>
                <wp:positionH relativeFrom="page">
                  <wp:posOffset>1003935</wp:posOffset>
                </wp:positionH>
                <wp:positionV relativeFrom="paragraph">
                  <wp:posOffset>85090</wp:posOffset>
                </wp:positionV>
                <wp:extent cx="2230120" cy="1357630"/>
                <wp:effectExtent l="0" t="0" r="0" b="0"/>
                <wp:wrapSquare wrapText="largest"/>
                <wp:docPr id="4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0120" cy="1357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Y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5.6pt;height:106.9pt;mso-wrap-distance-left:19.85pt;mso-wrap-distance-right:19.85pt;mso-wrap-distance-top:0pt;mso-wrap-distance-bottom:0pt;margin-top:6.7pt;mso-position-vertical-relative:text;margin-left:79.0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pict>
                          <v:group id="shape_0" style="position:absolute;margin-left:34.25pt;margin-top:2.9pt;width:141.5pt;height:100.6pt" coordorigin="685,58" coordsize="2830,2012">
                            <v:line id="shape_0" from="966,58" to="966,212" stroked="t" o:allowincell="f" style="position:absolute;flip:y">
                              <v:stroke color="black" weight="1260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960,132" to="960,2069" stroked="t" o:allowincell="f" style="position:absolute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1073,133" to="1073,2070" stroked="t" o:allowincell="f" style="position:absolute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685,1584" to="978,1584" stroked="t" o:allowincell="f" style="position:absolute;flip:x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697,1239" to="990,1239" stroked="t" o:allowincell="f" style="position:absolute;flip:x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1088,1193" to="1227,1579" stroked="t" o:allowincell="f" style="position:absolute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1072,617" to="2601,1243" stroked="t" o:allowincell="f" style="position:absolute;flip:y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shape id="shape_0" coordsize="166,360" path="m0,357l165,359l165,340l164,322l163,303l162,285l160,267l157,249l155,232l151,215l148,198l144,182l139,166l135,150l129,136l124,121l118,108l112,95l106,83l99,71l92,61l85,51l77,42l70,33l62,26l54,20l46,14l37,9l29,6l21,3l12,1l4,0l0,357e" stroked="t" o:allowincell="f" style="position:absolute;left:1662;top:1390;width:93;height:203;mso-wrap-style:none;v-text-anchor:middle">
                              <v:fill o:detectmouseclick="t" on="false"/>
                              <v:stroke color="black" weight="3240" joinstyle="round" endcap="flat"/>
                              <w10:wrap type="none"/>
                            </v:shape>
                            <v:line id="shape_0" from="1044,1593" to="1786,1593" stroked="t" o:allowincell="f" style="position:absolute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1068,954" to="2597,1580" stroked="t" o:allowincell="f" style="position:absolute;flip:y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960,341" to="960,1765" stroked="t" o:allowincell="f" style="position:absolute">
                              <v:stroke color="black" weight="12600" joinstyle="round" endcap="flat"/>
                              <v:fill o:detectmouseclick="t" on="false"/>
                              <w10:wrap type="none"/>
                            </v:line>
                            <v:line id="shape_0" from="1073,341" to="1073,1765" stroked="t" o:allowincell="f" style="position:absolute">
                              <v:stroke color="black" weight="12600" joinstyle="round" endcap="flat"/>
                              <v:fill o:detectmouseclick="t" on="false"/>
                              <w10:wrap type="none"/>
                            </v:line>
                            <v:rect id="shape_0" fillcolor="#a0a0a0" stroked="t" o:allowincell="f" style="position:absolute;left:960;top:341;width:113;height:1368;mso-wrap-style:none;v-text-anchor:middle">
                              <v:fill o:detectmouseclick="t" type="solid" color2="#5f5f5f"/>
                              <v:stroke color="white" weight="12600" joinstyle="round" endcap="flat"/>
                              <w10:wrap type="none"/>
                            </v:rect>
                            <v:line id="shape_0" from="2587,571" to="2756,627" stroked="t" o:allowincell="f" style="position:absolute;flip:y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2598,877" to="2767,933" stroked="t" o:allowincell="f" style="position:absolute;flip:y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3145,659" to="3284,1045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2929,131" to="3068,517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oval id="shape_0" fillcolor="#d9d9d9" stroked="t" o:allowincell="f" style="position:absolute;left:2740;top:223;width:774;height:774;mso-wrap-style:none;v-text-anchor:middle">
                              <v:fill o:detectmouseclick="t" type="solid" color2="#262626"/>
                              <v:stroke color="black" weight="6480" dashstyle="shortdot" joinstyle="round" endcap="flat"/>
                              <w10:wrap type="none"/>
                            </v:oval>
                          </v:group>
                        </w:pict>
                        <w:t xml:space="preserve"> 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Y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52095" distR="252095" simplePos="0" locked="0" layoutInCell="0" allowOverlap="1" relativeHeight="12">
                <wp:simplePos x="0" y="0"/>
                <wp:positionH relativeFrom="page">
                  <wp:posOffset>1003935</wp:posOffset>
                </wp:positionH>
                <wp:positionV relativeFrom="paragraph">
                  <wp:posOffset>80010</wp:posOffset>
                </wp:positionV>
                <wp:extent cx="2456815" cy="1367790"/>
                <wp:effectExtent l="0" t="0" r="0" b="0"/>
                <wp:wrapSquare wrapText="largest"/>
                <wp:docPr id="5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6815" cy="1367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ab/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ab/>
                              <w:t xml:space="preserve">    r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  <w:vertAlign w:val="subscript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3.45pt;height:107.7pt;mso-wrap-distance-left:19.85pt;mso-wrap-distance-right:19.85pt;mso-wrap-distance-top:0pt;mso-wrap-distance-bottom:0pt;margin-top:6.3pt;mso-position-vertical-relative:text;margin-left:79.0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ab/>
                        <w:t xml:space="preserve">  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ab/>
                        <w:t xml:space="preserve">    r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  <w:vertAlign w:val="subscript"/>
                        </w:rPr>
                        <w:t>0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     </w:t>
                      </w:r>
                      <w:r>
                        <w:rPr>
                          <w:b/>
                          <w:bCs/>
                          <w:i/>
                          <w:iCs/>
                          <w:sz w:val="18"/>
                          <w:szCs w:val="18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52095" distR="252095" simplePos="0" locked="0" layoutInCell="0" allowOverlap="1" relativeHeight="13">
                <wp:simplePos x="0" y="0"/>
                <wp:positionH relativeFrom="page">
                  <wp:posOffset>1003935</wp:posOffset>
                </wp:positionH>
                <wp:positionV relativeFrom="paragraph">
                  <wp:posOffset>85090</wp:posOffset>
                </wp:positionV>
                <wp:extent cx="2230120" cy="1357630"/>
                <wp:effectExtent l="0" t="0" r="0" b="0"/>
                <wp:wrapSquare wrapText="largest"/>
                <wp:docPr id="5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0120" cy="1357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y+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d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y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ab/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ab/>
                              <w:t xml:space="preserve">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dy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sin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q</m:t>
                                  </m:r>
                                </m:e>
                              </m:d>
                            </m:oMath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y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</w:rPr>
                              <w:t xml:space="preserve">  1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   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q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5.6pt;height:106.9pt;mso-wrap-distance-left:19.85pt;mso-wrap-distance-right:19.85pt;mso-wrap-distance-top:0pt;mso-wrap-distance-bottom:0pt;margin-top:6.7pt;mso-position-vertical-relative:text;margin-left:79.0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y+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d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y</w:t>
                      </w:r>
                      <w:r>
                        <w:rPr>
                          <w:b/>
                          <w:bCs/>
                          <w:i/>
                          <w:iCs/>
                        </w:rPr>
                        <w:tab/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ab/>
                        <w:t xml:space="preserve">   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dy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q</m:t>
                            </m:r>
                          </m:e>
                        </m:d>
                      </m:oMath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 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y</w:t>
                      </w:r>
                      <w:r>
                        <w:rPr>
                          <w:b/>
                          <w:bCs/>
                          <w:i/>
                          <w:iCs/>
                          <w:sz w:val="18"/>
                          <w:szCs w:val="18"/>
                        </w:rPr>
                        <w:t xml:space="preserve">  1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     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q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434975</wp:posOffset>
                </wp:positionH>
                <wp:positionV relativeFrom="paragraph">
                  <wp:posOffset>36830</wp:posOffset>
                </wp:positionV>
                <wp:extent cx="1797050" cy="1278255"/>
                <wp:effectExtent l="1905" t="0" r="3175" b="3175"/>
                <wp:wrapNone/>
                <wp:docPr id="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97120" cy="1278360"/>
                          <a:chOff x="0" y="0"/>
                          <a:chExt cx="1797120" cy="1278360"/>
                        </a:xfrm>
                      </wpg:grpSpPr>
                      <wps:wsp>
                        <wps:cNvSpPr/>
                        <wps:spPr>
                          <a:xfrm flipV="1">
                            <a:off x="178560" y="0"/>
                            <a:ext cx="0" cy="98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600" y="47160"/>
                            <a:ext cx="0" cy="1230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240" y="47520"/>
                            <a:ext cx="0" cy="1230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969120"/>
                            <a:ext cx="1868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560" y="749880"/>
                            <a:ext cx="1868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960" y="720720"/>
                            <a:ext cx="88920" cy="245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5880" y="354960"/>
                            <a:ext cx="971640" cy="398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1240" y="846000"/>
                            <a:ext cx="119520" cy="257760"/>
                          </a:xfrm>
                          <a:prstGeom prst="pie">
                            <a:avLst>
                              <a:gd name="adj1" fmla="val 16200000"/>
                              <a:gd name="adj2" fmla="val 0"/>
                            </a:avLst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7880" y="974880"/>
                            <a:ext cx="4719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3360" y="568800"/>
                            <a:ext cx="971640" cy="398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600" y="179640"/>
                            <a:ext cx="0" cy="905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240" y="179640"/>
                            <a:ext cx="0" cy="905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174600" y="179640"/>
                            <a:ext cx="72360" cy="869400"/>
                          </a:xfrm>
                          <a:prstGeom prst="rect">
                            <a:avLst/>
                          </a:prstGeom>
                          <a:solidFill>
                            <a:srgbClr val="a0a0a0"/>
                          </a:solidFill>
                          <a:ln w="126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1207800" y="325800"/>
                            <a:ext cx="108000" cy="3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14640" y="520200"/>
                            <a:ext cx="108000" cy="3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2040" y="381600"/>
                            <a:ext cx="88920" cy="2458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4880" y="46440"/>
                            <a:ext cx="88920" cy="2458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5000" y="104760"/>
                            <a:ext cx="492120" cy="492120"/>
                          </a:xfrm>
                          <a:prstGeom prst="ellipse">
                            <a:avLst/>
                          </a:prstGeom>
                          <a:solidFill>
                            <a:srgbClr val="d9d9d9"/>
                          </a:solidFill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.25pt;margin-top:2.9pt;width:141.5pt;height:100.6pt" coordorigin="685,58" coordsize="2830,2012">
                <v:line id="shape_0" from="966,58" to="966,212" stroked="t" o:allowincell="f" style="position:absolute;flip:y">
                  <v:stroke color="black" weight="12600" endarrow="block" endarrowwidth="medium" endarrowlength="medium" joinstyle="round" endcap="flat"/>
                  <v:fill o:detectmouseclick="t" on="false"/>
                  <w10:wrap type="none"/>
                </v:line>
                <v:line id="shape_0" from="960,132" to="960,2069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1073,133" to="1073,2070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685,1584" to="978,1584" stroked="t" o:allowincell="f" style="position:absolute;flip:x">
                  <v:stroke color="black" weight="3240" joinstyle="round" endcap="flat"/>
                  <v:fill o:detectmouseclick="t" on="false"/>
                  <w10:wrap type="none"/>
                </v:line>
                <v:line id="shape_0" from="697,1239" to="990,1239" stroked="t" o:allowincell="f" style="position:absolute;flip:x">
                  <v:stroke color="black" weight="3240" joinstyle="round" endcap="flat"/>
                  <v:fill o:detectmouseclick="t" on="false"/>
                  <w10:wrap type="none"/>
                </v:line>
                <v:line id="shape_0" from="1088,1193" to="1227,1579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1072,617" to="2601,1243" stroked="t" o:allowincell="f" style="position:absolute;flip:y">
                  <v:stroke color="black" weight="6480" dashstyle="shortdot" joinstyle="round" endcap="flat"/>
                  <v:fill o:detectmouseclick="t" on="false"/>
                  <w10:wrap type="none"/>
                </v:line>
                <v:shape id="shape_0" coordsize="166,360" path="m0,357l165,359l165,340l164,322l163,303l162,285l160,267l157,249l155,232l151,215l148,198l144,182l139,166l135,150l129,136l124,121l118,108l112,95l106,83l99,71l92,61l85,51l77,42l70,33l62,26l54,20l46,14l37,9l29,6l21,3l12,1l4,0l0,357e" stroked="t" o:allowincell="f" style="position:absolute;left:1662;top:1390;width:93;height:203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line id="shape_0" from="1044,1593" to="1786,1593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1068,954" to="2597,1580" stroked="t" o:allowincell="f" style="position:absolute;flip:y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960,341" to="960,1765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1073,341" to="1073,1765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rect id="shape_0" fillcolor="#a0a0a0" stroked="t" o:allowincell="f" style="position:absolute;left:960;top:341;width:113;height:1368;mso-wrap-style:none;v-text-anchor:middle">
                  <v:fill o:detectmouseclick="t" type="solid" color2="#5f5f5f"/>
                  <v:stroke color="white" weight="12600" joinstyle="round" endcap="flat"/>
                  <w10:wrap type="none"/>
                </v:rect>
                <v:line id="shape_0" from="2587,571" to="2756,627" stroked="t" o:allowincell="f" style="position:absolute;flip: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2598,877" to="2767,933" stroked="t" o:allowincell="f" style="position:absolute;flip: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3145,659" to="3284,1045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2929,131" to="3068,517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oval id="shape_0" fillcolor="#d9d9d9" stroked="t" o:allowincell="f" style="position:absolute;left:2740;top:223;width:774;height:774;mso-wrap-style:none;v-text-anchor:middle">
                  <v:fill o:detectmouseclick="t" type="solid" color2="#262626"/>
                  <v:stroke color="black" weight="6480" dashstyle="shortdot" joinstyle="round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w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dy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</m:d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j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</m:e>
        </m:d>
      </m:oMath>
      <w:r>
        <w:rPr>
          <w:sz w:val="22"/>
          <w:szCs w:val="22"/>
        </w:rPr>
        <w:t xml:space="preserve">;   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wt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j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dy</m:t>
                </m:r>
              </m:e>
            </m:d>
          </m:e>
        </m:d>
      </m:oMath>
      <w:r>
        <w:rPr>
          <w:sz w:val="22"/>
          <w:szCs w:val="22"/>
        </w:rPr>
        <w:t>;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k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dy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d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=-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dy</m:t>
            </m:r>
          </m:e>
        </m:d>
      </m:oMath>
      <w:r>
        <w:rPr>
          <w:sz w:val="22"/>
          <w:szCs w:val="22"/>
        </w:rPr>
        <w:t>;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j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dy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dy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k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q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q</m:t>
            </m:r>
          </m:e>
        </m:d>
      </m:oMath>
      <w:r>
        <w:rPr>
          <w:sz w:val="22"/>
          <w:szCs w:val="22"/>
        </w:rPr>
        <w:t>;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2"/>
          <w:szCs w:val="22"/>
          <w:lang w:val="en-US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2004060</wp:posOffset>
                </wp:positionH>
                <wp:positionV relativeFrom="paragraph">
                  <wp:posOffset>126365</wp:posOffset>
                </wp:positionV>
                <wp:extent cx="1514475" cy="472440"/>
                <wp:effectExtent l="6350" t="6350" r="6350" b="635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" name=""/>
                        <wps:cNvSpPr/>
                      </wps:nvSpPr>
                      <wps:spPr>
                        <a:xfrm>
                          <a:off x="0" y="0"/>
                          <a:ext cx="1514520" cy="4723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7.8pt;margin-top:9.95pt;width:119.2pt;height:37.15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q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w:rPr>
                <w:rFonts w:ascii="Cambria Math" w:hAnsi="Cambria Math"/>
              </w:rPr>
              <m:t xml:space="preserve">dj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den>
        </m:f>
        <m:f>
          <m:num>
            <m:r>
              <w:rPr>
                <w:rFonts w:ascii="Cambria Math" w:hAnsi="Cambria Math"/>
              </w:rPr>
              <m:t xml:space="preserve">λ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den>
        </m:f>
      </m:oMath>
      <w:r>
        <w:rPr>
          <w:sz w:val="22"/>
          <w:szCs w:val="22"/>
        </w:rPr>
        <w:t>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тало быть, при изменяющейся вдоль оси </w:t>
      </w:r>
      <w:r>
        <w:rPr>
          <w:b/>
          <w:bCs/>
          <w:i/>
          <w:iCs/>
          <w:sz w:val="22"/>
          <w:szCs w:val="22"/>
        </w:rPr>
        <w:t>OY</w:t>
      </w:r>
      <w:r>
        <w:rPr>
          <w:sz w:val="22"/>
          <w:szCs w:val="22"/>
        </w:rPr>
        <w:t xml:space="preserve"> фазе колебаний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j</w:t>
      </w:r>
      <w:r>
        <w:rPr>
          <w:b/>
          <w:bCs/>
          <w:i/>
          <w:iCs/>
          <w:sz w:val="22"/>
          <w:szCs w:val="22"/>
        </w:rPr>
        <w:t xml:space="preserve">(y) </w:t>
      </w:r>
      <w:r>
        <w:rPr>
          <w:sz w:val="22"/>
          <w:szCs w:val="22"/>
        </w:rPr>
        <w:t xml:space="preserve">излучение будет распространяться в направлении под углом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q</w:t>
      </w:r>
      <w:r>
        <w:rPr>
          <w:sz w:val="22"/>
          <w:szCs w:val="22"/>
        </w:rPr>
        <w:t xml:space="preserve">, определяемым выписанным условием. Естественно, при неизменной фазе </w:t>
      </w:r>
      <w:r>
        <w:rPr>
          <w:b/>
          <w:bCs/>
          <w:i/>
          <w:iCs/>
          <w:sz w:val="22"/>
          <w:szCs w:val="22"/>
        </w:rPr>
        <w:t>d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j</w:t>
      </w:r>
      <w:r>
        <w:rPr>
          <w:b/>
          <w:bCs/>
          <w:i/>
          <w:iCs/>
          <w:sz w:val="22"/>
          <w:szCs w:val="22"/>
        </w:rPr>
        <w:t>/dy = 0</w:t>
      </w:r>
      <w:r>
        <w:rPr>
          <w:sz w:val="22"/>
          <w:szCs w:val="22"/>
        </w:rPr>
        <w:t xml:space="preserve"> и излучение направлено по нормали - в этом случае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q</w:t>
      </w:r>
      <w:r>
        <w:rPr>
          <w:b/>
          <w:bCs/>
          <w:i/>
          <w:iCs/>
          <w:sz w:val="22"/>
          <w:szCs w:val="22"/>
        </w:rPr>
        <w:t xml:space="preserve"> = 0</w:t>
      </w:r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even" r:id="rId10"/>
      <w:headerReference w:type="default" r:id="rId11"/>
      <w:type w:val="nextPage"/>
      <w:pgSz w:w="11906" w:h="16838"/>
      <w:pgMar w:left="1531" w:right="1531" w:gutter="0" w:header="397" w:top="1418" w:footer="0" w:bottom="1418"/>
      <w:pgNumType w:start="7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 Cyr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2</w:t>
    </w:r>
    <w:r>
      <w:rPr>
        <w:rStyle w:val="PageNumber"/>
      </w:rPr>
      <w:fldChar w:fldCharType="end"/>
    </w:r>
    <w:r>
      <w:rPr>
        <w:rStyle w:val="PageNumber"/>
      </w:rPr>
      <w:tab/>
      <w:tab/>
    </w:r>
    <w:r>
      <w:rPr>
        <w:b/>
        <w:bCs/>
        <w:i/>
        <w:iCs/>
        <w:sz w:val="22"/>
        <w:szCs w:val="22"/>
      </w:rP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column">
                <wp:posOffset>-31750</wp:posOffset>
              </wp:positionH>
              <wp:positionV relativeFrom="paragraph">
                <wp:posOffset>356235</wp:posOffset>
              </wp:positionV>
              <wp:extent cx="5654040" cy="0"/>
              <wp:effectExtent l="6350" t="6350" r="6350" b="6350"/>
              <wp:wrapNone/>
              <wp:docPr id="5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541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28.05pt" to="442.65pt,28.05pt" stroked="t" o:allowincell="f" style="position:absolute">
              <v:stroke color="black" weight="12600" joinstyle="round" endcap="flat"/>
              <v:fill o:detectmouseclick="t" on="false"/>
              <w10:wrap type="none"/>
            </v:line>
          </w:pict>
        </mc:Fallback>
      </mc:AlternateContent>
    </w:r>
    <w:r>
      <w:rPr>
        <w:b/>
        <w:bCs/>
        <w:i/>
        <w:iCs/>
        <w:sz w:val="22"/>
        <w:szCs w:val="22"/>
      </w:rPr>
      <w:t>Лекция 2</w:t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column">
                <wp:posOffset>-31750</wp:posOffset>
              </wp:positionH>
              <wp:positionV relativeFrom="paragraph">
                <wp:posOffset>356235</wp:posOffset>
              </wp:positionV>
              <wp:extent cx="5654040" cy="0"/>
              <wp:effectExtent l="6350" t="6350" r="6350" b="6350"/>
              <wp:wrapNone/>
              <wp:docPr id="5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541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28.05pt" to="442.65pt,28.05pt" stroked="t" o:allowincell="f" style="position:absolute">
              <v:stroke color="black" weight="12600" joinstyle="round" endcap="flat"/>
              <v:fill o:detectmouseclick="t" on="false"/>
              <w10:wrap type="none"/>
            </v:line>
          </w:pict>
        </mc:Fallback>
      </mc:AlternateContent>
    </w:r>
    <w:r>
      <w:rPr>
        <w:b/>
        <w:bCs/>
        <w:i/>
        <w:iCs/>
        <w:sz w:val="20"/>
        <w:szCs w:val="20"/>
      </w:rPr>
      <w:t>Лекция 2</w:t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3</w:t>
    </w:r>
    <w:r>
      <w:rPr>
        <w:rStyle w:val="PageNumber"/>
      </w:rPr>
      <w:fldChar w:fldCharType="end"/>
    </w:r>
  </w:p>
</w:hdr>
</file>

<file path=word/settings.xml><?xml version="1.0" encoding="utf-8"?>
<w:settings xmlns:w="http://schemas.openxmlformats.org/wordprocessingml/2006/main">
  <w:zoom w:percent="97"/>
  <w:defaultTabStop w:val="708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ourier New Cyr" w:hAnsi="Courier New Cyr" w:eastAsia="Courier New Cyr" w:cs="Courier New Cyr"/>
      <w:color w:val="auto"/>
      <w:sz w:val="24"/>
      <w:szCs w:val="24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2.emf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8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8-20T13:37:00Z</dcterms:created>
  <dc:creator>�����������</dc:creator>
  <dc:description/>
  <dc:language>en-US</dc:language>
  <cp:lastModifiedBy>�����������</cp:lastModifiedBy>
  <cp:lastPrinted>1996-09-17T08:28:00Z</cp:lastPrinted>
  <dcterms:modified xsi:type="dcterms:W3CDTF">1996-09-17T08:32:00Z</dcterms:modified>
  <cp:revision>26</cp:revision>
  <dc:subject/>
  <dc:title>����� 0</dc:title>
</cp:coreProperties>
</file>