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223390873"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366800597"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481503864"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260160433"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462908735"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