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5410985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739862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