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>
          <w:sz w:val="24"/>
          <w:szCs w:val="24"/>
        </w:rPr>
        <w:t>РИСУНОК ИЗ DOOM 1 . И вы можете извлекать множество</w:t>
      </w:r>
    </w:p>
    <w:p>
      <w:pPr>
        <w:pStyle w:val="Normal"/>
        <w:rPr/>
      </w:pPr>
      <w:r>
        <w:rPr>
          <w:sz w:val="24"/>
          <w:szCs w:val="24"/>
        </w:rPr>
        <w:t>графических образов ( и засовывать их туда обратно ) при наличии нужного</w:t>
      </w:r>
    </w:p>
    <w:p>
      <w:pPr>
        <w:pStyle w:val="Normal"/>
        <w:rPr/>
      </w:pPr>
      <w:r>
        <w:rPr>
          <w:sz w:val="24"/>
          <w:szCs w:val="24"/>
        </w:rPr>
        <w:t>файла , к-рый вы можете получить совершенно безвозмездно , если звякнете мне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42-43-59 и спросите Александра . Ндеюсь вам повезёт и вы застанете меня дома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Кстати! Есть ли у вас к-либо программки , позволяющие создавать свои уровни для Dooma ?</w:t>
      </w:r>
    </w:p>
    <w:p>
      <w:pPr>
        <w:pStyle w:val="Normal"/>
        <w:rPr/>
      </w:pPr>
      <w:r>
        <w:rPr/>
        <w:t>У меня есть модем 14400 так что звоните.Авось у меня найдётся что-нибудь нужное Вам!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94705" cy="462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462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Курсовая работа по компьютерной подготовке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нная курсовая работа является программой СУБД , написанной на FOXBASE+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иманию пользователя предлагается “Записная книжка “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на представляет собой прямой диалог  “Человек-Машина” и состоит из глав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ню и группы подпрограмм с расширением *. PRG 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При запуске соновного файла tel.prg пользователю предоставляется меню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следующего вида: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DATA BASE MENU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1- &gt; NOTEBOOK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2 - &gt; SHOPS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3 - &gt; CARS DATA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4 - &gt; BANKS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5 - &gt; PLANTS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6 - &gt; URGENT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7 - &gt; QUIT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Где :   NOTEBOOK - записная книжка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HOPS - Б/Д по магазинам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ARS DATA - Б/Д по автостоянке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BANKS - Б/Д по банкам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LANTS - Б/Д по предприятиям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URGENT - телефоны первой необходимости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QUIT - выход из TEL.PRG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При выборе одной из опций , пользователю предоставляется следующее меню :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1 - &gt; VIEW &amp; EDIT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2 - &gt; DEL. RECORD                              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3 - &gt; DEL. ALL REC.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4 - &gt; DATA INPUT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5 - &gt; TO MAINMENU</w:t>
      </w:r>
    </w:p>
    <w:p>
      <w:pPr>
        <w:pStyle w:val="Normal"/>
        <w:spacing w:before="0" w:after="1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left"/>
        <w:rPr>
          <w:sz w:val="24"/>
          <w:szCs w:val="24"/>
        </w:rPr>
      </w:pPr>
      <w:r>
        <w:rPr>
          <w:sz w:val="24"/>
          <w:szCs w:val="24"/>
        </w:rPr>
        <w:t>Где :    VIEW &amp; EDIT - просмотр и редактиров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DEL. RECORD - удаление запис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DEL. ALL REC. - удаление всех запис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DATA INPUT - ввод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TO MAINMENU - возврат в главное меню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ы можете просмотреть , отредактировать , удалить даннные , ввести данные с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мощью этого мен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иже помещён перечень файлов , ответственных за тот или иной пункт опции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ЙЛЫ ПРОГРАММ                                                      ФАЙЛЫ Б/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OTEBOOK - notebook.prg                                   t_not00.dbf , t_not01.db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OPS - shops.prg                                                    t_sho00.dbf , t_sho01.db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RS DATA - cars.prg                                            t_car00.dbf , t_car01.db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NKS - banks.prg                                                  t_ban00.dbf , t_ban01.db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ANTS - plants.prg                                                 t_pla00.dbf , t_pla01.db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GENT - urgent.prg                                               t_urg00.dbf , t_urg01.db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этой композиции файлов Б/Д есть файлы , дублирующие друг друга , например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_urg00.dbf и t_urg01.db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Это сделано на тот случай , если пользователь что - то ввёл неправильно. Вс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абота ведется в файле *01.dbf а в конце сеанса , если пользователь согласен с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семи изменениями , которые он сделал , то файл *01.dbf  копируется в фай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00.dbf т.е. последний в данном случае является резервным файл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от и всё описание программы “ЗАПИСНАЯ КНИЖКА”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7T22:07:00Z</dcterms:created>
  <dc:creator>������ ����</dc:creator>
  <dc:description/>
  <dc:language>en-US</dc:language>
  <cp:lastModifiedBy>������ ����</cp:lastModifiedBy>
  <dcterms:modified xsi:type="dcterms:W3CDTF">1995-10-18T20:14:00Z</dcterms:modified>
  <cp:revision>6</cp:revision>
  <dc:subject/>
  <dc:title>                        </dc:title>
</cp:coreProperties>
</file>