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4928472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12827046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65161844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2005456815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