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  <w:t>План реферата</w:t>
      </w:r>
    </w:p>
    <w:p>
      <w:pPr>
        <w:pStyle w:val="Normal"/>
        <w:jc w:val="center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ведение ...............................................................................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роение и функции оболочки клетки ........................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Оболочка клеток .....................................................................................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Плазматическая мембрана ..................................................................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Фагоцитоз ..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Цитоплазма 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Эндоплазматическая сеть 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Рибосомы 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Митохондрии 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Пластиды ............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Аппарат Гольджи 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Лизосомы ..................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Клеточный центр ...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Клеточные включения ...........................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Ядро ...............................................................................................................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Химический состав клетки. Неорганические вещества....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Атомный и молекулярный состав клетки .........................................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t>Содержание химических элементов в клетке (таблица) ...............7</w:t>
      </w:r>
    </w:p>
    <w:p>
      <w:pPr>
        <w:pStyle w:val="Normal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ardvark">
    <w:charset w:val="01"/>
    <w:family w:val="swiss"/>
    <w:pitch w:val="variable"/>
  </w:font>
  <w:font w:name="Bal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18:3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18:38:00Z</dcterms:modified>
  <cp:revision>1</cp:revision>
  <dc:subject/>
  <dc:title>���� ��������</dc:title>
</cp:coreProperties>
</file>