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ËÀÌ - ÂÅÐÀ È ÎÁÐÀÇ ÆÈÇÍ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Â ñåãîäíÿøíåì ìèðå áîëåå 700 ìèëëèîíîâ ÷åëîâåê íà âîïðîñ: "Êòî òû ïî âåðå?" - îòâå÷àþò àðàáñêèì ñëîâîì ìóñëèì: " ×åëîâåê, èñïîâåäóþùèé èñëàì", ìóñóëüìàíèí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Ñâÿçü âåðû ñ òðàäèöèîííûì îáðàçîì æèçíè áûëà õàðàêòåðíà äëÿ èñëàìà âî âñå âðåìåíà, íî îñîáåííî î÷åâèäíà îíà ñòàíîâèòñÿ ñåãîäíÿ, êîãäà èäåîëîãè è ïîëèòèêè, âûñòóïàþùèå ïîä ëîçóíãîì èñëàìà, ïûòàþòñÿ êàê ìîæíî áîëüøå ëþäåé îáúÿâèòü ìóñóëüìàíàìè òîëüêî ïîòîìó, ÷òî îíè ïðèäåðæèâàþòñÿ ìíîãèõ îáû÷àåâ ñâîèõ îòöîâ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Çíàíèå îñíîâ ìóñóëüìàíñêîé ðåëèãèè âåñüìà ðàçëè÷íî ó ðàçëè÷íûõ ñëîåâ íàñåëåíèÿ è â ðàçíûõ ñòðàíàõ òðàäèöèîííîãî ðàñïðîñòðàíåíèÿ èñëàìà. Âñÿêèé ìóñóëüìàíèí çíàåò àðàáñêîå çâó÷àíèå è ñìûñë ñèìâîëà âåðû ðåëèãèè èñëàìà: "íåò íèêàêîãî áîæåñòâà, êðîìå Àëëàõà, è Ìóõàììàä - ïîñëàííèê Àëëàõà". Çäåñü êðàòêî âûðàæåíû äâà ãëàâíûõ äîãìàòà èñëàìà: ñóùåñòâóåò åäèíûé, åäèíñòâåííûé, è âå÷íûé âñåìîãóùèé áîã - Àëëàõ; ñâîèì ïîñëàííèêîì Àëëàõ èçáðàë àðàáà èç Ìåêêè, Ìóõàììàäà, ÷åðåç íåãî áîã ïåðåäàë ëþäÿì òåêñò ñâÿùåííîé êíèãè - êîðàíà, åãî ðóêàìè îí îñíîâàë îáùèíó âåðóþùèõ (óììà). Çà 14 âåêîâ èç íåáîëüøîé ãðóïïû Àðàâèè îíà ïðåâðàòèëàñü â ìíîãîìèëëèîííóþ ìàññó ëþäåé ðàçíûõ íàöèîíàëüíîñòåé, ðàçíûõ ÿçûêîâ, ðàçíûõ ñîöèàëüíûõ ñëîåâ è êóëüòóðíûõ îðèåíòàöèé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Âåëè÷èå áîãà - Àëëàõà - âûðàæåíî âî ìíîãèõ ôîðìóëàõ, õîðîøî èçâåñòíûõ âñåì ìóñóëüìàíàì è ÷àñòî ïîâòîðÿåìûõ èìè â ðå÷è, ìîëèòâàõ, áûòîâûõ âîñêëèöàíèÿõ, à òàêæå ïîñòîÿííî âñòðå÷àþùèõñÿ â èçÿùíîé âÿçå àðàáñêîãî ïèñüìà, íà ïàìÿòíèêàõ ìóñóëüìàíñêîé àðõèòåêòóðû â Àçèè, Àôðèêå, Åâðîïå è Àìåðèêå: "Àëëàõó àêáàð" - "Àëëàõ ñàìûé âåëèêèé!" è ò. ä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Êðàò÷àéøåå èçëîæåíèå ãëàâíîãî äîãìàòà èñëàìà ñîäåðæèòñÿ 112 ñóðå (ãëàâå) Êîðàíà: "Âî èìÿ Àëëàõà ìèëîñòèâîãî, ìèëîñåðäíîãî! Ñêàæè: "Îí - Àëëàõ åäèíñòâåííûé, Àëëàõ ìîãó÷èé. Íå ðîæäàë è íå áûë ðîæäåí, è íå áûëî íèêîãî ïîäîáíîãî åìó, íèêîãäà". Ïî ìóñóëüìàíñêîé äîêòðèíå, ëþäè, íå èñïîâåäóþùèå èñëàì, - "íåâåðíûå", ñðåäè íèõ èóäåè è õðèñòèàíå âûäåëÿþòñÿ îñîáî êàê àõëü àëü - êèòàá, ò. å. "ëþäè Ïèñàíèÿ". Ñîãëàñíî Êîðàíó îíè âåðÿò ÿêîáû â òîãî æå áîãà, ÷òî è ìóñóëüìàíå. Ýòîò áîã è èì ïîñûëàë ñâîèõ ïîñëàííèêîâ - Ìîèñåé (Ìóñó), Èèñóñà (Èñó), êîòîðûå íåñëè ëþäÿì ñëîâî áîæüå. Îäíàêî ëþäè èñêàçèëè è çàáûëè òî, ÷åìó òå ó÷èëè. Ïîýòîìó Àëëàõ è íàïðàâèë ëþäÿì Ìóõàììàäà, ñâîåãî ïîñëåäíåãî ïðîðîêà, ñ áîæüèì ñëîâîì - Êîðàíîì. Ýòî áûëà êàê áû ïîñëåäíÿÿ ïîïûòêà íàñòàâèòü ëþäåé íà ïðàâåäíûé ïóòü, ïîñëåäíåå ïðåäóïðåæäåíèå, ïîñëå êîòîðîãî äîëæåí íàñòóïèòü êîíåö ìèðà è Ñóä, êîãäà âñåì ëþäÿì áóäåò âîçäàíî ïî èõ äåëàì - îíè ïîïàäóò â ðàéñêèå ñàäû èëè â àäñêèé îãîíü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Ýòè îñíîâû ðåëèãèè çíàåò âñÿêèé ìóñóëüìàíèí, è îáðàçîâàííûé è íåãðàìîòíûé. Ïî÷òè âñÿêèé çíàåò è "ïÿòü ñòîëïîâ" èñëàìà, ïÿòü ãëàâíûõ îáÿçàííîñòåé âåðóþùåãî. Ïåðâûé èç íèõ - ìîëèòâà (ñàëÿò). Ìîëèòâà ìóñóëüìàí ñîñòîèò èç ðÿäà ïîêëîíîâ, ñîïðîâîæäàåìûõ ïðîèçíåñåíèåì ðàçëè÷íûõ ðåëèãèîçíûõ ôîðìóë. Ìóñóëüìàíèíó ïðåäïèñàíî ïÿòü ìîëèòâ â ñóòêè; ñâåðøàòü èõ ìîæíî è äîìà, è â ìå÷åòè è â ïîëå. Ìîëèòâå ïðåäøåñòâóåò ðèòóàëüíîå îìîâåíèå. Ïÿòíèöà ÿâëÿåòñÿ äíåì âñåîáùåé ìîëèòâû, êîãäà âñå ìóñóëüìàíå äîëæíû ñîáèðàòüñÿ íà êîëëåêòèâíóþ ìîëèòâó â ãëàâíóþ ìå÷åòü ãîðîäà, ñåëà, îêðóã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Ìå÷åòü (ìàñäæèä) - è ìåñòî ìîëåíèÿ, è ïîìåùåíèÿ äëÿ ðåëèãèîçíûõ øêîë, è öåíòð ðåëèãèîçíûõ ïðîïîâåäåé è äèñïó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Òðåòüåé ðèòóàëüíîé îáÿçàííîñòüþ ìóñóëüìàíèíà ÿâëÿåòñÿ ïîñò (ñàóì). Ìóñóëüìàíñêèé ïîñò çàêëþ÷àåòñÿ â âîçäåðæàíèè îò ïèùè, ïèòüÿ è ðàçâëå÷åíèé. Âñå âðåìÿ äîëæíî áûòü â ïðèíöèïå ïîñâÿùåíî ÷åëîâåêîì Àëëàõó, çàíÿòî ìîëèòâàìè, ÷òåíèåì Êîðàíà è ðåëèãèîçíûõ ñî÷èíåíèé, áëàãî÷åñòèâûìè ðàçìûøëåíèÿìè. Ãëàâíûì è îáÿçàòåëüíûì äëÿ âñåõ, êðîìå áîëüíûõ, ïóòåøåñòâóþùèõ è ò. ä., ÿâëÿåòñÿ ïîñò â ìåñÿö ðàìàäàí; êðîìå òîãî, ñóùåñòâóåò åùå äàòà, â êîòîðîé ïîñòèòüñÿ æåëàòåëüíî. Êîíåö ìåñÿöà ðàìàäàí è ñîîòâåòñòâåííî ìåñÿ÷íîãî ïîñòà îòìå÷àåòñÿ ïðàçäíèêîì ðàçãîâåíüÿ, âòîðûì ïî çíà÷åíèþ ïðàçäíèêîì â èñëàì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Êðîìå îãðàíè÷åíèé, ñâÿçàííûõ ñ ïîñòîì, â èñëàìå ñóùåñòâóåò áîëüøîå êîëè÷åñòâî çàïðåòîâ, ðåãóëèðóþùèõ ðàçëè÷íûå ñòîðîíû æèçíè ìóñóëüìàíèíà. Ìóñóëüìàíèíó çàïðåùåíî ïèòü àëêîãîëüíûå íàïèòêè, åñòü ñâèíèíó, èãðàòü â àçàðòíûå èãðû. Èñëàì çàïðåùàåò ðîñòîâùè÷åñòâî - ðèáà. Êîíå÷íî, íå âñå ýòè è äðóãèå ïðàâèëà ñòðîãî ñîáëþäàþòñÿ, íî âðåìÿ îò âðåìåíè, â ÷àñòíîñòè â ñåìèäåñÿòûå ãîäû íàøåãî âåêà, â ðàçëè÷íûõ ìóñóëüìàíñêèõ ãîñóäàðñòâàõ óñèëèâàåòñÿ êîíòðîëü, çà ñîáëþäåíèåì êóëüòîâûõ ïðàâèë, íàïðèìåð ïîñòà â ðàìàäàí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×åòâåðòîé îáÿçàííîñòüþ êàæäîãî ìóñóëüìàíèíà (ñ îãîâîðêîé - åñëè ó íåãî åñòü ê òîìó ôèçè÷åñêàÿ è ìàòåðèàëüíàÿ âîçìîæíîñòü), ÿâëÿåòñÿ õàäææ - ïàëîìíè÷åñòâî â Ìåêêó, ïðåæäå âñåãî ê Êààáå, ãëàâíîé ñâÿòûíå èñëàìà. Êààáà - íåáîëüøîå çäàíèå, â þãî - çàïàäíîé óãîë êîòîðîãî âìóðîâàí "÷åðíûé êàìåíü" (èçäðåâëå õðàíÿùèéñÿ òóò ìåòåîðèò) - ïî ïðåäàíèþ, ïîñëàííûé Àëëàõîì ñ íåáà ëþäÿì êàê çíàê ñâîåãî ìîãóùåñòâà è áëàãîâîëåíèÿ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àëîìíè÷åñòâî ñîâåðøàåòñÿ â ìåñÿöå çó - ëü - õèäææà, êîòîðûé, êàê ðàìàäàí, ÿâëÿåòñÿ ìåñÿöåì ëóííîãî êàëåíäàðÿ è ïîòîìó ïðèõîäèòñÿ íà ðàçíîå âðåìÿ ãîäà. Ïàëîìíèêè, íàäåâ ñïåöèàëüíûå áåëûå îäåæäû, è ïðîéäÿ öåðåìîíèþ ðèòóàëüíîãî î÷èùåíèÿ, ñîâåðøàþò òîðæåñòâåííûé îáõîä âîêðóã Êààáû, ïüþò âîäó èç áëèçëåæàùåãî ñâÿùåííîãî èñòî÷íèêà Çàìçàì. Äàëåå ñëåäóþò òîðæåñòâåííûå ïðîöåññèè è ìîëåíèÿ ó õîëìîâ è äîëèí âîêðóã Ìåêêè, ñâÿçàííûõ ñ ëåãåíäîé î ïðåáûâàíèè â òåõ ìåñòàõ ïðàîòöà Èáðàõèìà, ïåðâîãî ïðîïîâåäíèêà åäèíîáîæ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Õàäææ çàâåðøàåòñÿ ïðàçäíèêîì èä àëü - àäõà, âî âðåìÿ êîòîðîãî â ïàìÿòü î æåðòâå, ïðèíåñåííîé Èáðàõèìîì Àëëàõó, ðåæóò æåðòâåííûõ æèâîòíûõ. Îêîí÷àíèå õàäææà ÿâëÿåòñÿ ãëàâíûì ìóñóëüìàíñêèì ïðàçäíèêîì, êîòîðûé îòìå÷àåòñÿ ìîëèòâàìè è æåðòâîïðèíîøåíèÿìè ïî âñåìó ìóñóëüìàíñêîìó ìèðó. Ëþäè, ñîâåðøèâøèå õàäææ, íîñÿò ïî÷åòíîå ïðîçâèùå õàäææ èëè õàäææè è ïîëüçóþòñÿ óâàæåíèåì ðîäíûõ â ñâîèõ ðîäíûõ ìåñòàõ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ÿòîé îáÿçàííîñòüþ ìóñóëüìàíèíà ÿâëÿåòñÿ çàêÿò - îáÿçàòåëüíûé íàëîã íà èìóùåñòâî è äîõîäû, êîòîðûé èäåò â òåîðèè íà íóæäû îáùèíû è ðàñïðåäåëÿåòñÿ ñðåäè áåäíûõ è ìàëîèìóùèõ. Êðîìå òîãî, êàæäîìó ìóñóëüìàíèíó ïðåäïèñûâàåòñÿ åùå è ñàäàêà - äîáðîâîëüíûå ïîæåðòâîâàíèÿ è ìèëîñòûí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Íà ñàìîì äåëå âñå ýòè ñîöèàëüíî - ýêîíîìè÷åñêèå ðåãóëÿòîðû ñïðàâåäëèâîñòè âíóòðè èñëàìñêîé îáùèíû ñ ñàìîãî íà÷àëà áûëè è îñòàëèñü áëàãèìè ïîæåëàíèÿìè. Çàêÿò áûñòðî ñòàë îáû÷íûì ãîñóäàðñòâåííûì íàëîãîì, ñàäàêà øëà íà íóæäû ðåëèãèîçíîãî êóëüòà, çàïðåòû íà ðîñòîâùè÷åñòâî ëåãêî îáõîäèëèñü îôîðìëåíèåì äà÷è äåíåã â ðîñò êàê ñîâìåñòíîãî ôèíàíñîâîãî ïðåäïðèÿòèÿ êðåäèòîðà è äîëæíèêà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Èíîãäà ê "ñòîëïàì èñëàìà" ïðè÷èñëÿþò äæèõàä. Ñëîâî ýòî îçíà÷àåò ïîëíóþ îòäà÷ó ìóñóëüìàíèíîì ñâîèõ ñèë, âîçìîæíîñòåé, âðåìåíè è, åñëè íàäî, æèçíè äëÿ òîðæåñòâà ñâîåé ðåëèãèè. Â áîëüøèíñòâå ñëó÷àåâ â ñðåäíèå âåêà ýòî ñâîäèëîñü ê ó÷àñòèþ â âîîðóæåííîé áîðüáå ñ "íåâåðíûìè", à çíà÷åíèå òåðìèíà - ñîîòâåòñòâåííî ê ïîíÿòèþ "ñâÿùåííàÿ âîéíà", è òàêîå åãî ïîíèìàíèå ñòàëî òðàäèöèîííûì äëÿ åâðîïåéöåâ. Íà ñàìîì äåëå ïîíÿòè äæèõàä çíà÷èòåëüíî øèðå, è èìåííî â òàêîì øèðîêîì çíà÷åíèè îíî óïîòðåáëÿåòñÿ ñåé÷àñ â ìóñóëüìàíñêîì ìèðå, â ÷àñòíîñòè ðåçîëþöèÿõ è ïîñòàíîâëåíèÿõ ðàçëè÷íûõ îáùåìóñóëüìàíñêèõ êîíôåðåíöèÿ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î÷òè êàæäûé ìóñóëüìàíèí çíàåò õîòÿ áû íåñêîëüêî ôðàç èç ñâÿùåííîé êíèãè èñëàìà - Êîðàíà, õîòÿ ìíîãèå çíà÷åíèÿ ýòèõ ôðàç íå ïîíèìàþò. Êîðàí ïðîèçíîñèëñÿ è çàïèñàí ïî - àðàáñêè. Â ðèòóàëüíûõ öåëÿõ îí èñïîëüçóåòñÿ â àðàáñêîì îðèãèíàëå. Äëÿ ìóñóëüìàí Êîðàí - ïðÿìàÿ ðå÷ü Àëëàõà, îáðàùåííàÿ ê Ìóõàììàäó, à ÷åðåç íåãî êî âñåì ëþäÿì. Â ïðîïîâåäÿõ Êîðàíà è ïðîñòûå ìóñóëüìàíå, è áîãîñëîâû èùóò îòâåòû íà âîïðîñû ÷àñòíîé æèçíè è æèçíè îáùåñòâà, òåêñòàìè Êîðàíà îïðàâäûâàþò ñâîè ïîñòóïê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Èñëàì ÿâëÿåòñÿ î÷åíü øèðîêîé ïî îõâàòó ñèñòåìîé ñîöèàëüíîãî ðåãóëèðîâàíèÿ. Ïî÷òè âñå ñòîðîíû æèçíè ìóñóëüìàíèíà ñ÷èòàþòñÿ ðåëèãèîçíî çíà÷èìûìè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Ìóæ÷èíà ñòàíîâèòñÿ ìóñóëüìàíèíîì ïîñëå òîãî, êàê íàä íèì â ðàííåì âîçðàñòå ñîâåðøàåòñÿ îáðÿä îáðåçàíèÿ. Çàêëþ÷åíèå áðàêà ñîâåðøàåòñÿ â ïðèñóòñòâèè äóõîâíûõ ëèö, èìè ôèêñèðóåòñÿ è çàêðåïëÿåòñÿ ÷òåíèåì ñâÿùåííûõ òåêñòîâ Êîðàíà. Ðàçâîä äëÿ ìóæ÷èíû ìóñóëüìàíèíà îòíîñèòåëüíî ïðîñò, äëÿ æåíùèíû îñëîæíåí, íî òîæå âîçìîæåí. Èñëàì ðàçðåøàåò ìóæ÷èíå èìåòü äî ÷åòûðåõ æåí, åñëè îí â ñîñòîÿíèè èõ îäèíàêîâî õîðîøî ñîäåðæàòü. Â íàñòîÿùåå âðåìÿ íà ïðàêòèêå ìíîãîæåíñòâî âñòðå÷àåòñÿ îòíîñèòåëüíî ðåäêî, à â íåêîòîðûõ ìóñóëüìàíñêèõ ñòðàíàõ îíî íåñêîëüêî îãðàíè÷åíî çàêîíîäàòåëüñòâîì. Ïîõîðîííûé îáðÿä òàêæå ïðåäïîëàãàåò ÷òåíèå îïðåäåëåííûõ ñóð Êîðàíà. Õîðîíÿò îáû÷íî â äåíü êîí÷èíû; òåëî êëàäóò â ìîãèëó çàâåðíóòûì â ñàâàí, áåç ãðîáà, ãîëîâîé ê Ìåêêå. Ñîãëàñíî ìóñóëüìàíñêèì ïðåäñòàâëåíèÿì, âñå ìåðòâûå â Äåíü Ñóäà âîñêðåñíóò, ÷òîáû ïðåäñòàòü ïåðåä Àëëàõîì è îòâåòèòü çà ñâîè äåëà è íàìåðå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Ìóæ÷èíû - ìóñóëüìàíå äîëæíû õîäèòü ñ ïîêðûòîé ãîëîâîé. Äëÿ ýòîãî ñëóæàò ðàçíûå øàïî÷êè òèïà òþáåòåéêè, à òàêæå ðàçëè÷íûå âèäû ÷àëìû - øàðôà. îñîáî ïîâÿçàííîãî âîêðóã ãîëîâû. Æåíùèíû äîëæíû çàêðûâàòü ëèöî è òåëî îò âçãëÿäîâ ïîñòîðîííèõ ìóæ÷èí. Òðàäèöèîííàÿ îäåæäà ìóñóëüìàí øèðîêàÿ è óäîáíàÿ äëÿ íîñêè â òåõ ñòðàíàõ, â îñíîâíîì þæíûõ, ãäå æèâåò áîëüøèíñòâî ìóñóëüìàí. Îáû÷íûì àòðèáóòîì áëàãî÷åñòèâîãî ìóñóëüìàíèíà ÿâëÿþòñÿ ÷åòêè èç 99 èëè 33 áóñèí, ñëóæàùèå äëÿ ñ÷åòà ñëàâîñëîâèé Àëëàõó. Â èñëàìå ìíîãîêðàòíîå âîñõâàëåíèå Àëëàõà è ïîâòîðåíèå åãî äåâÿíîñòî äåâÿòè "ïðåêðàñíûõ èìåí" ñ÷èòàåòñÿ áëàãî÷åñòèâîé îáÿçàííîñòüþ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Íåñìîòðÿ íà îáèëèå â èñëàìå ðàçëè÷íûõ òå÷åíèé, ãëàâíûìè èç êîòîðûõ ÿâëÿþòñÿ ñóííèçì è øèèçì, ñðåäè âñåõ ìóñóëüìàí ñóùåñòâóåò äîâîëüíî ñòîéêîå ïðåäñòàâëåíèå î ïðèíàäëåæíîñòè ê åäèíîé îáùíîñòè ëþäåé, îáúåäèíåííûõ îáùåé âåðîé, îáùèìè òðàäèöèÿìè, îáùåé íà÷àëüíîé èñòîðèåé  è îáùèìè èíòåðåñàìè â ñîâðåìåííîì ìèðå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Íàèáîëåå çíà÷èòåëüíîé è ïî ñåé äåíü ÿâëÿåòñÿ ñèñòåìà áîãîñëîâèÿ, ñîçäàííàÿ àëü - Àø'àðè (10â) . Â 7 -10 ââ. ñëîæèëèñü è îñíîâíûå òîëêè ôèêõà, îáû÷íî òðàêòóåìîãî êàê "ìóñóëüìàíñêîå êàíîíè÷åñêîå ïðàâî". Ýòè ñèñòåìû òåîðåòè÷åñêèõ è ïðàêòè÷åñêèõ ïðèíöèïîâ øàðèàòà - ïðàâåäíîãî îáðàçà æèçíè ìóñóëüìàíèíà. Èìåííî ôèêõ ñòàë îñíîâîé ñîöèàëüíîé ñèñòåìû èñëàìà. Â íàñòîÿùåå âðåìÿ ñîõðàíèëîñü, äà è â ñðåäíèå âåêà, îòíîñèòåëüíî íåçíà÷èòåëüíîå ÷èñëî ëþäåé  çíàëî òîíêîñòè äîãìàòèêè, à ïðàâèëà ôèêõà âñåãäà áûëè îáÿçàòåëüíûì ïðåäìåòîì îáó÷åíèÿ â ñåìüå è â øêîëå, ïðåäìåòîì ó÷åíûõ è íåó÷åíûõ ñïîðîâ è áåñåä, ñòîëü õàðàêòåðíûõ äëÿ áûòà æèòåëåé ìóñóëüìàíñêèõ ãîðîäñêèõ êâàðòàëàõ. Â òðóäàõ ïî ôèêõó, ñîñòàâëÿþùèõ íàèáîëåå ìíîãî÷èñëåííóþ ãðóïïó ñðåäíåâåêîâûõ àðàáñêèõ ðóêîïèñåé, ðåãëàìåíòèðóþòñÿ ïîâåäåíèå â áûòó è â îáùåñòâå, èìóùåñòâåííûå îòíîøåíèÿ, ïðàâèëà òîðãîâëè, îòíîøåíèÿ â ñåìüå , áðàê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Ñ 6 - 7 ââ. è ïî ñåé äåíü êîíöåïöèÿ øàðèàòà - ïóòè ê áîãó ÷åðåç âûïîëíåíèå âñåõ ïðàâèë Çàêîíà - óæèâàåòñÿ ñ êîíöåïöèåé òàðèêà, òåîðåòè÷åñêîé îñíîâîé ñóôèçìà, ñîãëàñíî êîòîðîé íåêîòîðûå ëþäè ìîãóò çàñëóæèòü áëàãîâîëåíèå Àëëàõà è äàæå ïðèáëèçèòüñÿ ê íåìó è ïîçíàòü åãî ÷åðåç ñîñòîÿíèå ýêñòàçà, âåí÷àþùåãî æèçíü, êîòîðàÿ ñòðîèòñÿ ïî îñîáûì , îòëè÷íûì îò áóäíè÷íûõ ïðàâèëàì áëàãî÷åñòèÿ è àñêåòèçì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Äëÿ ïîíèìàíèÿ èñòîðè÷åñêîé ñîöèàëüíîé ðîëè èñëàìà âàæíà ïðîáëåìà ñîîòíîøåíèÿ ãîñóäàðñòâà è äóõîâåíñòâà. Â èñëàìå íåò è öåðêâè, ñëóæàùåé ïîñðåäíèêîì ìåæäó ÷åëîâåêîì è Àëëàõîì, íè äóõîâíîãî ñîñëîâèÿ, îáëàäàþùåãî îñîáîé áëàãîäàòüþ; äóõîâíàÿ è ñâåòñêàÿ âëàñòü â èñëàìñêîé òåîðèè, äà îò÷àñòè è íà ïðàêòèêå - íåðàçäåëüí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Ëîçóíã ïðåâðàùåíèÿ ðåëèãèîçíîé îáùíîñòè âñåõ ìóñóëüìàí â åäèíñòâî ïîëèòè÷åñêîãî ïîðÿäêà íå ðàç âûäâèãàëñÿ è ïîääåðæèâàëñÿ êðóïíûìè ìóñóëüìàíñêèìè ãîñóäàðñòâàìè, ïðåòåíäîâàâøèìè íà îñîáóþ ëèäèðóþùóþ ðîëü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Ëèòåðàòóðà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ëàì, êðàòêèé ñïðàâî÷íèê, Èç - âî "Íàóêà", Ì. 198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òåèñòè÷åñêèé ñëîâàðü, Ì, èç - âî ïîëèò. ëèòåð., 1986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ñòèòóò      ìîëîäåæ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ÅÔÅÐÀÒ ÏÎ ÈÑÒÎÐÈÈ ÖÈÂÈËÈÇÀÖÈÉ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ìà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ÑËÀÌ - ÂÅÐÀ È ÎÁÐÀÇ ÆÈÇÍ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Ô - Ò  ÊÓËÜÒÓÐÎËÎÃÈÈ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- 10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ÛÊÎÂÎÉ ÀÍÍÛ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ÑÊÂÀ, 1994 ã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