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415063793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2145159004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12580065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185311172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