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476914567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1529330108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1066148451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1762110995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