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315088447"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651699382"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1761602821"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1927220785"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2071407563"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400510724"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1190504661"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332222425"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1213238475"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2008634132"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2139653915"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565572587"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906851345"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278722330"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425728979"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440480001"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