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2142622548"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871755060"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