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1965797559"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1505021268"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29399079"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2019768684"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1083448119"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342750802"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812117715"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1600429104"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974761842"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799598923"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1689074000"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452775531"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975096510"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1448398241"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498503249"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1537814523"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