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Decor" w:hAnsi="Decor" w:eastAsia="Decor" w:cs="Decor"/>
          <w:sz w:val="36"/>
          <w:szCs w:val="36"/>
        </w:rPr>
      </w:pPr>
      <w:r>
        <w:rPr>
          <w:rFonts w:eastAsia="Academy" w:cs="Academy" w:ascii="Academy" w:hAnsi="Academy"/>
          <w:b/>
          <w:bCs/>
          <w:sz w:val="26"/>
          <w:szCs w:val="26"/>
          <w:u w:val="single"/>
        </w:rPr>
        <w:t>Êàôåäðà Ìèðîâîé Ýêîíîìèêè</w:t>
      </w:r>
    </w:p>
    <w:p>
      <w:pPr>
        <w:pStyle w:val="Normal"/>
        <w:jc w:val="center"/>
        <w:rPr>
          <w:rFonts w:ascii="Decor" w:hAnsi="Decor" w:eastAsia="Decor" w:cs="Decor"/>
          <w:sz w:val="36"/>
          <w:szCs w:val="36"/>
        </w:rPr>
      </w:pPr>
      <w:r>
        <w:rPr>
          <w:rFonts w:eastAsia="Decor" w:cs="Decor" w:ascii="Decor" w:hAnsi="Decor"/>
          <w:sz w:val="36"/>
          <w:szCs w:val="36"/>
        </w:rPr>
      </w:r>
    </w:p>
    <w:p>
      <w:pPr>
        <w:pStyle w:val="Normal"/>
        <w:jc w:val="center"/>
        <w:rPr>
          <w:rFonts w:ascii="Decor" w:hAnsi="Decor" w:eastAsia="Decor" w:cs="Decor"/>
          <w:sz w:val="36"/>
          <w:szCs w:val="36"/>
        </w:rPr>
      </w:pPr>
      <w:r>
        <w:rPr>
          <w:rFonts w:eastAsia="Decor" w:cs="Decor" w:ascii="Decor" w:hAnsi="Decor"/>
          <w:sz w:val="36"/>
          <w:szCs w:val="36"/>
        </w:rPr>
      </w:r>
    </w:p>
    <w:p>
      <w:pPr>
        <w:pStyle w:val="Normal"/>
        <w:jc w:val="center"/>
        <w:rPr/>
      </w:pPr>
      <w:r>
        <w:rPr>
          <w:rFonts w:eastAsia="Antiqua" w:cs="Antiqua" w:ascii="Antiqua" w:hAnsi="Antiqua"/>
          <w:caps/>
          <w:sz w:val="48"/>
          <w:szCs w:val="48"/>
        </w:rPr>
        <w:t>Êóðñîâàÿ ðàáîòà</w:t>
      </w:r>
      <w:r>
        <w:rPr>
          <w:rFonts w:eastAsia="Decor" w:cs="Decor" w:ascii="Decor" w:hAnsi="Decor"/>
          <w:sz w:val="36"/>
          <w:szCs w:val="36"/>
        </w:rPr>
        <w:t xml:space="preserve"> </w:t>
      </w:r>
    </w:p>
    <w:p>
      <w:pPr>
        <w:pStyle w:val="Normal"/>
        <w:jc w:val="center"/>
        <w:rPr>
          <w:rFonts w:ascii="Decor" w:hAnsi="Decor" w:eastAsia="Decor" w:cs="Decor"/>
          <w:sz w:val="36"/>
          <w:szCs w:val="36"/>
        </w:rPr>
      </w:pPr>
      <w:r>
        <w:rPr>
          <w:rFonts w:eastAsia="Decor" w:cs="Decor" w:ascii="Decor" w:hAnsi="Decor"/>
          <w:sz w:val="36"/>
          <w:szCs w:val="36"/>
        </w:rPr>
        <w:t>ïî ïðåäìåòó</w:t>
      </w:r>
    </w:p>
    <w:p>
      <w:pPr>
        <w:pStyle w:val="Normal"/>
        <w:jc w:val="center"/>
        <w:rPr>
          <w:rFonts w:ascii="Decor" w:hAnsi="Decor" w:eastAsia="Decor" w:cs="Decor"/>
          <w:sz w:val="36"/>
          <w:szCs w:val="36"/>
        </w:rPr>
      </w:pPr>
      <w:r>
        <w:rPr>
          <w:rFonts w:eastAsia="Decor" w:cs="Decor" w:ascii="Decor" w:hAnsi="Decor"/>
          <w:sz w:val="36"/>
          <w:szCs w:val="36"/>
        </w:rPr>
        <w:t>“</w:t>
      </w:r>
      <w:r>
        <w:rPr>
          <w:rFonts w:eastAsia="Decor" w:cs="Decor" w:ascii="Decor" w:hAnsi="Decor"/>
          <w:sz w:val="36"/>
          <w:szCs w:val="36"/>
        </w:rPr>
        <w:t>Ýêîíîìè÷åñêàÿ Ãåîãðàôèÿ è Ðåãèîíàëüíàÿ Ýêîíîìèêà”</w:t>
      </w:r>
    </w:p>
    <w:p>
      <w:pPr>
        <w:pStyle w:val="Normal"/>
        <w:jc w:val="center"/>
        <w:rPr>
          <w:rFonts w:ascii="Decor" w:hAnsi="Decor" w:eastAsia="Decor" w:cs="Decor"/>
          <w:sz w:val="36"/>
          <w:szCs w:val="36"/>
        </w:rPr>
      </w:pPr>
      <w:r>
        <w:rPr>
          <w:rFonts w:eastAsia="Decor" w:cs="Decor" w:ascii="Decor" w:hAnsi="Decor"/>
          <w:sz w:val="36"/>
          <w:szCs w:val="36"/>
        </w:rPr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  <w:t>Òóìàðêèí À. Â.                                  Íàó÷íûé ðóêîâîäèòåëü:</w:t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  <w:t>ãðóïïà    Ì-12                                   äîöåíò Íàðäþæåâ Þ.Ô.</w:t>
      </w:r>
    </w:p>
    <w:p>
      <w:pPr>
        <w:pStyle w:val="Normal"/>
        <w:jc w:val="both"/>
        <w:rPr>
          <w:rFonts w:ascii="Baltica" w:hAnsi="Baltica" w:eastAsia="Baltica" w:cs="Baltica"/>
          <w:sz w:val="32"/>
          <w:szCs w:val="32"/>
        </w:rPr>
      </w:pPr>
      <w:r>
        <w:rPr>
          <w:rFonts w:eastAsia="Baltica" w:cs="Baltica" w:ascii="Baltica" w:hAnsi="Baltica"/>
          <w:sz w:val="32"/>
          <w:szCs w:val="32"/>
        </w:rPr>
      </w:r>
    </w:p>
    <w:p>
      <w:pPr>
        <w:pStyle w:val="Normal"/>
        <w:jc w:val="center"/>
        <w:rPr/>
      </w:pPr>
      <w:r>
        <w:rPr>
          <w:rFonts w:eastAsia="Baltica" w:cs="Baltica" w:ascii="Baltica" w:hAnsi="Baltica"/>
          <w:sz w:val="32"/>
          <w:szCs w:val="32"/>
        </w:rPr>
        <w:t xml:space="preserve">        </w:t>
      </w:r>
      <w:r>
        <w:rPr>
          <w:rFonts w:eastAsia="Antiqua" w:cs="Antiqua" w:ascii="Antiqua" w:hAnsi="Antiqua"/>
          <w:sz w:val="72"/>
          <w:szCs w:val="72"/>
        </w:rPr>
        <w:t>ÝËÅÊÒÐÎÝÍÅÐÃÅÒÈÊÀ ÐÎÑÑÈÈ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>
          <w:rFonts w:ascii="Baltica" w:hAnsi="Baltica" w:eastAsia="Baltica" w:cs="Baltica"/>
          <w:sz w:val="32"/>
          <w:szCs w:val="32"/>
        </w:rPr>
      </w:pPr>
      <w:r>
        <w:rPr>
          <w:rFonts w:eastAsia="Baltica" w:cs="Baltica" w:ascii="Baltica" w:hAnsi="Baltica"/>
          <w:sz w:val="32"/>
          <w:szCs w:val="32"/>
        </w:rPr>
        <w:drawing>
          <wp:anchor behindDoc="0" distT="0" distB="0" distL="114300" distR="114300" simplePos="0" locked="0" layoutInCell="0" allowOverlap="1" relativeHeight="2">
            <wp:simplePos x="0" y="0"/>
            <wp:positionH relativeFrom="page">
              <wp:posOffset>2677160</wp:posOffset>
            </wp:positionH>
            <wp:positionV relativeFrom="paragraph">
              <wp:posOffset>151765</wp:posOffset>
            </wp:positionV>
            <wp:extent cx="2236470" cy="212090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647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center"/>
        <w:rPr>
          <w:rFonts w:ascii="Baltica" w:hAnsi="Baltica" w:eastAsia="Baltica" w:cs="Baltica"/>
          <w:sz w:val="32"/>
          <w:szCs w:val="32"/>
        </w:rPr>
      </w:pPr>
      <w:r>
        <w:rPr>
          <w:rFonts w:eastAsia="Baltica" w:cs="Baltica" w:ascii="Baltica" w:hAnsi="Baltica"/>
          <w:sz w:val="32"/>
          <w:szCs w:val="32"/>
        </w:rPr>
      </w:r>
    </w:p>
    <w:p>
      <w:pPr>
        <w:pStyle w:val="Normal"/>
        <w:jc w:val="center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</w:r>
    </w:p>
    <w:p>
      <w:pPr>
        <w:pStyle w:val="Normal"/>
        <w:jc w:val="center"/>
        <w:rPr>
          <w:rFonts w:ascii="Antiqua" w:hAnsi="Antiqua" w:eastAsia="Antiqua" w:cs="Antiqua"/>
          <w:sz w:val="32"/>
          <w:szCs w:val="32"/>
          <w:u w:val="single"/>
        </w:rPr>
      </w:pPr>
      <w:r>
        <w:rPr>
          <w:rFonts w:eastAsia="Antiqua" w:cs="Antiqua" w:ascii="Antiqua" w:hAnsi="Antiqua"/>
          <w:sz w:val="32"/>
          <w:szCs w:val="32"/>
          <w:u w:val="single"/>
        </w:rPr>
        <w:t>Ïëàí ðàáîòû</w:t>
      </w:r>
    </w:p>
    <w:p>
      <w:pPr>
        <w:pStyle w:val="Normal"/>
        <w:rPr>
          <w:rFonts w:ascii="Antiqua" w:hAnsi="Antiqua" w:eastAsia="Antiqua" w:cs="Antiqua"/>
          <w:sz w:val="32"/>
          <w:szCs w:val="32"/>
        </w:rPr>
      </w:pPr>
      <w:r>
        <w:rPr>
          <w:rFonts w:eastAsia="Antiqua" w:cs="Antiqua" w:ascii="Antiqua" w:hAnsi="Antiqua"/>
          <w:sz w:val="32"/>
          <w:szCs w:val="32"/>
        </w:rPr>
        <w:t xml:space="preserve"> </w:t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  <w:t xml:space="preserve">  </w:t>
      </w:r>
      <w:r>
        <w:rPr>
          <w:rFonts w:eastAsia="Antiqua" w:cs="Antiqua" w:ascii="Antiqua" w:hAnsi="Antiqua"/>
          <w:sz w:val="28"/>
          <w:szCs w:val="28"/>
        </w:rPr>
        <w:t>I.           Ââåäåíèå. Îáùèå àñïåêòû.</w:t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  <w:t xml:space="preserve"> </w:t>
      </w:r>
      <w:r>
        <w:rPr>
          <w:rFonts w:eastAsia="Antiqua" w:cs="Antiqua" w:ascii="Antiqua" w:hAnsi="Antiqua"/>
          <w:sz w:val="28"/>
          <w:szCs w:val="28"/>
        </w:rPr>
        <w:t xml:space="preserve">II.           Îñíîâíàÿ ÷àñòü. </w:t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  <w:t xml:space="preserve">                  </w:t>
      </w:r>
      <w:r>
        <w:rPr>
          <w:rFonts w:eastAsia="Antiqua" w:cs="Antiqua" w:ascii="Antiqua" w:hAnsi="Antiqua"/>
          <w:sz w:val="28"/>
          <w:szCs w:val="28"/>
        </w:rPr>
        <w:t xml:space="preserve">1.        Òèïû è âèäû ýëåêòðîñòàíöèé. </w:t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  <w:t xml:space="preserve">                            </w:t>
      </w:r>
      <w:r>
        <w:rPr>
          <w:rFonts w:eastAsia="Antiqua" w:cs="Antiqua" w:ascii="Antiqua" w:hAnsi="Antiqua"/>
          <w:sz w:val="28"/>
          <w:szCs w:val="28"/>
        </w:rPr>
        <w:t>Ïðåèìóùåñòâà è      íåäîñòàòêè.</w:t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  <w:t xml:space="preserve">                  </w:t>
      </w:r>
      <w:r>
        <w:rPr>
          <w:rFonts w:eastAsia="Antiqua" w:cs="Antiqua" w:ascii="Antiqua" w:hAnsi="Antiqua"/>
          <w:sz w:val="28"/>
          <w:szCs w:val="28"/>
        </w:rPr>
        <w:t>2.        Ýíåðãîñèñòåìà.</w:t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  <w:t xml:space="preserve">                            </w:t>
      </w:r>
      <w:r>
        <w:rPr>
          <w:rFonts w:eastAsia="Antiqua" w:cs="Antiqua" w:ascii="Antiqua" w:hAnsi="Antiqua"/>
          <w:sz w:val="28"/>
          <w:szCs w:val="28"/>
        </w:rPr>
        <w:t>Åäèíàÿ Ýíåðãîñèñòåìà Ðîññèè.</w:t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  <w:t xml:space="preserve">                  </w:t>
      </w:r>
      <w:r>
        <w:rPr>
          <w:rFonts w:eastAsia="Antiqua" w:cs="Antiqua" w:ascii="Antiqua" w:hAnsi="Antiqua"/>
          <w:sz w:val="28"/>
          <w:szCs w:val="28"/>
        </w:rPr>
        <w:t>3.        Òåêóùåå ïîëîæåíèå â îòðàñëè.</w:t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  <w:t xml:space="preserve">                  </w:t>
      </w:r>
      <w:r>
        <w:rPr>
          <w:rFonts w:eastAsia="Antiqua" w:cs="Antiqua" w:ascii="Antiqua" w:hAnsi="Antiqua"/>
          <w:sz w:val="28"/>
          <w:szCs w:val="28"/>
        </w:rPr>
        <w:t>4.        Ïðîáëåìû ðàçâèòèÿ àòîìíîé ýíåðãåòèêè.</w:t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  <w:t xml:space="preserve">                  </w:t>
      </w:r>
      <w:r>
        <w:rPr>
          <w:rFonts w:eastAsia="Antiqua" w:cs="Antiqua" w:ascii="Antiqua" w:hAnsi="Antiqua"/>
          <w:sz w:val="28"/>
          <w:szCs w:val="28"/>
        </w:rPr>
        <w:t xml:space="preserve">5.        Êîíöåïöèÿ ýíåðãåòè÷åñêîé ïîëèòèêè â    </w:t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  <w:t xml:space="preserve">                             </w:t>
      </w:r>
      <w:r>
        <w:rPr>
          <w:rFonts w:eastAsia="Antiqua" w:cs="Antiqua" w:ascii="Antiqua" w:hAnsi="Antiqua"/>
          <w:sz w:val="28"/>
          <w:szCs w:val="28"/>
        </w:rPr>
        <w:t xml:space="preserve">íîâûõ ýêîíîìè÷åñêèõ óñëîâèÿõ. </w:t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  <w:t xml:space="preserve"> </w:t>
      </w:r>
      <w:r>
        <w:rPr>
          <w:rFonts w:eastAsia="Antiqua" w:cs="Antiqua" w:ascii="Antiqua" w:hAnsi="Antiqua"/>
          <w:sz w:val="28"/>
          <w:szCs w:val="28"/>
        </w:rPr>
        <w:t>III.         Çàêëþ÷åíèå. Âûâîäû è ïðåäëîæåíèÿ.</w:t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</w:r>
      <w:r>
        <w:br w:type="page"/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</w:r>
    </w:p>
    <w:p>
      <w:pPr>
        <w:pStyle w:val="Normal"/>
        <w:jc w:val="both"/>
        <w:rPr>
          <w:rFonts w:ascii="Baltica" w:hAnsi="Baltica" w:eastAsia="Baltica" w:cs="Baltica"/>
          <w:sz w:val="32"/>
          <w:szCs w:val="32"/>
        </w:rPr>
      </w:pPr>
      <w:r>
        <w:rPr>
          <w:rFonts w:eastAsia="Baltica" w:cs="Baltica" w:ascii="Baltica" w:hAnsi="Baltica"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Academy" w:cs="Academy" w:ascii="Academy" w:hAnsi="Academy"/>
          <w:b/>
          <w:bCs/>
          <w:sz w:val="26"/>
          <w:szCs w:val="26"/>
        </w:rPr>
        <w:t xml:space="preserve">I. </w:t>
      </w:r>
      <w:r>
        <w:rPr>
          <w:rFonts w:eastAsia="Antiqua" w:cs="Antiqua" w:ascii="Antiqua" w:hAnsi="Antiqua"/>
          <w:b/>
          <w:bCs/>
          <w:sz w:val="26"/>
          <w:szCs w:val="26"/>
          <w:u w:val="double"/>
        </w:rPr>
        <w:t xml:space="preserve"> </w:t>
      </w:r>
      <w:r>
        <w:rPr>
          <w:rFonts w:eastAsia="Antiqua" w:cs="Antiqua" w:ascii="Antiqua" w:hAnsi="Antiqua"/>
          <w:i/>
          <w:iCs/>
          <w:sz w:val="26"/>
          <w:szCs w:val="26"/>
          <w:u w:val="double"/>
        </w:rPr>
        <w:t>Ââåäåíèå. Îáùèå àñïåêòû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i/>
          <w:i/>
          <w:iCs/>
          <w:sz w:val="26"/>
          <w:szCs w:val="26"/>
        </w:rPr>
      </w:pPr>
      <w:r>
        <w:rPr>
          <w:rFonts w:eastAsia="Antiqua" w:cs="Antiqua" w:ascii="Antiqua" w:hAnsi="Antiqua"/>
          <w:i/>
          <w:iCs/>
          <w:sz w:val="26"/>
          <w:szCs w:val="26"/>
        </w:rPr>
        <w:t xml:space="preserve">   </w:t>
      </w:r>
      <w:r>
        <w:rPr>
          <w:rFonts w:eastAsia="Antiqua" w:cs="Antiqua" w:ascii="Antiqua" w:hAnsi="Antiqua"/>
          <w:i/>
          <w:iCs/>
          <w:sz w:val="26"/>
          <w:szCs w:val="26"/>
        </w:rPr>
        <w:t>Ýëåêòðîýíåðãåòèêà - îòðàñëü ïðîìûøëåííîñòè, çàíèìàþùàÿñÿ ïðîèçâîäñòâîì ýëåêòðîýíåðãèè íà ýëåêòðîñòàíöèÿõ è ïðåðåäà÷åé åå ïðîòðåáèòåëÿì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</w:t>
      </w:r>
      <w:r>
        <w:rPr>
          <w:rFonts w:eastAsia="Antiqua" w:cs="Antiqua" w:ascii="Antiqua" w:hAnsi="Antiqua"/>
          <w:sz w:val="26"/>
          <w:szCs w:val="26"/>
        </w:rPr>
        <w:t>Ýíåðãåòèêà ÿâëÿåòñÿ îñíîâîé ðàçâèòèÿ ïðîèçâîäñòâåííûõ ñèë â ëþáîì ãîñóäàðñòâå. Ýíåðãåòèêà  îáåñïå÷èâàåò áåñïåðåáîéíóþ ðàáîòó ïðîìûøëåííîñòè, ñåëüñêîãî õîçÿéñòâà, òðàíñïîðòà, êîììóíàëüíûõ õîçÿéñòâ. Ñòàáèëüíîå ðàçâèòèå ýêîíîìèêè íåâîçìîæíî áåç ïîñòîÿííî ðàçâèâàþùåéñÿ ýíåðãåòèêè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</w:t>
      </w:r>
      <w:r>
        <w:rPr>
          <w:rFonts w:eastAsia="Antiqua" w:cs="Antiqua" w:ascii="Antiqua" w:hAnsi="Antiqua"/>
          <w:sz w:val="26"/>
          <w:szCs w:val="26"/>
        </w:rPr>
        <w:t xml:space="preserve">Ýíåðãåòè÷åñêàÿ ïðîìûøëåííîñòü ÿâëÿåòñÿ ÷àñòüþ òîïëèâíî-ýíåðãåòè÷åñêîé ïðîìûøëåííîñòè è íåðàçðûâíî ñâÿçàíà ñ äðóãîé ñîñòàâëÿþùåé ýòîãî ãèãàíòñêîãî õîçÿéñòâåííîãî êîìïëåêñà - òîïëèâíîé ïðîìûøëåííîñòüþ. </w:t>
      </w:r>
    </w:p>
    <w:p>
      <w:pPr>
        <w:pStyle w:val="Normal"/>
        <w:spacing w:lineRule="exact" w:line="380"/>
        <w:jc w:val="both"/>
        <w:rPr/>
      </w:pPr>
      <w:r>
        <w:rPr>
          <w:rFonts w:eastAsia="Antiqua" w:cs="Antiqua" w:ascii="Antiqua" w:hAnsi="Antiqua"/>
          <w:sz w:val="26"/>
          <w:szCs w:val="26"/>
        </w:rPr>
        <w:t xml:space="preserve">  </w:t>
      </w:r>
      <w:r>
        <w:rPr>
          <w:rFonts w:eastAsia="Antiqua" w:cs="Antiqua" w:ascii="Antiqua" w:hAnsi="Antiqua"/>
          <w:sz w:val="26"/>
          <w:szCs w:val="26"/>
        </w:rPr>
        <w:t>Ðîññèéñêàÿ ýíåðãåòèêà - ýòî 600 òåïëîâûõ, 100 ãèäðàâëè÷åñêèõ, 9 àòîìíûõ ýëåêòðîñòàíöèé. Îáùàÿ èõ ìîùíîñòü ïî ñîñòîÿíèþ íà îêòÿáðü 1993</w:t>
      </w:r>
      <w:r>
        <w:rPr>
          <w:rFonts w:eastAsia="Antiqua" w:cs="Antiqua" w:ascii="Antiqua" w:hAnsi="Antiqua"/>
          <w:sz w:val="26"/>
          <w:szCs w:val="26"/>
          <w:u w:val="single"/>
          <w:vertAlign w:val="superscript"/>
        </w:rPr>
        <w:t>ãî</w:t>
      </w:r>
      <w:r>
        <w:rPr>
          <w:rFonts w:eastAsia="Antiqua" w:cs="Antiqua" w:ascii="Antiqua" w:hAnsi="Antiqua"/>
          <w:sz w:val="26"/>
          <w:szCs w:val="26"/>
        </w:rPr>
        <w:t xml:space="preserve"> ãîäà ñîñòàâëÿåò 210 ìëí êâò. Â 1992 ãîäó îíè âûðàáîòàëè îêîëî 1 òðèëëèîíà êÂò/÷ ýëåêòðîýíåðãèè è 790 ìëí. Ãêàë òåïëà. Ïðîäóêöèÿ ÒÝÊ ñîñòàâëÿåò ëèøü îêîëî 10% ÂÏÏ  ñòðàíû, îäíàêî äîëÿ êîìïëåêñà â ýêñïîðòå ñîñòàâëÿåò îêîëî 40%(â îñíîâíîì çà ñ÷åò ýêñïîðòà ýíåðãîíîñèòåëåé). 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</w:t>
      </w:r>
      <w:r>
        <w:rPr>
          <w:rFonts w:eastAsia="Antiqua" w:cs="Antiqua" w:ascii="Antiqua" w:hAnsi="Antiqua"/>
          <w:sz w:val="26"/>
          <w:szCs w:val="26"/>
        </w:rPr>
        <w:t xml:space="preserve">Â 1992 ãîäó ýêñïîðòèðîâàíî â ñòðàíû Åâðîïû è Àçèè ñâûøå 2% âñåé ýëåêòðîýíåðãèè ïðîèçâåäåííîé â ñòðàíå. Îáùàÿ äëèíà ëèíèé ýëåêòðîïåðåäà÷ ñîñòàâèëà 2.5 ìëí êèëîìåòðîâ. Áîëåå 1.10 ìèëëèîíà ÷åëîâåê çàíÿòî â ýëåêòðîýíåðãåòèêå. </w:t>
      </w:r>
    </w:p>
    <w:p>
      <w:pPr>
        <w:pStyle w:val="Normal"/>
        <w:spacing w:lineRule="exact" w:line="380"/>
        <w:jc w:val="both"/>
        <w:rPr/>
      </w:pPr>
      <w:r>
        <w:rPr>
          <w:rFonts w:eastAsia="Antiqua" w:cs="Antiqua" w:ascii="Antiqua" w:hAnsi="Antiqua"/>
          <w:sz w:val="26"/>
          <w:szCs w:val="26"/>
        </w:rPr>
        <w:t xml:space="preserve">   </w:t>
      </w:r>
      <w:r>
        <w:rPr>
          <w:rFonts w:eastAsia="Antiqua" w:cs="Antiqua" w:ascii="Antiqua" w:hAnsi="Antiqua"/>
          <w:sz w:val="26"/>
          <w:szCs w:val="26"/>
        </w:rPr>
        <w:t>Çà ïîñëåäíèå 80 ëåò ïðîìûøëåííîå ïðîèçâîäñòâî ýëåêòðîýíåðãèè óâåëè÷èëîñü â òûñÿ÷ó ñ ëèøíèì ðàç (</w:t>
      </w:r>
      <w:r>
        <w:rPr>
          <w:rFonts w:eastAsia="Antiqua" w:cs="Antiqua" w:ascii="Antiqua" w:hAnsi="Antiqua"/>
          <w:i/>
          <w:iCs/>
          <w:sz w:val="26"/>
          <w:szCs w:val="26"/>
        </w:rPr>
        <w:t>ñì. òàáëèöó 1</w:t>
      </w:r>
      <w:r>
        <w:rPr>
          <w:rFonts w:eastAsia="Antiqua" w:cs="Antiqua" w:ascii="Antiqua" w:hAnsi="Antiqua"/>
          <w:sz w:val="26"/>
          <w:szCs w:val="26"/>
        </w:rPr>
        <w:t xml:space="preserve">), áûëà ñîçäàíà åäèíàÿ ýíåðãîñèñòåìà è îêîëî ñîòíè ðàéîííûõ ýíåðãîñèñòåì. Ïëîäû ãèãàíòîìàíèè ñîâåòñêîãî âðåìåíè âîïëîòèëèñü â ýòîé îòðàñëè áîëåå, ÷åì ãäå-ëèáî åùå. Ìíîãèå èç ãèãàíòîâ ýëåêòðîýíåðãåòèêè ðàçìåùåíû íåðàâíîìåðíî, ýêîíîìè÷åñêè è ãåîãðàôè÷åñêè íåïðàâèëüíî, íî ýòî íå óìåíüøàåò öåííîñòü òàêèõ îáúåêòîâ - ñåé÷àñ èõ íå ïåðåíåñåøü è íå ïðåðåïðîôèëèðóåøü.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380"/>
        <w:ind w:left="720" w:hanging="720"/>
        <w:jc w:val="both"/>
        <w:rPr/>
      </w:pPr>
      <w:r>
        <w:rPr>
          <w:rFonts w:eastAsia="Antiqua" w:cs="Antiqua" w:ascii="Antiqua" w:hAnsi="Antiqua"/>
          <w:i/>
          <w:iCs/>
          <w:sz w:val="26"/>
          <w:szCs w:val="26"/>
        </w:rPr>
        <w:t>Òàáëèöà 1.</w:t>
      </w:r>
      <w:r>
        <w:rPr>
          <w:rFonts w:eastAsia="Antiqua" w:cs="Antiqua" w:ascii="Antiqua" w:hAnsi="Antiqua"/>
          <w:sz w:val="26"/>
          <w:szCs w:val="26"/>
        </w:rPr>
        <w:t xml:space="preserve"> Äèíàìèêà ðîñòà ýëåêòðîýíåðãåòèêè Ðîññèè (1985-1992)</w:t>
      </w:r>
    </w:p>
    <w:tbl>
      <w:tblPr>
        <w:tblW w:w="8080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889"/>
        <w:gridCol w:w="890"/>
        <w:gridCol w:w="888"/>
        <w:gridCol w:w="735"/>
      </w:tblGrid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Academy" w:hAnsi="Academy" w:eastAsia="Academy" w:cs="Academy"/>
                <w:sz w:val="26"/>
                <w:szCs w:val="26"/>
              </w:rPr>
            </w:pPr>
            <w:r>
              <w:rPr>
                <w:rFonts w:eastAsia="Academy" w:cs="Academy" w:ascii="Academy" w:hAnsi="Academy"/>
                <w:sz w:val="26"/>
                <w:szCs w:val="26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cademy" w:hAnsi="Academy" w:eastAsia="Academy" w:cs="Academy"/>
                <w:sz w:val="26"/>
                <w:szCs w:val="26"/>
              </w:rPr>
            </w:pPr>
            <w:r>
              <w:rPr>
                <w:rFonts w:eastAsia="Academy" w:cs="Academy" w:ascii="Academy" w:hAnsi="Academy"/>
                <w:sz w:val="26"/>
                <w:szCs w:val="26"/>
              </w:rPr>
              <w:t>1985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cademy" w:hAnsi="Academy" w:eastAsia="Academy" w:cs="Academy"/>
                <w:sz w:val="26"/>
                <w:szCs w:val="26"/>
              </w:rPr>
            </w:pPr>
            <w:r>
              <w:rPr>
                <w:rFonts w:eastAsia="Academy" w:cs="Academy" w:ascii="Academy" w:hAnsi="Academy"/>
                <w:sz w:val="26"/>
                <w:szCs w:val="26"/>
              </w:rPr>
              <w:t>199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cademy" w:hAnsi="Academy" w:eastAsia="Academy" w:cs="Academy"/>
                <w:sz w:val="26"/>
                <w:szCs w:val="26"/>
              </w:rPr>
            </w:pPr>
            <w:r>
              <w:rPr>
                <w:rFonts w:eastAsia="Academy" w:cs="Academy" w:ascii="Academy" w:hAnsi="Academy"/>
                <w:sz w:val="26"/>
                <w:szCs w:val="26"/>
              </w:rPr>
              <w:t>1991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cademy" w:hAnsi="Academy" w:eastAsia="Academy" w:cs="Academy"/>
                <w:sz w:val="26"/>
                <w:szCs w:val="26"/>
              </w:rPr>
            </w:pPr>
            <w:r>
              <w:rPr>
                <w:rFonts w:eastAsia="Academy" w:cs="Academy" w:ascii="Academy" w:hAnsi="Academy"/>
                <w:sz w:val="26"/>
                <w:szCs w:val="26"/>
              </w:rPr>
              <w:t>1992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ascii="Academy" w:hAnsi="Academy" w:eastAsia="Academy" w:cs="Academy"/>
                <w:sz w:val="26"/>
                <w:szCs w:val="26"/>
              </w:rPr>
            </w:pPr>
            <w:r>
              <w:rPr>
                <w:rFonts w:eastAsia="Academy" w:cs="Academy" w:ascii="Academy" w:hAnsi="Academy"/>
                <w:sz w:val="26"/>
                <w:szCs w:val="26"/>
              </w:rPr>
              <w:t>Ïðîèçâîäñòâî ýëåêòðîýíåðãèè (ìëðä ÊÂ÷)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cademy" w:hAnsi="Academy" w:eastAsia="Academy" w:cs="Academy"/>
                <w:sz w:val="26"/>
                <w:szCs w:val="26"/>
              </w:rPr>
            </w:pPr>
            <w:r>
              <w:rPr>
                <w:rFonts w:eastAsia="Academy" w:cs="Academy" w:ascii="Academy" w:hAnsi="Academy"/>
                <w:sz w:val="26"/>
                <w:szCs w:val="26"/>
              </w:rPr>
              <w:t>963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cademy" w:hAnsi="Academy" w:eastAsia="Academy" w:cs="Academy"/>
                <w:sz w:val="26"/>
                <w:szCs w:val="26"/>
              </w:rPr>
            </w:pPr>
            <w:r>
              <w:rPr>
                <w:rFonts w:eastAsia="Academy" w:cs="Academy" w:ascii="Academy" w:hAnsi="Academy"/>
                <w:sz w:val="26"/>
                <w:szCs w:val="26"/>
              </w:rPr>
              <w:t>108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cademy" w:hAnsi="Academy" w:eastAsia="Academy" w:cs="Academy"/>
                <w:sz w:val="26"/>
                <w:szCs w:val="26"/>
              </w:rPr>
            </w:pPr>
            <w:r>
              <w:rPr>
                <w:rFonts w:eastAsia="Academy" w:cs="Academy" w:ascii="Academy" w:hAnsi="Academy"/>
                <w:sz w:val="26"/>
                <w:szCs w:val="26"/>
              </w:rPr>
              <w:t>1074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cademy" w:hAnsi="Academy" w:eastAsia="Academy" w:cs="Academy"/>
                <w:sz w:val="26"/>
                <w:szCs w:val="26"/>
              </w:rPr>
            </w:pPr>
            <w:r>
              <w:rPr>
                <w:rFonts w:eastAsia="Academy" w:cs="Academy" w:ascii="Academy" w:hAnsi="Academy"/>
                <w:sz w:val="26"/>
                <w:szCs w:val="26"/>
              </w:rPr>
              <w:t>1020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ascii="Academy" w:hAnsi="Academy" w:eastAsia="Academy" w:cs="Academy"/>
                <w:sz w:val="26"/>
                <w:szCs w:val="26"/>
              </w:rPr>
            </w:pPr>
            <w:r>
              <w:rPr>
                <w:rFonts w:eastAsia="Academy" w:cs="Academy" w:ascii="Academy" w:hAnsi="Academy"/>
                <w:sz w:val="26"/>
                <w:szCs w:val="26"/>
              </w:rPr>
              <w:t xml:space="preserve">       </w:t>
            </w:r>
            <w:r>
              <w:rPr>
                <w:rFonts w:eastAsia="Academy" w:cs="Academy" w:ascii="Academy" w:hAnsi="Academy"/>
                <w:sz w:val="26"/>
                <w:szCs w:val="26"/>
              </w:rPr>
              <w:t>â òîì ÷èñëå íà ÃÝÑ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cademy" w:hAnsi="Academy" w:eastAsia="Academy" w:cs="Academy"/>
                <w:sz w:val="26"/>
                <w:szCs w:val="26"/>
              </w:rPr>
            </w:pPr>
            <w:r>
              <w:rPr>
                <w:rFonts w:eastAsia="Academy" w:cs="Academy" w:ascii="Academy" w:hAnsi="Academy"/>
                <w:sz w:val="26"/>
                <w:szCs w:val="26"/>
              </w:rPr>
              <w:t>16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cademy" w:hAnsi="Academy" w:eastAsia="Academy" w:cs="Academy"/>
                <w:sz w:val="26"/>
                <w:szCs w:val="26"/>
              </w:rPr>
            </w:pPr>
            <w:r>
              <w:rPr>
                <w:rFonts w:eastAsia="Academy" w:cs="Academy" w:ascii="Academy" w:hAnsi="Academy"/>
                <w:sz w:val="26"/>
                <w:szCs w:val="26"/>
              </w:rPr>
              <w:t>166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cademy" w:hAnsi="Academy" w:eastAsia="Academy" w:cs="Academy"/>
                <w:sz w:val="26"/>
                <w:szCs w:val="26"/>
              </w:rPr>
            </w:pPr>
            <w:r>
              <w:rPr>
                <w:rFonts w:eastAsia="Academy" w:cs="Academy" w:ascii="Academy" w:hAnsi="Academy"/>
                <w:sz w:val="26"/>
                <w:szCs w:val="26"/>
              </w:rPr>
              <w:t>169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cademy" w:hAnsi="Academy" w:eastAsia="Academy" w:cs="Academy"/>
                <w:sz w:val="26"/>
                <w:szCs w:val="26"/>
              </w:rPr>
            </w:pPr>
            <w:r>
              <w:rPr>
                <w:rFonts w:eastAsia="Academy" w:cs="Academy" w:ascii="Academy" w:hAnsi="Academy"/>
                <w:sz w:val="26"/>
                <w:szCs w:val="26"/>
              </w:rPr>
              <w:t>160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ascii="Academy" w:hAnsi="Academy" w:eastAsia="Academy" w:cs="Academy"/>
                <w:sz w:val="26"/>
                <w:szCs w:val="26"/>
              </w:rPr>
            </w:pPr>
            <w:r>
              <w:rPr>
                <w:rFonts w:eastAsia="Academy" w:cs="Academy" w:ascii="Academy" w:hAnsi="Academy"/>
                <w:sz w:val="26"/>
                <w:szCs w:val="26"/>
              </w:rPr>
              <w:t xml:space="preserve">       </w:t>
            </w:r>
            <w:r>
              <w:rPr>
                <w:rFonts w:eastAsia="Academy" w:cs="Academy" w:ascii="Academy" w:hAnsi="Academy"/>
                <w:sz w:val="26"/>
                <w:szCs w:val="26"/>
              </w:rPr>
              <w:t>â òîì ÷èñëå íà ÀÝÑ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cademy" w:hAnsi="Academy" w:eastAsia="Academy" w:cs="Academy"/>
                <w:sz w:val="26"/>
                <w:szCs w:val="26"/>
              </w:rPr>
            </w:pPr>
            <w:r>
              <w:rPr>
                <w:rFonts w:eastAsia="Academy" w:cs="Academy" w:ascii="Academy" w:hAnsi="Academy"/>
                <w:sz w:val="26"/>
                <w:szCs w:val="26"/>
              </w:rPr>
              <w:t>99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cademy" w:hAnsi="Academy" w:eastAsia="Academy" w:cs="Academy"/>
                <w:sz w:val="26"/>
                <w:szCs w:val="26"/>
              </w:rPr>
            </w:pPr>
            <w:r>
              <w:rPr>
                <w:rFonts w:eastAsia="Academy" w:cs="Academy" w:ascii="Academy" w:hAnsi="Academy"/>
                <w:sz w:val="26"/>
                <w:szCs w:val="26"/>
              </w:rPr>
              <w:t>118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cademy" w:hAnsi="Academy" w:eastAsia="Academy" w:cs="Academy"/>
                <w:sz w:val="26"/>
                <w:szCs w:val="26"/>
              </w:rPr>
            </w:pPr>
            <w:r>
              <w:rPr>
                <w:rFonts w:eastAsia="Academy" w:cs="Academy" w:ascii="Academy" w:hAnsi="Academy"/>
                <w:sz w:val="26"/>
                <w:szCs w:val="26"/>
              </w:rPr>
              <w:t>12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cademy" w:hAnsi="Academy" w:eastAsia="Academy" w:cs="Academy"/>
                <w:sz w:val="26"/>
                <w:szCs w:val="26"/>
              </w:rPr>
            </w:pPr>
            <w:r>
              <w:rPr>
                <w:rFonts w:eastAsia="Academy" w:cs="Academy" w:ascii="Academy" w:hAnsi="Academy"/>
                <w:sz w:val="26"/>
                <w:szCs w:val="26"/>
              </w:rPr>
              <w:t>117</w:t>
            </w:r>
          </w:p>
        </w:tc>
      </w:tr>
    </w:tbl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</w:t>
      </w:r>
      <w:r>
        <w:rPr>
          <w:rFonts w:eastAsia="Antiqua" w:cs="Antiqua" w:ascii="Antiqua" w:hAnsi="Antiqua"/>
          <w:sz w:val="26"/>
          <w:szCs w:val="26"/>
        </w:rPr>
        <w:t>Òåêóùàÿ çàäà÷à ðîññèéñêîé ýëåêòðîýíåðãåòèêè - ïðàâèëüíîå è öåëåñîîáðàçíîå èñïîëüçîâàíèå ðåñóðñîâ óæå èìåþùèõñÿ ïðåäïðèÿòèé ýòîé îòðàñëè, ÷òî íåâîçìîæíî áåç ýôôåêòèâíîãî ñîòðóäíè÷åñòâà ñ äðóãèìè îòðàñëÿìè ïðîìûøëåííîñòè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</w:r>
    </w:p>
    <w:p>
      <w:pPr>
        <w:pStyle w:val="Normal"/>
        <w:spacing w:lineRule="exact" w:line="380"/>
        <w:jc w:val="both"/>
        <w:rPr/>
      </w:pPr>
      <w:r>
        <w:rPr>
          <w:rFonts w:eastAsia="Antiqua" w:cs="Antiqua" w:ascii="Antiqua" w:hAnsi="Antiqua"/>
          <w:b/>
          <w:bCs/>
          <w:sz w:val="26"/>
          <w:szCs w:val="26"/>
        </w:rPr>
        <w:t xml:space="preserve">II. </w:t>
      </w:r>
      <w:r>
        <w:rPr>
          <w:rFonts w:eastAsia="Antiqua" w:cs="Antiqua" w:ascii="Antiqua" w:hAnsi="Antiqua"/>
          <w:sz w:val="26"/>
          <w:szCs w:val="26"/>
          <w:u w:val="double"/>
        </w:rPr>
        <w:t>Îñíîâíàÿ ÷àñòü</w:t>
      </w:r>
    </w:p>
    <w:p>
      <w:pPr>
        <w:pStyle w:val="Normal"/>
        <w:spacing w:lineRule="exact" w:line="380"/>
        <w:jc w:val="both"/>
        <w:rPr/>
      </w:pPr>
      <w:r>
        <w:rPr>
          <w:rFonts w:eastAsia="Antiqua" w:cs="Antiqua" w:ascii="Antiqua" w:hAnsi="Antiqua"/>
          <w:b/>
          <w:bCs/>
          <w:sz w:val="26"/>
          <w:szCs w:val="26"/>
        </w:rPr>
        <w:t xml:space="preserve">1. </w:t>
      </w:r>
      <w:r>
        <w:rPr>
          <w:rFonts w:eastAsia="Antiqua" w:cs="Antiqua" w:ascii="Antiqua" w:hAnsi="Antiqua"/>
          <w:i/>
          <w:iCs/>
          <w:sz w:val="26"/>
          <w:szCs w:val="26"/>
          <w:u w:val="single"/>
        </w:rPr>
        <w:t>Òèïû è âèäû ýëåêòðîñòàíöèé. Ïðåèìóùåñòâà è íåäîñòàòêè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</w:t>
      </w:r>
      <w:r>
        <w:rPr>
          <w:rFonts w:eastAsia="Antiqua" w:cs="Antiqua" w:ascii="Antiqua" w:hAnsi="Antiqua"/>
          <w:i/>
          <w:iCs/>
          <w:sz w:val="26"/>
          <w:szCs w:val="26"/>
          <w:u w:val="single"/>
        </w:rPr>
        <w:t>Òåïëîýíåðãåòèêà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330575</wp:posOffset>
                </wp:positionH>
                <wp:positionV relativeFrom="paragraph">
                  <wp:posOffset>181610</wp:posOffset>
                </wp:positionV>
                <wp:extent cx="3042920" cy="212153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2920" cy="2121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ind w:left="360" w:hanging="360"/>
                              <w:rPr/>
                            </w:pPr>
                            <w:r>
                              <w:rPr>
                                <w:rFonts w:eastAsia="Academy" w:cs="Academy" w:ascii="Academy" w:hAnsi="Academy"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Ãðàôèê 1. </w:t>
                            </w:r>
                            <w:r>
                              <w:rPr>
                                <w:rFonts w:eastAsia="Academy" w:cs="Academy" w:ascii="Academy" w:hAnsi="Academy"/>
                                <w:sz w:val="22"/>
                                <w:szCs w:val="22"/>
                              </w:rPr>
                              <w:t>Ïîòðåáëåíèå ýëåêòðîýíåðãèè â Ðîññèè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object w:dxaOrig="4708" w:dyaOrig="2745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235.4pt;height:137.25pt" filled="f" o:ole="">
                                  <v:imagedata r:id="rId4" o:title=""/>
                                </v:shape>
                                <o:OLEObject Type="Embed" ProgID="" ShapeID="ole_rId3" DrawAspect="Content" ObjectID="_1860472918" r:id="rId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6pt;height:167.05pt;mso-wrap-distance-left:9pt;mso-wrap-distance-right:9pt;mso-wrap-distance-top:0pt;mso-wrap-distance-bottom:0pt;margin-top:14.3pt;mso-position-vertical-relative:text;margin-left:262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0" w:leader="none"/>
                        </w:tabs>
                        <w:ind w:left="360" w:hanging="360"/>
                        <w:rPr/>
                      </w:pPr>
                      <w:r>
                        <w:rPr>
                          <w:rFonts w:eastAsia="Academy" w:cs="Academy" w:ascii="Academy" w:hAnsi="Academy"/>
                          <w:i/>
                          <w:iCs/>
                          <w:sz w:val="22"/>
                          <w:szCs w:val="22"/>
                        </w:rPr>
                        <w:t xml:space="preserve">Ãðàôèê 1. </w:t>
                      </w:r>
                      <w:r>
                        <w:rPr>
                          <w:rFonts w:eastAsia="Academy" w:cs="Academy" w:ascii="Academy" w:hAnsi="Academy"/>
                          <w:sz w:val="22"/>
                          <w:szCs w:val="22"/>
                        </w:rPr>
                        <w:t>Ïîòðåáëåíèå ýëåêòðîýíåðãèè â Ðîññèè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object w:dxaOrig="4708" w:dyaOrig="2745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235.4pt;height:137.25pt" filled="f" o:ole="">
                            <v:imagedata r:id="rId6" o:title=""/>
                          </v:shape>
                          <o:OLEObject Type="Embed" ProgID="" ShapeID="ole_rId5" DrawAspect="Content" ObjectID="_1729099376" r:id="rId5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>Îêîëî 75% âñåé ýëåêòðîýíåðãèè Ðîññèè ïðîèçâîäèòñÿ íà òåïëîâûõ ýëåêòðîñòàíöèÿõ.  Áîëüøèíñòâî ãîðîäîâ Ðîññèè ñíàáàþòñÿ èìåííî ÒÝÑ. ×àñòî â ãîðîäàõ èñïîëüçóþòñÿ ÒÝÖ - òåïëîýëåêòðîöåíòðàëè, ïðîèçâîäÿùèå íå òîëüêî ýëåêòðîýíåðãèþ, íî è òåïëî â âèäå ãîðÿ÷åé âîäû. Òàêàÿ ñèñòåìà ÿâëÿåòñÿ äîâîëüíî-òàêè íåïðàêòè÷íîé ò.ê. â îòëè÷èå îò ýëåêòðîêàáåëÿ íàäåæíîñòü  òåïëîòðàññ ÷ðåçâû÷àéíî íèçêà íà áîëüøèõ ðàññòîÿíèÿõ, ýôôåêòèâíîñòü öåíòðàëèçîâàííîãî òåïëîñíàáæåíèÿ ñèëüíî ïðè ïåðåäà÷å òàêæå ïîíèæàåòñÿ. Ïîäñ÷èòàíî, ÷òî ïðè ïðîòÿæåííîñòè òåïëîòðàññ áîëåå 20 êì (òèïè÷íàÿ ñèòóàöèÿ äëÿ áîëüøèíñòâà ãîðîäîâ) óñòàíîâêà ýëåêòðè÷åñêîãî áîéëåðà â äåëüíî ñòîÿùåì äîìå   ñòàíîâèòñÿ ýêîíîìè÷åñêè âûãîäíà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b/>
          <w:bCs/>
          <w:sz w:val="26"/>
          <w:szCs w:val="26"/>
        </w:rPr>
        <w:t xml:space="preserve">  </w:t>
      </w:r>
      <w:r>
        <w:rPr>
          <w:rFonts w:eastAsia="Antiqua" w:cs="Antiqua" w:ascii="Antiqua" w:hAnsi="Antiqua"/>
          <w:i/>
          <w:iCs/>
          <w:sz w:val="26"/>
          <w:szCs w:val="26"/>
          <w:u w:val="single"/>
        </w:rPr>
        <w:t>Ãèäðîýíåðãåòèêà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ÃÝÑ ïðîèçâîäÿò íàèáîëåå äåøåâóþ ýëåêòðîýíåðãèþ, íî èìåþò äîâîëåí-òàêè áîëüøóþ ñåáåñòîèìîñòü ïîñòðîéêè. Èìåííî ÃÝÑ ïîçâîëèëè  ñîâåòñêîìó ïðàâèòåëüñòâó â ïåðâûå äåñÿòèëåòèÿ ñîâåòñêîé âëàñòè ñîâåðøèòü òàêîé ïðîðûâ â ïðîìûøëåííîñòè.         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 </w:t>
      </w:r>
      <w:r>
        <w:rPr>
          <w:rFonts w:eastAsia="Antiqua" w:cs="Antiqua" w:ascii="Antiqua" w:hAnsi="Antiqua"/>
          <w:sz w:val="26"/>
          <w:szCs w:val="26"/>
        </w:rPr>
        <w:t>Ñîâðåìåííûå ÃÝÑ ïîçâîëÿþò ïðîèçâîäèòü äî 7 Ìëí Êâò   ýíåðãèè, ÷òî   äâîå ïðåâûøàåò ïîêàçàòåëè äåéñòâóþùèõ â íàñòîÿùåå âðåìÿ ÒÝÑ è ÀÝÑ, îäíàêî ðàçìåùåíèå ÃÝÑ â åâðîïåéñêîé ÷àñòè Ðîññèè çàòðóäíåíî ïî ïðè÷èíå äîðîãîâèçíû çåìëè è íåâîçìîæíîñòè çàòîïëåíèÿ áîëüøèõ òåððèòîðèé â äàííîì ðåãèîíå. Ïîñòðîåíûå â çàïàäíîé è âîñòî÷íîé ñèáèðè ìîùíåéøèå ÃÝÑ íåñîìíåííî íóæíû è ýòî - âàæíåéøèé êëþ÷ ê ðàçâèòèþ Çàïàäíîñèáèðñêîãî à òàêæå ýíåðãîñíàáæåíèþ Óðàëüêîãî ýêîíîìè÷åñêèõ ðàéîíîâ. Âàæíûì íåäîñòàòêîì ÃÝÑ ÿâëÿåòñÿ ñåçîííîñòü èõ ðàáîòû, ñòîëü íåóäîáíàÿ äëÿ ïðîìûøëåííîñòè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b/>
          <w:b/>
          <w:bCs/>
          <w:i/>
          <w:i/>
          <w:iCs/>
          <w:sz w:val="26"/>
          <w:szCs w:val="26"/>
        </w:rPr>
      </w:pPr>
      <w:r>
        <w:rPr>
          <w:rFonts w:eastAsia="Antiqua" w:cs="Antiqua" w:ascii="Antiqua" w:hAnsi="Antiqua"/>
          <w:b/>
          <w:bCs/>
          <w:i/>
          <w:iCs/>
          <w:sz w:val="26"/>
          <w:szCs w:val="26"/>
        </w:rPr>
        <w:t xml:space="preserve"> </w:t>
      </w:r>
      <w:r>
        <w:rPr>
          <w:rFonts w:eastAsia="Antiqua" w:cs="Antiqua" w:ascii="Antiqua" w:hAnsi="Antiqua"/>
          <w:i/>
          <w:iCs/>
          <w:sz w:val="26"/>
          <w:szCs w:val="26"/>
          <w:u w:val="single"/>
        </w:rPr>
        <w:t>Àòîìíàÿ ýíåðãåòèêà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  </w:t>
      </w:r>
      <w:r>
        <w:rPr>
          <w:rFonts w:eastAsia="Antiqua" w:cs="Antiqua" w:ascii="Antiqua" w:hAnsi="Antiqua"/>
          <w:sz w:val="26"/>
          <w:szCs w:val="26"/>
        </w:rPr>
        <w:t>Ïåðâàÿ â ìèðå ÀÝÑ - Îáíèíñêàÿ áûëà ïóùåíà â 1954 ãîäó â Ðîññèè. Ïåðñîíàë 9 ðîññèéñêèõ ÀÝÑ ñîñòàâëÿåò 40.6 òûñ. ÷åëîâåê èëè 4% îò îáùåãî ÷èñëà íàñåëåíèÿ çàíÿòîãî â ýíåðãåòèêå. 11.8% èëè 119.6 ìëðä. Êâ÷. âñåé ýëåêòðîýíåðãèè, ïðîèçâåäåííîé â Ðîññèè âûðàáîòàíî íà ÀÝÑ. Òîëüêî íà ÀÝÑ ðîñò ïðîèçâîäñòâà ýëåêòðîýíåðãèè ñîõðàíèëñÿ : â 1993 ãîäó ïëàíèðóåòñÿ ïðîèçâåñòè 118% îò îáúåìà 1992 ãîäà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exact" w:line="380"/>
        <w:ind w:left="720" w:hanging="720"/>
        <w:jc w:val="both"/>
        <w:rPr/>
      </w:pPr>
      <w:r>
        <w:rPr>
          <w:rFonts w:eastAsia="Antiqua" w:cs="Antiqua" w:ascii="Antiqua" w:hAnsi="Antiqua"/>
          <w:i/>
          <w:iCs/>
          <w:sz w:val="26"/>
          <w:szCs w:val="26"/>
        </w:rPr>
        <w:t xml:space="preserve">Òàáëèöà 2. </w:t>
      </w:r>
      <w:r>
        <w:rPr>
          <w:rFonts w:eastAsia="Antiqua" w:cs="Antiqua" w:ascii="Antiqua" w:hAnsi="Antiqua"/>
          <w:sz w:val="26"/>
          <w:szCs w:val="26"/>
        </w:rPr>
        <w:t>Äåéñòâóþùèå ÀÝÑ Ðîññèè è èõ õàðàêòåðèñòèêè.</w:t>
      </w:r>
    </w:p>
    <w:tbl>
      <w:tblPr>
        <w:tblW w:w="8077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0"/>
        <w:gridCol w:w="805"/>
        <w:gridCol w:w="1276"/>
        <w:gridCol w:w="1276"/>
        <w:gridCol w:w="1559"/>
        <w:gridCol w:w="1131"/>
      </w:tblGrid>
      <w:tr>
        <w:trPr/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ÀÝÑ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Íîìåð áëîê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Òèï ðåàêòîð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Ýëåêòðè÷. ìîùíîñò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Ãîä ââîäà â ýêñïëóàòöèþ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Ñðîê âûâîäà</w:t>
            </w:r>
          </w:p>
        </w:tc>
      </w:tr>
      <w:tr>
        <w:trPr/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Áåëîÿðñêàÿ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 xml:space="preserve">ÀÌÁ 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ÀÌÁ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ÁÍ-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6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63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67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8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80</w:t>
            </w:r>
            <w:r>
              <w:rPr>
                <w:rFonts w:eastAsia="MonoCondensed" w:cs="MonoCondensed" w:ascii="MonoCondensed" w:hAnsi="MonoCondensed"/>
                <w:sz w:val="24"/>
                <w:szCs w:val="24"/>
                <w:vertAlign w:val="superscript"/>
              </w:rPr>
              <w:t>*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89</w:t>
            </w:r>
            <w:r>
              <w:rPr>
                <w:rFonts w:eastAsia="MonoCondensed" w:cs="MonoCondensed" w:ascii="MonoCondensed" w:hAnsi="MonoCondensed"/>
                <w:sz w:val="24"/>
                <w:szCs w:val="24"/>
                <w:vertAlign w:val="superscript"/>
              </w:rPr>
              <w:t>*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Áèëèáèíñêàÿ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ÝÃÏ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ÝÃÏ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ÝÃÏ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ÝÃÏ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2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2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2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74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74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75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76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04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04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05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06</w:t>
            </w:r>
          </w:p>
        </w:tc>
      </w:tr>
      <w:tr>
        <w:trPr/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Áàëàêîâñêàÿ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ÂÂÝÐ-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ÂÂÝÐ-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ÂÂÝÐ-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ÂÂÝÐ-1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85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87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88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93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15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17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19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23</w:t>
            </w:r>
          </w:p>
        </w:tc>
      </w:tr>
      <w:tr>
        <w:trPr/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Êàëèíèíñêàÿ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ÂÂÝÐ-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ÂÂÝÐ-1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84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86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14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16</w:t>
            </w:r>
          </w:p>
        </w:tc>
      </w:tr>
      <w:tr>
        <w:trPr/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Êîëüñêàÿ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ÂÂÝÐ-44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ÂÂÝÐ-44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ÂÂÝÐ-44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ÂÂÝÐ-4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44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44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44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4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73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74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81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84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03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04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11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14</w:t>
            </w:r>
          </w:p>
        </w:tc>
      </w:tr>
      <w:tr>
        <w:trPr/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Êóðñêàÿ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ÐÁÌÊ-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ÐÁÌÊ-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ÐÁÌÊ-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ÐÁÌÊ-1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76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78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83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85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06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08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13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15</w:t>
            </w:r>
          </w:p>
        </w:tc>
      </w:tr>
      <w:tr>
        <w:trPr/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Ëåíèíãðàäñêàÿ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ÐÁÌÊ-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ÐÁÌÊ-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ÐÁÌÊ-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ÐÁÌÊ-1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73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75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79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81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03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05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09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11</w:t>
            </w:r>
          </w:p>
        </w:tc>
      </w:tr>
      <w:tr>
        <w:trPr/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Íîâîâîðîíåæñêàÿ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Â-1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Â-3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ÂÂÝÐ-44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ÂÂÝÐ-44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ÂÂÝÐ-1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1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365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44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44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64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69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71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72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8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84</w:t>
            </w:r>
            <w:r>
              <w:rPr>
                <w:rFonts w:eastAsia="MonoCondensed" w:cs="MonoCondensed" w:ascii="MonoCondensed" w:hAnsi="MonoCondensed"/>
                <w:sz w:val="24"/>
                <w:szCs w:val="24"/>
                <w:vertAlign w:val="superscript"/>
              </w:rPr>
              <w:t>*</w:t>
            </w:r>
          </w:p>
          <w:p>
            <w:pPr>
              <w:pStyle w:val="Normal"/>
              <w:jc w:val="center"/>
              <w:rPr/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90</w:t>
            </w:r>
            <w:r>
              <w:rPr>
                <w:rFonts w:eastAsia="MonoCondensed" w:cs="MonoCondensed" w:ascii="MonoCondensed" w:hAnsi="MonoCondensed"/>
                <w:sz w:val="24"/>
                <w:szCs w:val="24"/>
                <w:vertAlign w:val="superscript"/>
              </w:rPr>
              <w:t>*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01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02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Ñìîëåíñêàÿ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ÐÁÌÊ-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ÐÁÌÊ-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ÐÁÌÊ-1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82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85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9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12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15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20</w:t>
            </w:r>
          </w:p>
        </w:tc>
      </w:tr>
    </w:tbl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ÀÝÑ, ÿâëÿþùèåñÿ íàèáîëåå ñîâðåìåííûì âèäîì ýëåêòðîñòàíöèé èìåþò ðÿä ñóùåñòâåííûõ ïðåèìóùåñòâ ïåðåä äðóãèìè âèäàìè ýëåêòðîñòàíöèé: ïðè íîðìàëüíûõ óñëîâèÿõ ôóíêöèîíèðîâàíèÿ îíè îáñîëþòíî íå çàãðÿçíÿþò îêðóæàþùóþ ñðåäó, íå òðåáóþò ïðèâÿçêè ê èñòî÷íèêó ñûðüÿ è ñîîòâåòñòâåííî ìîãóò áûòü ðàçìåùåíû ïðàêòè÷åñêè âåçäå, íîâûå ýíåðãîáëîêè èìåþò ìîùíîñòü ïðàêòè÷åêè ðàâíóþ ìîùíîñòè ñðåäíåé ÃÝÑ, îäíàêî êîýôôèöèýíò èñïîëüçîâàíèÿ óñòàíîâëåííîé ìîùíîñòè íà ÀÝÑ (80%) çíà÷èòåëüíî ïðåâûøàåò ýòîò ïîêàçàòåëü ó ÃÝÑ èëè ÒÝÑ.  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b/>
          <w:b/>
          <w:bCs/>
          <w:i/>
          <w:i/>
          <w:iCs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</w:t>
      </w:r>
      <w:r>
        <w:rPr>
          <w:rFonts w:eastAsia="Antiqua" w:cs="Antiqua" w:ascii="Antiqua" w:hAnsi="Antiqua"/>
          <w:sz w:val="26"/>
          <w:szCs w:val="26"/>
        </w:rPr>
        <w:t>Çíà÷èòåëüíûõ íåäîñòàòêîâ ÀÝÑ ïðè íîðìàëüíûõ óñëîâèÿõ ôóíêöèîíèðîâàíèÿ ïðàêòè÷åñêè íå èìåþò. Îäíàêî íåëüçÿ íå çàìåòèòü îïàñíîñòü ÀÝÑ ïðè âîçìîæíûõ ôîðñ-ìàæîðíûõ îáñòîÿòåëüñòâàõ:çåìëåòðÿñåíèÿõ, óðàãàíàõ, è ò. ï. - çäåñü ñòàðûå ìîäåëè ýíåðãîáëîêîâ ïðåäñòàâëÿþò ïîòåíöèàëüíóþ îïàñíîñòü ðàäèàöèîííîãî çàðàæåíèÿ òåððèòîðèé èç-çà íåêîíòðîëèðóåìîãî ïåðåãðåâà ðåàêòîðà.</w:t>
      </w:r>
    </w:p>
    <w:p>
      <w:pPr>
        <w:pStyle w:val="Normal"/>
        <w:spacing w:lineRule="exact" w:line="380"/>
        <w:jc w:val="both"/>
        <w:rPr/>
      </w:pPr>
      <w:r>
        <w:rPr>
          <w:rFonts w:eastAsia="Antiqua" w:cs="Antiqua" w:ascii="Antiqua" w:hAnsi="Antiqua"/>
          <w:b/>
          <w:bCs/>
          <w:i/>
          <w:iCs/>
          <w:sz w:val="26"/>
          <w:szCs w:val="26"/>
        </w:rPr>
        <w:t xml:space="preserve"> </w:t>
      </w:r>
      <w:r>
        <w:rPr>
          <w:rFonts w:eastAsia="Antiqua" w:cs="Antiqua" w:ascii="Antiqua" w:hAnsi="Antiqua"/>
          <w:i/>
          <w:iCs/>
          <w:sz w:val="26"/>
          <w:szCs w:val="26"/>
          <w:u w:val="single"/>
        </w:rPr>
        <w:t>Äðóãèå âèäû ýëåêòðîñòàíöèé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 </w:t>
      </w:r>
      <w:r>
        <w:rPr>
          <w:rFonts w:eastAsia="Antiqua" w:cs="Antiqua" w:ascii="Antiqua" w:hAnsi="Antiqua"/>
          <w:sz w:val="26"/>
          <w:szCs w:val="26"/>
        </w:rPr>
        <w:t xml:space="preserve">Íåñìîòðÿ íà òî, ÷òî òàê íàçûâàåìûå “íåòðàäèöèîííûå” âèäû ýëåêòðîñòàíöèé çàíèìàþò âñåãî 0.07% â ïðîèçâîäñòâå ýëåêòðîýíåðãèè â Ðîññèè ðàçâèòèå ýòîãî íàïðàâëåíèÿ èìååò áîëüøîå çíà÷åíèå, îñîáåííî ó÷èòûâàÿ ðàçìåðû òåððèòîðèè ñòðàíû. Åäèíñòâåííûì ïðåäñòàâèòåëåì ýòîãî òèïà ÝÑ ÿâëÿåòñÿ Ïàóæåòñêàÿ ÃåîÒÝÑ íà Êàì÷àòêå ìîùíîñòüþ 11ìâò.  Ñòàíöèÿ ýêñïëóàòèðóåòñÿ ñ 1964 ãîäà è óñòàðåëà êàê ìîðàëüíî òàê è ôèçè÷åñêè. Â íàñòîÿùåå âðåìÿ â ñòàäèè ðàçðàáîòêè íàõîäèòñÿ òåõíè÷åñêèé ïðîåêò âåòðîýíåðãåòè÷åñêîé ýëåêòðîñòàíöèè ìîùíîñòüþ â 1 Ìâò. íà áàçå âåòðîâîãî ãåíåðàòîðà ìîùíîñòüþ 16 Êâò, âûïóñêàåìîãî ÍÏÎ “ÂåòðîÝí”. Ê 2000 ãîäó ïëàíèðóåòñÿ ïóñòèòü Ìóòíîâñêóþ ÃåîÒÝÑ ìîùíîñòüþ 200 Ìâò. 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 </w:t>
      </w:r>
      <w:r>
        <w:rPr>
          <w:rFonts w:eastAsia="Antiqua" w:cs="Antiqua" w:ascii="Antiqua" w:hAnsi="Antiqua"/>
          <w:sz w:val="26"/>
          <w:szCs w:val="26"/>
        </w:rPr>
        <w:t>Óðîâåíü òåõíîëîãè÷åñêèõ ðàçðàáîòîê Ðîññèè â ýòîé îáëàñòè ñèëüíî îòñòàåò îò ìèðîâîãî. Â óäàëåííûõ èëè òðóäíîäîñòóïíûõ ðàéîíûõ Ðîññèè, ãäå íåò íåîáõîäèìîñòè ñòðîèòü áîëüøóþ ýëåêòðîñòàíöèþ, äà è îáñëóæèâàòü åå çà÷àñòóþ íåêîìó, “íåòðàäèöèîííûå” èñòî÷íèêè ýëåêòðîýíåðãèè - íàèëó÷øåå ðåøåíèå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b/>
          <w:b/>
          <w:bCs/>
          <w:i/>
          <w:i/>
          <w:iCs/>
          <w:sz w:val="26"/>
          <w:szCs w:val="26"/>
        </w:rPr>
      </w:pPr>
      <w:r>
        <w:rPr>
          <w:rFonts w:eastAsia="Antiqua" w:cs="Antiqua" w:ascii="Antiqua" w:hAnsi="Antiqua"/>
          <w:b/>
          <w:bCs/>
          <w:i/>
          <w:iCs/>
          <w:sz w:val="26"/>
          <w:szCs w:val="26"/>
        </w:rPr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b/>
          <w:b/>
          <w:bCs/>
          <w:i/>
          <w:i/>
          <w:iCs/>
          <w:sz w:val="26"/>
          <w:szCs w:val="26"/>
        </w:rPr>
      </w:pPr>
      <w:r>
        <w:rPr>
          <w:rFonts w:eastAsia="Antiqua" w:cs="Antiqua" w:ascii="Antiqua" w:hAnsi="Antiqua"/>
          <w:b/>
          <w:bCs/>
          <w:i/>
          <w:iCs/>
          <w:sz w:val="26"/>
          <w:szCs w:val="26"/>
        </w:rPr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  <w:u w:val="single"/>
        </w:rPr>
      </w:pPr>
      <w:r>
        <w:rPr>
          <w:rFonts w:eastAsia="Antiqua" w:cs="Antiqua" w:ascii="Antiqua" w:hAnsi="Antiqua"/>
          <w:b/>
          <w:bCs/>
          <w:i/>
          <w:iCs/>
          <w:sz w:val="26"/>
          <w:szCs w:val="26"/>
        </w:rPr>
        <w:t>2.</w:t>
      </w:r>
      <w:r>
        <w:rPr>
          <w:rFonts w:eastAsia="Antiqua" w:cs="Antiqua" w:ascii="Antiqua" w:hAnsi="Antiqua"/>
          <w:i/>
          <w:iCs/>
          <w:sz w:val="26"/>
          <w:szCs w:val="26"/>
        </w:rPr>
        <w:t xml:space="preserve"> </w:t>
      </w:r>
      <w:r>
        <w:rPr>
          <w:rFonts w:eastAsia="Antiqua" w:cs="Antiqua" w:ascii="Antiqua" w:hAnsi="Antiqua"/>
          <w:i/>
          <w:iCs/>
          <w:sz w:val="26"/>
          <w:szCs w:val="26"/>
          <w:u w:val="single"/>
        </w:rPr>
        <w:t xml:space="preserve">Ýíåðãîñèñòåìû. </w:t>
      </w:r>
      <w:r>
        <w:rPr>
          <w:rFonts w:eastAsia="Antiqua" w:cs="Antiqua" w:ascii="Antiqua" w:hAnsi="Antiqua"/>
          <w:i/>
          <w:iCs/>
          <w:sz w:val="26"/>
          <w:szCs w:val="26"/>
          <w:u w:val="single"/>
        </w:rPr>
        <w:t>Åäèíàÿ Ýíåðãîñèñòåìà</w:t>
      </w:r>
      <w:r>
        <w:rPr>
          <w:rFonts w:eastAsia="Antiqua" w:cs="Antiqua" w:ascii="Antiqua" w:hAnsi="Antiqua"/>
          <w:i/>
          <w:iCs/>
          <w:sz w:val="26"/>
          <w:szCs w:val="26"/>
          <w:u w:val="single"/>
        </w:rPr>
        <w:t>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i/>
          <w:i/>
          <w:iCs/>
          <w:sz w:val="26"/>
          <w:szCs w:val="26"/>
          <w:u w:val="single"/>
        </w:rPr>
      </w:pPr>
      <w:r>
        <w:rPr>
          <w:rFonts w:eastAsia="Antiqua" w:cs="Antiqua" w:ascii="Antiqua" w:hAnsi="Antiqua"/>
          <w:i/>
          <w:iCs/>
          <w:sz w:val="26"/>
          <w:szCs w:val="26"/>
          <w:u w:val="single"/>
        </w:rPr>
      </w:r>
    </w:p>
    <w:p>
      <w:pPr>
        <w:pStyle w:val="Normal"/>
        <w:spacing w:lineRule="exact" w:line="380"/>
        <w:jc w:val="both"/>
        <w:rPr/>
      </w:pPr>
      <w:r>
        <w:rPr>
          <w:rFonts w:eastAsia="Antiqua" w:cs="Antiqua" w:ascii="Antiqua" w:hAnsi="Antiqua"/>
          <w:i/>
          <w:iCs/>
          <w:sz w:val="26"/>
          <w:szCs w:val="26"/>
        </w:rPr>
        <w:t xml:space="preserve">   </w:t>
      </w:r>
      <w:r>
        <w:rPr>
          <w:rFonts w:eastAsia="Antiqua" w:cs="Antiqua" w:ascii="Antiqua" w:hAnsi="Antiqua"/>
          <w:i/>
          <w:iCs/>
          <w:sz w:val="26"/>
          <w:szCs w:val="26"/>
        </w:rPr>
        <w:t>Ýíåðãîñèñòåìà - ãðóïïà ýëåêòðîñòàíöèé ðàçíûõ òèïîâ è ìîùíîñòåé, îáúåäèíåííàÿ ëèíèÿìè ýëåêòðîïåðåäà÷ è óïðàâëÿåìàÿ èç åäèíîãî öåíòðà</w:t>
      </w:r>
      <w:r>
        <w:rPr>
          <w:rFonts w:eastAsia="Antiqua" w:cs="Antiqua" w:ascii="Antiqua" w:hAnsi="Antiqua"/>
          <w:sz w:val="26"/>
          <w:szCs w:val="26"/>
        </w:rPr>
        <w:t>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</w:t>
      </w:r>
      <w:r>
        <w:rPr>
          <w:rFonts w:eastAsia="Antiqua" w:cs="Antiqua" w:ascii="Antiqua" w:hAnsi="Antiqua"/>
          <w:sz w:val="26"/>
          <w:szCs w:val="26"/>
        </w:rPr>
        <w:t>ÅÝÑ - åäèíûé îáúåêò óïðàâëåíèÿ, ýëåêòðîñòàíöèè ñèñòåìû ðàáîòàþò ïàðàëëåëüíî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>Îáúåêòèâíîé îñîáåííîñòüþ ïðîäóêöèè ýëåêòðîýíåðãåòèêè ÿâëÿåòñÿ íåâîçìîæíîñòü åå ñêëàäèðîâàíèÿ èëè íàêîïëåíèÿ, ïîýòîìó îñíîâíîé çàäà÷åé ýíåðãîñèñòåìû ÿâëÿåòñÿ íàèáîëåå ðàöèîíàëüíîå èñïîëüçîâàíèå ïðîäóêöèè îòðàñëè. Ýëåêòðè÷åñêàÿ ýíåðãèÿ, â îòëè÷èå îò äðóãèõ âèäîâ ýíåðãèè, ìîæåò áûòü êîíâåðòèðîâàíà â ëþáîé äðóãîé âèä ýíåðãèè ñ íàèìåíüøèìè ïîòåðÿìè, ïðè÷åì åå ïðîèçâîäñòâî, òðàíñïîðòèðîâêà è ïîñëåäóþùàÿ êîíâåðòàöèÿ çíà÷èòåëüíî âûãîäíåå ïðÿìîãî ïðîèçâîäñòâà  íåîáõîäèìîãî âèäà ýíåðãèè èç ýíåðãîíîñèòåëÿ. Îòðàñëè, çà÷àñòóþ íå èñïîëüçóþùèå ýëåêòðîýíåðãèþ íàïðÿìóþ äëÿ ñâîèõ òåõíîëîãè÷åñêèõ ïðîöåññîâ ÿâëÿþòñÿ êðóïíåéøèìè ïîòðåáèòåëÿìè ýëåêòðîýíåðãèè.</w:t>
      </w:r>
    </w:p>
    <w:p>
      <w:pPr>
        <w:pStyle w:val="Normal"/>
        <w:spacing w:lineRule="exact" w:line="380"/>
        <w:jc w:val="both"/>
        <w:rPr/>
      </w:pPr>
      <w:r>
        <w:rPr>
          <w:rFonts w:eastAsia="Antiqua" w:cs="Antiqua" w:ascii="Antiqua" w:hAnsi="Antiqua"/>
          <w:sz w:val="26"/>
          <w:szCs w:val="26"/>
        </w:rPr>
        <w:t>ÅÝÑ Ðîññèè - ñëîæíåéøèé àâòîìàòèçèðîâàíûé êîìïëåêñ ýëåêòðè÷åñêèõ ñòàíöèé è ñåòåé, îáúåäèíåííûé îáùèì ðåæèìîì ðàáîòû ñ åäèíûì öåíòðîì äèñïåò÷åðñêîãî óïðàâëåíèÿ (ÄÓ). Îñíîâíûå ñåòè ÅÝÑ Ðîññèè íàïðÿæåíèåì îò 330 äî 1150 êÂ îáúåäèíÿþò â ïàðàëëåëüíóþ ðàáîòó 65 ðåãèîíàëüíûõ ýíåðãîñèñòåì îò çàïàäíîé ãðàíèöû äî Áàéêàëà. Ñòðóêòóðà ÅÝÑ ïîçâîëÿåò ôóíêöèîíèðîâàòü è îñóùåñòâëÿòü óïðàâëåíèå íà 3</w:t>
      </w:r>
      <w:r>
        <w:rPr>
          <w:rFonts w:eastAsia="Antiqua" w:cs="Antiqua" w:ascii="Antiqua" w:hAnsi="Antiqua"/>
          <w:sz w:val="26"/>
          <w:szCs w:val="26"/>
          <w:vertAlign w:val="superscript"/>
        </w:rPr>
        <w:t>õ</w:t>
      </w:r>
      <w:r>
        <w:rPr>
          <w:rFonts w:eastAsia="Antiqua" w:cs="Antiqua" w:ascii="Antiqua" w:hAnsi="Antiqua"/>
          <w:sz w:val="26"/>
          <w:szCs w:val="26"/>
        </w:rPr>
        <w:t xml:space="preserve"> óðîâíÿõ: ìåæðåãèîíàëüíîì (ÖÄÓ â Ìîñêâå), ìåæîáëàñòíîì (îáúåäèíåííûå äèñïåò÷åðñêèå óïðàâëåíèÿ) è îáëàñòíîì (Ìåñòíûå ÄÓ). Òàêàÿ èåðàðõè÷åñêàÿ ñòðóêòóðà â ñî÷åòàíèè ñ ïðîòèâîàâàðèéíîé èíòåëëåêòóàëüíîé àâòîìàòèêîé è íîâåéøèìè êîìïüþòåðíûìè ñèñòåìàìè ïîçâîëÿåò áûñòðî ëîêàëèçîâàòü àâàðèþ áåç çíà÷èòåëüíîãî óùåðáà äëÿ ÅÝÑ è çà÷àñòóþ äàæå äëÿ ìåñòíûõ ïîòðåáèòåëåé.   Öåíòðàëüíûé äèñïåò÷åðñêèé ïóíêò ÅÝÑ â Ìîñêâå ïîëíîñòüþ êîíòðîëèðóåò è óïðàâëÿåò ðàáîòîé âñåõ ñòàíöèé, ïîäêëþ÷åííûõ ê íåìó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561715</wp:posOffset>
                </wp:positionH>
                <wp:positionV relativeFrom="paragraph">
                  <wp:posOffset>1296670</wp:posOffset>
                </wp:positionV>
                <wp:extent cx="2855595" cy="292671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5595" cy="2926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9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2" w:type="dxa"/>
                                <w:bottom w:w="0" w:type="dxa"/>
                                <w:right w:w="102" w:type="dxa"/>
                              </w:tblCellMar>
                            </w:tblPr>
                            <w:tblGrid>
                              <w:gridCol w:w="1790"/>
                              <w:gridCol w:w="682"/>
                              <w:gridCol w:w="3"/>
                              <w:gridCol w:w="1"/>
                              <w:gridCol w:w="603"/>
                              <w:gridCol w:w="709"/>
                              <w:gridCol w:w="709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17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7" w:right="-107" w:hanging="0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07" w:right="-107" w:hanging="0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ÝíåpãîÎáúåäèåíèÿ</w:t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Óñòàíîâëåííàÿ ìîùíîñòü,   ìëí. Êâò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Âûpàáîòêà ýëåêòpîýíåpuèè ìëpä. êÂò. ÷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17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7" w:right="-107" w:hanging="0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45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  <w:b/>
                                      <w:bCs/>
                                    </w:rPr>
                                    <w:t>1990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  <w:b/>
                                      <w:bCs/>
                                    </w:rPr>
                                    <w:t>199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  <w:b/>
                                      <w:bCs/>
                                    </w:rPr>
                                    <w:t>199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  <w:b/>
                                      <w:bCs/>
                                    </w:rPr>
                                    <w:t>1991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17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ÎÝÑ: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7" w:right="-107" w:hanging="0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7" w:right="-107" w:hanging="0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7" w:right="-107" w:hanging="0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7" w:right="-107" w:hanging="0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Öåíòpà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55.3</w:t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55.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306.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307.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Ñpåäíåé Âîëãè</w:t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22.9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23.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114.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113.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Ópàëà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40.9</w:t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40.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260.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252.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Ñåâåpî-Çàïàäà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33.0</w:t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33.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167.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162.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Ñåâåpíîãî Êàâêàçà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10.6</w:t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10.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58.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57.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Ñèáèpè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44.3</w:t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44.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198.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198.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Óêpàèíû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53.4</w:t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52.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312.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276.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Çàêàâêàçüÿ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12.3</w:t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12.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63.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62.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Êàçàõñòàíà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12.9</w:t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12.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63.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62.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ÌîëäÝíåpãî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3.0</w:t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3.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13.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13.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  <w:b/>
                                      <w:bCs/>
                                    </w:rPr>
                                    <w:t>Âñåãî ïî ÅÝÑ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288.6</w:t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288.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152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148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85pt;height:230.45pt;mso-wrap-distance-left:9.05pt;mso-wrap-distance-right:9.05pt;mso-wrap-distance-top:0pt;mso-wrap-distance-bottom:0pt;margin-top:102.1pt;mso-position-vertical-relative:text;margin-left:280.45pt;mso-position-horizontal-relative:page">
                <v:fill opacity="0f"/>
                <v:textbox inset="0in,0in,0in,0in">
                  <w:txbxContent>
                    <w:tbl>
                      <w:tblPr>
                        <w:tblW w:w="449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2" w:type="dxa"/>
                          <w:bottom w:w="0" w:type="dxa"/>
                          <w:right w:w="102" w:type="dxa"/>
                        </w:tblCellMar>
                      </w:tblPr>
                      <w:tblGrid>
                        <w:gridCol w:w="1790"/>
                        <w:gridCol w:w="682"/>
                        <w:gridCol w:w="3"/>
                        <w:gridCol w:w="1"/>
                        <w:gridCol w:w="603"/>
                        <w:gridCol w:w="709"/>
                        <w:gridCol w:w="709"/>
                      </w:tblGrid>
                      <w:tr>
                        <w:trPr>
                          <w:tblHeader w:val="true"/>
                        </w:trPr>
                        <w:tc>
                          <w:tcPr>
                            <w:tcW w:w="17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07" w:right="-107" w:hanging="0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07" w:right="-107" w:hanging="0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 xml:space="preserve"> </w:t>
                            </w: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ÝíåpãîÎáúåäèåíèÿ</w:t>
                            </w:r>
                          </w:p>
                        </w:tc>
                        <w:tc>
                          <w:tcPr>
                            <w:tcW w:w="1289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Óñòàíîâëåííàÿ ìîùíîñòü,   ìëí. Êâò.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Âûpàáîòêà ýëåêòpîýíåpuèè ìëpä. êÂò. ÷</w:t>
                            </w:r>
                          </w:p>
                        </w:tc>
                      </w:tr>
                      <w:tr>
                        <w:trPr>
                          <w:tblHeader w:val="true"/>
                        </w:trPr>
                        <w:tc>
                          <w:tcPr>
                            <w:tcW w:w="17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07" w:right="-107" w:hanging="0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45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  <w:b/>
                                <w:bCs/>
                              </w:rPr>
                              <w:t>1990</w:t>
                            </w:r>
                          </w:p>
                        </w:tc>
                        <w:tc>
                          <w:tcPr>
                            <w:tcW w:w="607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  <w:b/>
                                <w:bCs/>
                              </w:rPr>
                              <w:t>199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  <w:b/>
                                <w:bCs/>
                              </w:rPr>
                              <w:t>199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  <w:b/>
                                <w:bCs/>
                              </w:rPr>
                              <w:t>1991</w:t>
                            </w:r>
                          </w:p>
                        </w:tc>
                      </w:tr>
                      <w:tr>
                        <w:trPr>
                          <w:tblHeader w:val="true"/>
                        </w:trPr>
                        <w:tc>
                          <w:tcPr>
                            <w:tcW w:w="17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 xml:space="preserve"> </w:t>
                            </w: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ÎÝÑ:</w:t>
                            </w:r>
                          </w:p>
                        </w:tc>
                        <w:tc>
                          <w:tcPr>
                            <w:tcW w:w="68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07" w:right="-107" w:hanging="0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</w:r>
                          </w:p>
                        </w:tc>
                        <w:tc>
                          <w:tcPr>
                            <w:tcW w:w="60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07" w:right="-107" w:hanging="0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07" w:right="-107" w:hanging="0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07" w:right="-107" w:hanging="0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 xml:space="preserve"> </w:t>
                            </w: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Öåíòpà</w:t>
                            </w:r>
                          </w:p>
                        </w:tc>
                        <w:tc>
                          <w:tcPr>
                            <w:tcW w:w="68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55.3</w:t>
                            </w:r>
                          </w:p>
                        </w:tc>
                        <w:tc>
                          <w:tcPr>
                            <w:tcW w:w="60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55.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306.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307.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 xml:space="preserve"> </w:t>
                            </w: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Ñpåäíåé Âîëãè</w:t>
                            </w:r>
                          </w:p>
                        </w:tc>
                        <w:tc>
                          <w:tcPr>
                            <w:tcW w:w="686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22.9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23.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114.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113.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 xml:space="preserve"> </w:t>
                            </w: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Ópàëà</w:t>
                            </w:r>
                          </w:p>
                        </w:tc>
                        <w:tc>
                          <w:tcPr>
                            <w:tcW w:w="68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40.9</w:t>
                            </w:r>
                          </w:p>
                        </w:tc>
                        <w:tc>
                          <w:tcPr>
                            <w:tcW w:w="60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40.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260.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252.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 xml:space="preserve"> </w:t>
                            </w: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Ñåâåpî-Çàïàäà</w:t>
                            </w:r>
                          </w:p>
                        </w:tc>
                        <w:tc>
                          <w:tcPr>
                            <w:tcW w:w="68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33.0</w:t>
                            </w:r>
                          </w:p>
                        </w:tc>
                        <w:tc>
                          <w:tcPr>
                            <w:tcW w:w="60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33.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167.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162.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 xml:space="preserve"> </w:t>
                            </w: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Ñåâåpíîãî Êàâêàçà</w:t>
                            </w:r>
                          </w:p>
                        </w:tc>
                        <w:tc>
                          <w:tcPr>
                            <w:tcW w:w="68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10.6</w:t>
                            </w:r>
                          </w:p>
                        </w:tc>
                        <w:tc>
                          <w:tcPr>
                            <w:tcW w:w="60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10.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58.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57.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 xml:space="preserve"> </w:t>
                            </w: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Ñèáèpè</w:t>
                            </w:r>
                          </w:p>
                        </w:tc>
                        <w:tc>
                          <w:tcPr>
                            <w:tcW w:w="68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44.3</w:t>
                            </w:r>
                          </w:p>
                        </w:tc>
                        <w:tc>
                          <w:tcPr>
                            <w:tcW w:w="60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44.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198.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198.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 xml:space="preserve"> </w:t>
                            </w: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Óêpàèíû</w:t>
                            </w:r>
                          </w:p>
                        </w:tc>
                        <w:tc>
                          <w:tcPr>
                            <w:tcW w:w="68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53.4</w:t>
                            </w:r>
                          </w:p>
                        </w:tc>
                        <w:tc>
                          <w:tcPr>
                            <w:tcW w:w="60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52.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312.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276.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 xml:space="preserve"> </w:t>
                            </w: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Çàêàâêàçüÿ</w:t>
                            </w:r>
                          </w:p>
                        </w:tc>
                        <w:tc>
                          <w:tcPr>
                            <w:tcW w:w="68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12.3</w:t>
                            </w:r>
                          </w:p>
                        </w:tc>
                        <w:tc>
                          <w:tcPr>
                            <w:tcW w:w="60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12.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63.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62.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 xml:space="preserve"> </w:t>
                            </w: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Êàçàõñòàíà</w:t>
                            </w:r>
                          </w:p>
                        </w:tc>
                        <w:tc>
                          <w:tcPr>
                            <w:tcW w:w="68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12.9</w:t>
                            </w:r>
                          </w:p>
                        </w:tc>
                        <w:tc>
                          <w:tcPr>
                            <w:tcW w:w="60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12.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63.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62.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 xml:space="preserve"> </w:t>
                            </w: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ÌîëäÝíåpãî</w:t>
                            </w:r>
                          </w:p>
                        </w:tc>
                        <w:tc>
                          <w:tcPr>
                            <w:tcW w:w="68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3.0</w:t>
                            </w:r>
                          </w:p>
                        </w:tc>
                        <w:tc>
                          <w:tcPr>
                            <w:tcW w:w="60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3.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13.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13.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 xml:space="preserve">   </w:t>
                            </w:r>
                            <w:r>
                              <w:rPr>
                                <w:rFonts w:eastAsia="NTTimes/Cyrillic" w:cs="NTTimes/Cyrillic" w:ascii="NTTimes/Cyrillic" w:hAnsi="NTTimes/Cyrillic"/>
                                <w:b/>
                                <w:bCs/>
                              </w:rPr>
                              <w:t>Âñåãî ïî ÅÝÑ</w:t>
                            </w:r>
                          </w:p>
                        </w:tc>
                        <w:tc>
                          <w:tcPr>
                            <w:tcW w:w="68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288.6</w:t>
                            </w:r>
                          </w:p>
                        </w:tc>
                        <w:tc>
                          <w:tcPr>
                            <w:tcW w:w="60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288.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152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1489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566160</wp:posOffset>
                </wp:positionH>
                <wp:positionV relativeFrom="paragraph">
                  <wp:posOffset>1117600</wp:posOffset>
                </wp:positionV>
                <wp:extent cx="2836545" cy="36576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6545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ind w:left="720" w:hanging="720"/>
                              <w:rPr/>
                            </w:pPr>
                            <w:r>
                              <w:rPr>
                                <w:rFonts w:eastAsia="Academy" w:cs="Academy" w:ascii="Academy" w:hAnsi="Academy"/>
                                <w:i/>
                                <w:iCs/>
                                <w:sz w:val="21"/>
                                <w:szCs w:val="21"/>
                              </w:rPr>
                              <w:t xml:space="preserve">Òàáëèöà 3. </w:t>
                            </w:r>
                            <w:r>
                              <w:rPr>
                                <w:rFonts w:eastAsia="Academy" w:cs="Academy" w:ascii="Academy" w:hAnsi="Academy"/>
                                <w:sz w:val="21"/>
                                <w:szCs w:val="21"/>
                              </w:rPr>
                              <w:t>Âûðàáîòêà ýëåêòðîýíåðãèè ïî ÅÝ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35pt;height:28.8pt;mso-wrap-distance-left:9.05pt;mso-wrap-distance-right:9.05pt;mso-wrap-distance-top:0pt;mso-wrap-distance-bottom:0pt;margin-top:88pt;mso-position-vertical-relative:text;margin-left:28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  <w:tab w:val="left" w:pos="0" w:leader="none"/>
                        </w:tabs>
                        <w:ind w:left="720" w:hanging="720"/>
                        <w:rPr/>
                      </w:pPr>
                      <w:r>
                        <w:rPr>
                          <w:rFonts w:eastAsia="Academy" w:cs="Academy" w:ascii="Academy" w:hAnsi="Academy"/>
                          <w:i/>
                          <w:iCs/>
                          <w:sz w:val="21"/>
                          <w:szCs w:val="21"/>
                        </w:rPr>
                        <w:t xml:space="preserve">Òàáëèöà 3. </w:t>
                      </w:r>
                      <w:r>
                        <w:rPr>
                          <w:rFonts w:eastAsia="Academy" w:cs="Academy" w:ascii="Academy" w:hAnsi="Academy"/>
                          <w:sz w:val="21"/>
                          <w:szCs w:val="21"/>
                        </w:rPr>
                        <w:t>Âûðàáîòêà ýëåêòðîýíåðãèè ïî ÅÝ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>Åäèíàÿ Ýíåðãîñèñòåìà ðàñïðåäåëåíà ïî 7 ÷àñîâûì ïîÿñàì è òåì ñàìûì ïîçâîëÿåò ñãëàæèâàòü ïèêè íàãðóçêè ýëåêòðîñèñòåìû çà ñ÷åò “ïåðåêà÷êè” èçáûòî÷íîé ýëåêòðîýíåðãèè â äðóãèå ðàéîíû, ãäå åå íåäîñòàåò. Âîñòî÷íûå ðåãèîíû ïðîèçâîäÿò ýëåêòðîýíåðãèè ãîðàçäî áîëüøå, ÷åì ïîòðåáëÿþò ñàìè. Â öåíòðå æå Ðîññèè íàáëþäàåòñÿ äåôèöèò ýëåêòðîýíåðãèè, êîòîðûé ïîêà íå óäàåòñÿ ïîêðûòü çàñ÷åò ïåðåäà÷è ýíåðãèè èç Ñèáèðè íà çàïàä. Ê óäîáñòâàì ÅÝÑ ìîæíî òàêæå îòíåñòè è âîçìîæíîñòü ðàçìåùåíèÿ ýëåêðîñòàíöèè âäàëåêå îò ïîòðåáèòåëÿ. Òðàíñïîðòèðîâêà ýëåêòðîýíåðãèè îáõîäèòüñÿ âî ìíîãî ðàç äåøåâëå, ÷åì òðàíñïîðòèðîâêà ãàçà, íåôòè èëè óãëÿ è ïðè ýòîì ïðîèñõîäèò ìãíîâåííî è íå òðåáóåò äîïîëíèòåëüíûõ òðàíñïîðòíûõ çàòðàò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Åñëè áû ÅÝÑ íå ñóùåñòâîâàëî, òî ïîíàäîáèëîñü áû 15 ìëí êÂò äîïîëíèòåëüíûõ ìîùíîñòåé.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4039870</wp:posOffset>
                </wp:positionH>
                <wp:positionV relativeFrom="paragraph">
                  <wp:posOffset>131445</wp:posOffset>
                </wp:positionV>
                <wp:extent cx="2340610" cy="186817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0610" cy="1868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0" w:leader="none"/>
                                <w:tab w:val="left" w:pos="66" w:leader="none"/>
                              </w:tabs>
                              <w:ind w:left="360" w:hanging="360"/>
                              <w:rPr/>
                            </w:pPr>
                            <w:r>
                              <w:rPr>
                                <w:rFonts w:eastAsia="Academy" w:cs="Academy" w:ascii="Academy" w:hAnsi="Academy"/>
                                <w:i/>
                                <w:iCs/>
                              </w:rPr>
                              <w:t xml:space="preserve">Ãðàôèê 2. </w:t>
                            </w:r>
                            <w:r>
                              <w:rPr>
                                <w:rFonts w:eastAsia="Academy" w:cs="Academy" w:ascii="Academy" w:hAnsi="Academy"/>
                              </w:rPr>
                              <w:t>Íàãðóçêà ýëåêòðîñåòè â       òå÷åíèå ñóòîê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84730" cy="147574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84730" cy="1475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3pt;height:147.1pt;mso-wrap-distance-left:9pt;mso-wrap-distance-right:9pt;mso-wrap-distance-top:0pt;mso-wrap-distance-bottom:0pt;margin-top:10.35pt;mso-position-vertical-relative:text;margin-left:318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20"/>
                          <w:tab w:val="left" w:pos="0" w:leader="none"/>
                          <w:tab w:val="left" w:pos="66" w:leader="none"/>
                        </w:tabs>
                        <w:ind w:left="360" w:hanging="360"/>
                        <w:rPr/>
                      </w:pPr>
                      <w:r>
                        <w:rPr>
                          <w:rFonts w:eastAsia="Academy" w:cs="Academy" w:ascii="Academy" w:hAnsi="Academy"/>
                          <w:i/>
                          <w:iCs/>
                        </w:rPr>
                        <w:t xml:space="preserve">Ãðàôèê 2. </w:t>
                      </w:r>
                      <w:r>
                        <w:rPr>
                          <w:rFonts w:eastAsia="Academy" w:cs="Academy" w:ascii="Academy" w:hAnsi="Academy"/>
                        </w:rPr>
                        <w:t>Íàãðóçêà ýëåêòðîñåòè â       òå÷åíèå ñóòîê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84730" cy="147574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84730" cy="1475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</w:t>
      </w:r>
      <w:r>
        <w:rPr>
          <w:rFonts w:eastAsia="Antiqua" w:cs="Antiqua" w:ascii="Antiqua" w:hAnsi="Antiqua"/>
          <w:sz w:val="26"/>
          <w:szCs w:val="26"/>
        </w:rPr>
        <w:t>Ðîññèéñêàÿ ýíåðãîñèñòåìà îáîñíîâàííî ñ÷èòàåòñÿ îäíîé èç ñàìûõ íàäåæíûõ â ìèðå. Çà 35 ëåò ýêñïëóàòàöèè ñèñòåìû â Ðîññèè â îòëè÷èå îò ÑØÀ(1965, 1977) è Êàíàäû (1989) íå ïðîèçîøëî íè îäíîãî ãëîáàëüíîãî íàðóøåíèÿ ýëåêòðîñíàáæåíèÿ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</w:t>
      </w:r>
      <w:r>
        <w:rPr>
          <w:rFonts w:eastAsia="Antiqua" w:cs="Antiqua" w:ascii="Antiqua" w:hAnsi="Antiqua"/>
          <w:sz w:val="26"/>
          <w:szCs w:val="26"/>
        </w:rPr>
        <w:t xml:space="preserve">Íåñìîòðÿ íà ðàñïàä Åäèíîé Ýíåðãîñèñòåìû ÑÑÑÐ áîëüøèíñòâî ýíåðãîñèñòåì íûíå íåçàâèñèìûõ ðåñïóáëèê âñå åùå íàõîäÿòñÿ ïîä îïåðàòèâíûì óïðàâëåíèåì ÖÄÓ ÐÔ. Áîëüøèíñòâî  íåçàâèñèìûõ ãîñóäàðñòâ èìåþò îòðèöàòåëüíîå ñàëüäî â òîðãîâîì áàëàíñå  ýëåêòðîýíåðãèè ñ Ðîññèåé. Òàê, ïî äàííûì îò 7.12.93 Êàçàõñòàí äîëæåí Ðîññèè îêîëî 150 ìëðä. ðóáëåé, à Óêðàèíà è Áåëîðóñèÿ âìåñòå - îêîëî 170 ìëðä., ïðè÷åì íè îäèí äîëæíèê â íàñòîÿùåå âðåìÿ íå èìååò ôèíàíñîâûõ âîçìîæíîñòåé âûïëàòèòü Ðîññèè ýòè ñóììû. </w:t>
      </w:r>
    </w:p>
    <w:p>
      <w:pPr>
        <w:pStyle w:val="Normal"/>
        <w:spacing w:lineRule="exact" w:line="380"/>
        <w:ind w:left="567" w:hanging="567"/>
        <w:rPr>
          <w:rFonts w:ascii="Antiqua" w:hAnsi="Antiqua" w:eastAsia="Antiqua" w:cs="Antiqua"/>
          <w:b/>
          <w:b/>
          <w:bCs/>
          <w:sz w:val="26"/>
          <w:szCs w:val="26"/>
        </w:rPr>
      </w:pPr>
      <w:r>
        <w:rPr>
          <w:rFonts w:eastAsia="Antiqua" w:cs="Antiqua" w:ascii="Antiqua" w:hAnsi="Antiqua"/>
          <w:b/>
          <w:bCs/>
          <w:sz w:val="26"/>
          <w:szCs w:val="26"/>
        </w:rPr>
      </w:r>
    </w:p>
    <w:p>
      <w:pPr>
        <w:pStyle w:val="Normal"/>
        <w:spacing w:lineRule="exact" w:line="380"/>
        <w:ind w:left="567" w:hanging="567"/>
        <w:rPr/>
      </w:pPr>
      <w:r>
        <w:rPr>
          <w:rFonts w:eastAsia="Antiqua" w:cs="Antiqua" w:ascii="Antiqua" w:hAnsi="Antiqua"/>
          <w:b/>
          <w:bCs/>
          <w:sz w:val="26"/>
          <w:szCs w:val="26"/>
        </w:rPr>
        <w:t xml:space="preserve">3. </w:t>
      </w:r>
      <w:r>
        <w:rPr>
          <w:rFonts w:eastAsia="Antiqua" w:cs="Antiqua" w:ascii="Antiqua" w:hAnsi="Antiqua"/>
          <w:i/>
          <w:iCs/>
          <w:sz w:val="26"/>
          <w:szCs w:val="26"/>
          <w:u w:val="single"/>
        </w:rPr>
        <w:t>Òåêóùåå ïîëîæåíèå â îòðàñëè.</w:t>
      </w:r>
    </w:p>
    <w:p>
      <w:pPr>
        <w:pStyle w:val="Normal"/>
        <w:spacing w:lineRule="exact" w:line="380"/>
        <w:ind w:left="567" w:hanging="567"/>
        <w:rPr/>
      </w:pPr>
      <w:r>
        <w:rPr>
          <w:rFonts w:eastAsia="Antiqua" w:cs="Antiqua" w:ascii="Antiqua" w:hAnsi="Antiqua"/>
          <w:sz w:val="26"/>
          <w:szCs w:val="26"/>
        </w:rPr>
        <w:t xml:space="preserve">   </w:t>
      </w:r>
      <w:r>
        <w:rPr>
          <w:rFonts w:eastAsia="Antiqua" w:cs="Antiqua" w:ascii="Antiqua" w:hAnsi="Antiqua"/>
          <w:i/>
          <w:iCs/>
          <w:sz w:val="26"/>
          <w:szCs w:val="26"/>
          <w:u w:val="single"/>
        </w:rPr>
        <w:t>Ýíåðãîåìêîñòü ÂÏÏ.</w:t>
      </w:r>
    </w:p>
    <w:p>
      <w:pPr>
        <w:pStyle w:val="Normal"/>
        <w:spacing w:lineRule="exact" w:line="380"/>
        <w:ind w:left="567" w:hanging="283"/>
        <w:rPr>
          <w:rFonts w:ascii="Antiqua" w:hAnsi="Antiqua" w:eastAsia="Antiqua" w:cs="Antiqua"/>
          <w:i/>
          <w:i/>
          <w:iCs/>
          <w:sz w:val="26"/>
          <w:szCs w:val="26"/>
          <w:u w:val="single"/>
        </w:rPr>
      </w:pPr>
      <w:r>
        <w:rPr>
          <w:rFonts w:eastAsia="Antiqua" w:cs="Antiqua" w:ascii="Antiqua" w:hAnsi="Antiqua"/>
          <w:i/>
          <w:iCs/>
          <w:sz w:val="26"/>
          <w:szCs w:val="26"/>
          <w:u w:val="single"/>
        </w:rPr>
        <w:t>Ýêîëîãè÷åñêèå àñïåêòû ðàçâèòèÿ ýëåêòðîýíåðãåòèêè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i/>
          <w:i/>
          <w:iCs/>
          <w:sz w:val="26"/>
          <w:szCs w:val="26"/>
          <w:u w:val="single"/>
        </w:rPr>
      </w:pPr>
      <w:r>
        <w:rPr>
          <w:rFonts w:eastAsia="Antiqua" w:cs="Antiqua" w:ascii="Antiqua" w:hAnsi="Antiqua"/>
          <w:i/>
          <w:iCs/>
          <w:sz w:val="26"/>
          <w:szCs w:val="26"/>
          <w:u w:val="single"/>
        </w:rPr>
      </w:r>
    </w:p>
    <w:p>
      <w:pPr>
        <w:pStyle w:val="Normal"/>
        <w:spacing w:lineRule="exact" w:line="380"/>
        <w:jc w:val="both"/>
        <w:rPr/>
      </w:pPr>
      <w:r>
        <w:rPr>
          <w:rFonts w:eastAsia="Antiqua" w:cs="Antiqua" w:ascii="Antiqua" w:hAnsi="Antiqua"/>
          <w:sz w:val="26"/>
          <w:szCs w:val="26"/>
        </w:rPr>
        <w:t>Âñëåäñòâèå ñïàäà ïðîèçâîäñòâà ïîòðåáíîñòè õîçÿéñòâà ñòðàíû â ýëåêòðîýíåðãèè ñíèçèëèñü  è ïîñêîëüêó ïî ïðîãíîçàì ñïåöèàëèñòîâ òàêàÿ ñèòóàöèÿ áóäåò ïðîäîëæàòüñÿ åùå êàê ìèíèìóì 2-3 ãîäà è âàæíî íå äîïóñòèòü ðàçðóøåíèÿ ñèñòåìû ê ìîìåíòó, êîãäà ïîòðåáíîñòè â ýëåêòðîýíåðãèè ñíîâà ñòàíóò âîçðàñòàòü. Äëÿ ïîääåðæàíèÿ óæå ñóùåñòâóþùèõ ýëåêòðîìîùíîñòåé íåîáõîäèì ââîä 8-9 ìëí êÂò åæåãîäíî, îäíàêî èç-çà ïðîáëåì ñ ôèíàíñèðîâàíèåì è ðàçâàëîì õîçÿéñòâåííûõ ñâÿçåé èç çàïëàíèðîâàííûõ íà 92</w:t>
      </w:r>
      <w:r>
        <w:rPr>
          <w:rFonts w:eastAsia="Antiqua" w:cs="Antiqua" w:ascii="Antiqua" w:hAnsi="Antiqua"/>
          <w:sz w:val="26"/>
          <w:szCs w:val="26"/>
          <w:u w:val="single"/>
          <w:vertAlign w:val="superscript"/>
        </w:rPr>
        <w:t>îé</w:t>
      </w:r>
      <w:r>
        <w:rPr>
          <w:rFonts w:eastAsia="Antiqua" w:cs="Antiqua" w:ascii="Antiqua" w:hAnsi="Antiqua"/>
          <w:sz w:val="26"/>
          <w:szCs w:val="26"/>
          <w:vertAlign w:val="superscript"/>
        </w:rPr>
        <w:t xml:space="preserve"> </w:t>
      </w:r>
      <w:r>
        <w:rPr>
          <w:rFonts w:eastAsia="Antiqua" w:cs="Antiqua" w:ascii="Antiqua" w:hAnsi="Antiqua"/>
          <w:sz w:val="26"/>
          <w:szCs w:val="26"/>
        </w:rPr>
        <w:t xml:space="preserve">ãîä 8 ìëí êÂò ïîñòðîåíî è ïóùåíî ìîùíîñòåé ëèøü ÷óòü áîëåå 1 ìëí êÂò. 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 </w:t>
      </w:r>
      <w:r>
        <w:rPr>
          <w:rFonts w:eastAsia="Antiqua" w:cs="Antiqua" w:ascii="Antiqua" w:hAnsi="Antiqua"/>
          <w:sz w:val="26"/>
          <w:szCs w:val="26"/>
        </w:rPr>
        <w:t>Â íàñòîÿùåå âðåìÿ ñëîæèëàñü ïàðàäîêñàëüíàÿ ñèòóàöèÿ, êîãäà â óñëîâèÿõ ñïàäà ïðîèçâîäñòâà íàðàùèâàåòñÿ åãî ýíåðãîåìêîñòü. Ïî ðàçëè÷íûì îöåíêàì ïîòåíöèàë ýíåðãîñáåðåæåíèÿ â Ðîññèè ñîñòàâëÿåò îò 400 äî 600 ìëí. òîíí óñëîâíîãî òîïëèâà. À âåäü, ÷òî ñîñòàâëÿåò áîëåå òðåòè âñåõ ïîòðåáëÿåìûõ ñåãîäíÿ ýíåðãîðåñóðñîâ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1227455</wp:posOffset>
                </wp:positionH>
                <wp:positionV relativeFrom="paragraph">
                  <wp:posOffset>241935</wp:posOffset>
                </wp:positionV>
                <wp:extent cx="5182235" cy="2256790"/>
                <wp:effectExtent l="0" t="0" r="0" b="0"/>
                <wp:wrapSquare wrapText="largest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2235" cy="2256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ind w:left="720" w:hanging="7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cademy" w:cs="Academy" w:ascii="Academy" w:hAnsi="Academy"/>
                                <w:i/>
                                <w:iCs/>
                                <w:sz w:val="24"/>
                                <w:szCs w:val="24"/>
                              </w:rPr>
                              <w:t xml:space="preserve">Ãðàôèê 3. </w:t>
                            </w:r>
                            <w:r>
                              <w:rPr>
                                <w:rFonts w:eastAsia="Academy" w:cs="Academy" w:ascii="Academy" w:hAnsi="Academy"/>
                                <w:sz w:val="24"/>
                                <w:szCs w:val="24"/>
                              </w:rPr>
                              <w:t>Ñðàâíèòåëüíàÿ ýíåðãîåìêîñòü ÂÏÏ íåêîòîðûõ ñòðàí è ðåãèîíîâ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82235" cy="2049780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82235" cy="2049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05pt;height:177.7pt;mso-wrap-distance-left:9pt;mso-wrap-distance-right:9pt;mso-wrap-distance-top:0pt;mso-wrap-distance-bottom:0pt;margin-top:19.05pt;mso-position-vertical-relative:text;margin-left:9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tabs>
                          <w:tab w:val="clear" w:pos="720"/>
                          <w:tab w:val="left" w:pos="0" w:leader="none"/>
                        </w:tabs>
                        <w:ind w:left="720" w:hanging="72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eastAsia="Academy" w:cs="Academy" w:ascii="Academy" w:hAnsi="Academy"/>
                          <w:i/>
                          <w:iCs/>
                          <w:sz w:val="24"/>
                          <w:szCs w:val="24"/>
                        </w:rPr>
                        <w:t xml:space="preserve">Ãðàôèê 3. </w:t>
                      </w:r>
                      <w:r>
                        <w:rPr>
                          <w:rFonts w:eastAsia="Academy" w:cs="Academy" w:ascii="Academy" w:hAnsi="Academy"/>
                          <w:sz w:val="24"/>
                          <w:szCs w:val="24"/>
                        </w:rPr>
                        <w:t>Ñðàâíèòåëüíàÿ ýíåðãîåìêîñòü ÂÏÏ íåêîòîðûõ ñòðàí è ðåãèîíîâ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182235" cy="2049780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82235" cy="2049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</w:t>
      </w:r>
      <w:r>
        <w:rPr>
          <w:rFonts w:eastAsia="Antiqua" w:cs="Antiqua" w:ascii="Antiqua" w:hAnsi="Antiqua"/>
          <w:sz w:val="26"/>
          <w:szCs w:val="26"/>
        </w:rPr>
        <w:t>Ýòè ðåçåðâû ðàñïðåäåëÿþòñÿ ïî âñåì ýòàïàì îò ïðîèçâîäñòâà, òðàíñïîðòèðîâêè, õðàíåíèÿ äî ïîòðåáèòåëÿ. Òàê, ñóììàðíûå ïîòåðè ÒÝÊ ñîñòàâëÿþò 150-170 ìëí òîíí óñëîâíîãî òîïëèâà. Î÷åíü âåëèêî ïîòðåáëåíèå íåôòåïðîäóêòîâ íèçêîé ïåðåãîíêè â êà÷åñòâå òîïëèâà íà ýëåêòðîñòàíöèÿõ. Ïðè èìåþùåì ìåñòî äåôèöèòå ìîòîðíîãî òîïëèâà òàêàÿ ïîëèòèêà êðàéíå íåîïðàâäàííà. Ïðèíèìàÿ âî âíèìàíèå çíà÷èòåëüíóþ ðàçíèöó öåí ìåæäó ìàçóòîì è ìîòîðíûì òîïëèâîì â êà÷åñòâå òîïëèâà äëÿ êîòëîâ òåïëîñòàíöèé ãîðàçäî ýôôåêòèâíåå èñïîëüçîâàòü ãàç èëè óãîëü, îäíàêî ïðè èñïîëüçîâàíèè ïîñëåäíåãî  áîëüøîå çíà÷åíèå ïðèîáðåòàþò ýêîëîãè÷åñêèå ôàêòîðû. Î÷åâèäíî,÷òî ýòè íàïðàâëåíèÿ äîëæíû ðàçâèâàòüñÿ â ðàâíîé ñòåïåíè, òàê êàê ýêîíîìè÷åñêàÿ êîíúþíêòóðà ìîæåò ñóùåñòâåííî ìåíÿòüñÿ äàæå â ýíåðãåòèêå è îäíîáîêîå ðàçâèòèå îòðàñëè íèêàê íå ìîæåò ñïîñîáñòâîâàòü åå ïðîöâåòàíèþ. Ãàç ãîðàçäî ýôôåêòèâíåå èñïîëüçîâàòü â êà÷åñòâå õèìè÷åñêîãî òîïëèâà(ñåé÷àñ ãàçà ñæèãàåòñÿ 50% îò âñåãî ïðèçâîäèìîãî â ñòðàíå), ÷åì ñæèãàòü åãî íà ÒÝÖ.</w:t>
      </w:r>
    </w:p>
    <w:p>
      <w:pPr>
        <w:pStyle w:val="Normal"/>
        <w:spacing w:lineRule="exact" w:line="380"/>
        <w:jc w:val="both"/>
        <w:rPr/>
      </w:pPr>
      <w:r>
        <w:rPr>
          <w:rFonts w:eastAsia="Antiqua" w:cs="Antiqua" w:ascii="Antiqua" w:hAnsi="Antiqua"/>
          <w:sz w:val="26"/>
          <w:szCs w:val="26"/>
        </w:rPr>
        <w:t xml:space="preserve">    </w:t>
      </w:r>
      <w:r>
        <w:rPr>
          <w:rFonts w:eastAsia="Antiqua" w:cs="Antiqua" w:ascii="Antiqua" w:hAnsi="Antiqua"/>
          <w:sz w:val="26"/>
          <w:szCs w:val="26"/>
        </w:rPr>
        <w:t>Âûáðîñ âðåäíûõ âåùåñòâ â îêðóæàþùóþ ñðåäó íà åäèíèöó ïðîäóêöèè ïðåâûøàåò àíàëîãè÷íûé ïîêàçàòåëü íà çàïàäå â 6-10 ðàç. Ýêñòåíñèâíîå ðàçâèòèå ïðîèçâîäñòâà, óñêîðåííîå íàðàùèâàíèå îãðîìíûõ ìîùíîñòåé ïðèâåëî ê òîìó, ÷òî ýêîëîãè÷åñêèé ôàêòîð äîëãîå âðåìÿ ó÷èòûâàëñÿ êðàéíå ìàëî èëè âîâñå íå ó÷èòûâàëñÿ. Íàèáîëåå íåýêîëîãè÷íû óãîëüíûå ÒÝÑ, âáëèçè íèõ ðàäèàöèîííûé óðîâåíü â íåñêîëüêî ðàç ïðåâûøàåò óðîâåíü ðàäèàöèè â íåïîñðåäñòâåííîé áëèçîñòè îò ÀÝÑ. Èñïîëüçîâàíèå ãàçà â ÒÝÑ ãîðàçäî ýôôåêòèâíåå, ÷åì ìàçóòà èëè óãëÿ: ïðè ñæèãàíèè 1 òîííû óñëîâíîãî òîïëèâà îáðàçóåòñÿ 1.7 òîííû  ÑÎ</w:t>
      </w:r>
      <w:r>
        <w:rPr>
          <w:rFonts w:eastAsia="Antiqua" w:cs="Antiqua" w:ascii="Antiqua" w:hAnsi="Antiqua"/>
          <w:sz w:val="26"/>
          <w:szCs w:val="26"/>
          <w:vertAlign w:val="subscript"/>
        </w:rPr>
        <w:t>2</w:t>
      </w:r>
      <w:r>
        <w:rPr>
          <w:rFonts w:eastAsia="Antiqua" w:cs="Antiqua" w:ascii="Antiqua" w:hAnsi="Antiqua"/>
          <w:sz w:val="26"/>
          <w:szCs w:val="26"/>
        </w:rPr>
        <w:t xml:space="preserve"> ïðîòèâ 2.7 òîííû ïðè ñæèãàíèè ìàçóòà èëè óãëÿ. Ýêîëîãè÷åñêèå ïàðàìåòðû óñòàíîâëåíûå ðàíåå íå îáåñïå÷èâàëè ïîëíîé ýêîëîãè÷åñêîé ÷èñòîòû,â ñîîòâåòñòâèè ñ íèìè ñòðîèëîñü áîëüøèíñòâî ýëåêòðîñòàíöèé. Íîâûå ñòàíäàðòû ýêîëîãè÷åñêîé ÷èñòîòû âûíåñåíû â ñïåöèàëüíóþ ãîñóäàðñòâåííóþ ïðîãðàììó “Ýêîëîãè÷åñêè ÷èñòàÿ ýíåðãåòèêà”. Ñ ó÷åòîì òðåáîâàíèé ýòîé ïðîãðàììû óæå ïîäãîòîâëåíî íåñêîëüêî ïðîåêòîâ è äåñÿòêè íàõîäÿòñÿ â ñòàäèè ðàçðàáîòêè. Òàê, ñóùåñòâóåò ïðîåêò Áåðåçîâñêîé ÃÐÝÑ-2 ñ áëîêàìè ïî 800 Ìâò è ðóêàâíûìè ôèëüòðàìè óëàâëèâàíèÿ ïûëè, ïðîåêò ÒÝÖ  ñ ïàðîãàçîâûìè óñòàíîâêàìè ìîùíîñòüþ ïî 300 Ìâò, ïðîåêò Ðîñòîâñêîé ÃÐÝÑ, âêëþ÷àþùèé â ñåáÿ ìíîæåñòâî ïðèíöèïèàëüíî íîâûõ òåõíè÷åñêèõ ðåøåíèé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b/>
          <w:b/>
          <w:bCs/>
          <w:sz w:val="26"/>
          <w:szCs w:val="26"/>
        </w:rPr>
      </w:pPr>
      <w:r>
        <w:rPr>
          <w:rFonts w:eastAsia="Antiqua" w:cs="Antiqua" w:ascii="Antiqua" w:hAnsi="Antiqua"/>
          <w:b/>
          <w:bCs/>
          <w:sz w:val="26"/>
          <w:szCs w:val="26"/>
        </w:rPr>
      </w:r>
    </w:p>
    <w:p>
      <w:pPr>
        <w:pStyle w:val="Normal"/>
        <w:spacing w:lineRule="exact" w:line="380"/>
        <w:jc w:val="both"/>
        <w:rPr/>
      </w:pPr>
      <w:r>
        <w:rPr>
          <w:rFonts w:eastAsia="Antiqua" w:cs="Antiqua" w:ascii="Antiqua" w:hAnsi="Antiqua"/>
          <w:b/>
          <w:bCs/>
          <w:sz w:val="26"/>
          <w:szCs w:val="26"/>
        </w:rPr>
        <w:t xml:space="preserve">4. </w:t>
      </w:r>
      <w:r>
        <w:rPr>
          <w:rFonts w:eastAsia="Antiqua" w:cs="Antiqua" w:ascii="Antiqua" w:hAnsi="Antiqua"/>
          <w:i/>
          <w:iCs/>
          <w:sz w:val="26"/>
          <w:szCs w:val="26"/>
          <w:u w:val="single"/>
        </w:rPr>
        <w:t>Ïðîáëåìû ðàçâèòèÿ ÿäåðíîé ýíåðãåòèêè.</w:t>
      </w:r>
    </w:p>
    <w:p>
      <w:pPr>
        <w:pStyle w:val="Normal"/>
        <w:spacing w:lineRule="exact" w:line="380"/>
        <w:jc w:val="both"/>
        <w:rPr/>
      </w:pPr>
      <w:r>
        <w:rPr>
          <w:rFonts w:eastAsia="Antiqua" w:cs="Antiqua" w:ascii="Antiqua" w:hAnsi="Antiqua"/>
          <w:sz w:val="26"/>
          <w:szCs w:val="26"/>
        </w:rPr>
        <w:t xml:space="preserve">   </w:t>
      </w:r>
      <w:r>
        <w:rPr>
          <w:rFonts w:eastAsia="Antiqua" w:cs="Antiqua" w:ascii="Antiqua" w:hAnsi="Antiqua"/>
          <w:sz w:val="26"/>
          <w:szCs w:val="26"/>
        </w:rPr>
        <w:t>Ïîñëå  êàòàñòðîôû íà ×åðíîáûëüñêîé ÀÝÑ ïîä âëèÿíèåì îáùåñòâåííîñòè â Ðîññèè áûëè ñóùåñòâåííî ïðèòîðìîæåíû òåìïû ðàçâèòèÿ àòîìíîé ýíåðãåòèêè. Ñóùåñòâîâàâøàÿ ðàíåå ïðîãðàììà óñêîðåííîãî äîñòèæåíèÿ ñóììàðíîé ìîùíîñòè ÀÝÑ â 100 ìëí êÂò (ÑØÀ óæå äîñòèãëè ýòîò ïîêàçàòåëü) áûëà ôàêòè÷åñêè çàêîíñåðâèðîâàíà. Îãðîìíûå ïðÿìûå óáûòêè ïîâëåêëî çàêðûòèå âñåõ ñòðîèâøèõñÿ â Ðîññèè ÀÝÑ, ñòàíöèè, ïðèçíàííûå çàðóáåæíûìè ýêñïåðòàìè  êàê âïîëíå íàäåæíûå, áûëè çàìîðîæåíû äàæå â ñòàäèè ìîíòàæà îáîðóäîâàíèÿ. Îäíàêî, ïîñëåäíåå âðåìÿ ïîëîæåíèå íà÷èíàåò ìåíÿòüñÿ: â èþíå 93</w:t>
      </w:r>
      <w:r>
        <w:rPr>
          <w:rFonts w:eastAsia="Antiqua" w:cs="Antiqua" w:ascii="Antiqua" w:hAnsi="Antiqua"/>
          <w:sz w:val="26"/>
          <w:szCs w:val="26"/>
          <w:u w:val="single"/>
          <w:vertAlign w:val="superscript"/>
        </w:rPr>
        <w:t>ãî</w:t>
      </w:r>
      <w:r>
        <w:rPr>
          <w:rFonts w:eastAsia="Antiqua" w:cs="Antiqua" w:ascii="Antiqua" w:hAnsi="Antiqua"/>
          <w:sz w:val="26"/>
          <w:szCs w:val="26"/>
        </w:rPr>
        <w:t xml:space="preserve"> ãîäà ïóùåí 4</w:t>
      </w:r>
      <w:r>
        <w:rPr>
          <w:rFonts w:eastAsia="Antiqua" w:cs="Antiqua" w:ascii="Antiqua" w:hAnsi="Antiqua"/>
          <w:sz w:val="26"/>
          <w:szCs w:val="26"/>
          <w:u w:val="single"/>
          <w:vertAlign w:val="superscript"/>
        </w:rPr>
        <w:t>ûé</w:t>
      </w:r>
      <w:r>
        <w:rPr>
          <w:rFonts w:eastAsia="Antiqua" w:cs="Antiqua" w:ascii="Antiqua" w:hAnsi="Antiqua"/>
          <w:sz w:val="26"/>
          <w:szCs w:val="26"/>
        </w:rPr>
        <w:t xml:space="preserve"> ýíåðãîáëîê Áàëàêîâñêîé ÀÝÑ, â áëèæàéøèå íåñêîëüêî ëåò ïëàíèðóåòñÿ ïóñê åùå íåñêîëüêèõ àòîìíûõ ñòàíöèé è äîïîëíèòåëüíûõ ýíåðãîáëîêîâ ïðèíöèïèàëüíî íîâîé êîíñòðóêöèè. Èçâåñòíî, ÷òî ñåáåñòîèìîñòü àòîìíîé ýíåðãèè çíà÷èòåëüíî ïðåâûøàåò ñåáåñòîèìîñòü ýëåêòðîýíåðãèè, ïîëó÷åííîé íà òåïëîâûõ èëè ãèäðàâëè÷åñêèõ ñòàíöèÿõ, îäíàêî èñïîëüçîâàíèå ýíåðãèè ÀÝÑ âî ìíîãèõ êîíêðåòíûõ ñëó÷àÿõ íå òîëüêî íåçàìåíèìî, íî è ÿâëÿåòñÿ ýêîíîìè÷åñêè âûãîäíûì -  â ÑØÀ ÀÝÑ çà ïåðèîä ñ 58ãî ãîäà ïî íàñòîÿùèé ìîìåíò  ÀÝÑ ïðèíåñëè 60 ìëðä äîëëàðîâ ÷èñòîé ïðèáûëè. Áîëüøîå ïðåèìóùåñòâî äëÿ ðàçâèòèÿ àòîìíîé ýíåðãåòèêè à Ðîññèè ñîçäàþò íåäàâíî ïðèíÿòûå ðîññèéñêî-àìåðèêàíñêèå ñîãëàøåíèÿ î ÑÍÂ-1 è ÑÍÂ-2, ïî êîòîðûì áóäóò âûñâîáîæäàòüñÿ îãðîìíûå êîëè÷åñòâà îðóæåéíîãî ïëóòîíèÿ, íåâîåííîå èñïîëüçîâàíèå êîòîðîãî âîçìîæíî ëèøü íà ÀÝÑ. Èìåííî áëàãîäàðÿ ðàçîðóæåíèþ òðàäèöèîííî ñ÷èòàâøàÿñÿ äîðîãîé ýëåêòðîýíåðãèÿ ïîëó÷àåìàÿ îò ÀÝÑ ìîæåò ñòàòü ïðèìåðíî â äâà ðàçà äåøåâëå ýëåêòðîýíåðãèè ÒÝÑ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  </w:t>
      </w:r>
      <w:r>
        <w:rPr>
          <w:rFonts w:eastAsia="Antiqua" w:cs="Antiqua" w:ascii="Antiqua" w:hAnsi="Antiqua"/>
          <w:sz w:val="26"/>
          <w:szCs w:val="26"/>
        </w:rPr>
        <w:t>Ðîññèéñêèå è çàðóáåæíûå ó÷åíûå-ÿäåðùèêè â îäèí ãîëîñ ãîâîðÿò, ÷òî äëÿ ðàäèîôîáèè, âîçíèêøåé ïîñëå ÷åðíîáûëüñêîé àâàðèè ñåðüåçíûõ îñíîâàíèé íàó÷íî-òåõíè÷åñêîãî õàðàêòåðà íå ñóùåñòâóåò. Êàê ñîîáùèëà ïðàâèòåëüñòâåííàÿ êîììèñèÿ ïî ïðîâåðêå ïðè÷èí àâàðèè íà ×åðíîáûëüñêîé ÀÝÑ,  àâàðèÿ ïðîèçîøëà âñëåäñòâèå ãðóáåéøèõ íàðóøåíèé ïîðÿäêà óïðàâëåíèÿ àòîìíûì ðåàêòîðîì ÐÁÌÊ-1000 îïåðàòîðîì è åãî ïîìî÷íèêàìè, èìåâøèìè êðàéíå íèçêóþ êâàëèôèêàöèþ. Áîëüøóþ ðîëü â àâàðèè ñûãðàëà è ñîñòîÿâøàÿñÿ íåçàäîëãî äî íåå ïåðåäà÷à ñòàíöèè èç  Ìèíñðåäìàøà, íàêîïèâøåãî ê òîìó âðåìåíè îãðîìíûé îïûò óïðàâëåíèÿ ÿäåðíûìè îáúåêòàìè â ÌèíÝíåðãî, ãäå òàêîâîãî ñîâñåì íå áûëî. Ê íàñòîÿùåìó âðåìåíè ñèñòåìà áåçîïàñíîñòè ðåàêòîðà ÐÁÌÊ ñóùåñòâåííî óëó÷øåíà : óñîâåøåíñòâîâàííà çàùèòà àêòèâíîé çîíû îò ïåðåæîãà, óñêîðåíà ñèñòåìà ñðàáàòûâàíèÿ àâàðèéíûõ ñåíñîðîâ. Æóðíàë Scientific American ïðèçíàë ýòè óñîâåðøåíñòâîâàíèÿ ðåøàþùèìè äëÿ áåçîïàñíîñòè ðåàêòîðà. Â ïðîåêòàõ íîâîãî ïîêîëåíèÿ àòîìíûõ ðåàêòîðîâ îñíîâíîå âíèìàíèå óäåëÿåòñÿ íàäåæíîìó îõëàæäåíèþ àêòèâíîé çîíû ðåàêòîðà. Ïîñëåäíèå íåñêîëüêî ëåò ñáîè â ðàáîòå ðîññèéñêèõ ÀÝÑ ïðîèñõîäÿò  ðåäêî è êëàññèôèöèðóþòñÿ êàê êðàéíå íåçíà÷èòåëüíûå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</w:t>
      </w:r>
      <w:r>
        <w:rPr>
          <w:rFonts w:eastAsia="Antiqua" w:cs="Antiqua" w:ascii="Antiqua" w:hAnsi="Antiqua"/>
          <w:sz w:val="26"/>
          <w:szCs w:val="26"/>
        </w:rPr>
        <w:t>Ðàçâèòèå àòîìíîé ýíåðãåòèêè â Ðîññèè íåîòâðàòèìî è ýòî ñåé÷àñ ïîíèìàåò áîëüøèíñòâî íàñåëåíèÿ, äà è ñàì îòêàç îò ÿäåðíîé ýíåðãåòèêè ïîòðåáîâàë áû êîëîññàëüíûõ çàòðàò. Òàê, åñëè âûêëþ÷èòü ñåãîäíÿ âñå ÀÝÑ, ïîòðåáóåòñÿ äîïîëíèòåëüíî îêîëî 100 ìëí. òîíí óñëîâíîãî òîïëèâà, êîòîðîå ïðîñòî íåîòêóäà âçÿòü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Ïðèíöèïèàëüíî íîâîå íàïðàâëåíèå â ðàçâèòèè ýíåðãåòèêè è âîçìîæíîé çàìåíå ÀÝÑ ïðåäñòàâëÿþò èññëåäîâàíèÿ ïî áåçòîïëèâíûì ýëåêòðîõèìè÷åñêèì ãåíåðàòîðàì. 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>Ïîòðåáëÿÿ íàòðèé, ñîäåðæàùèéñÿ â ìîðñêîé âîäå â èçáûòêå ýòîò ãåíåðàòîð èìååò ÊÏÄ îêîëî 75%. Ïðîäóêòîì ðåàêöèè çäåñü ÿâëÿåòñÿ õëîð è êàëüöèíèðîâàííàÿ ñîäà, ïðè÷åì âîçìîæíî ïîñëåäóþùåå èñïîëüçîâàíèå ýòèõ âåùåñòâ â ïðîìûøëåííîñòè.</w:t>
      </w:r>
    </w:p>
    <w:p>
      <w:pPr>
        <w:pStyle w:val="Normal"/>
        <w:jc w:val="both"/>
        <w:rPr>
          <w:rFonts w:ascii="MonoCondensed" w:hAnsi="MonoCondensed" w:eastAsia="MonoCondensed" w:cs="MonoCondensed"/>
          <w:sz w:val="24"/>
          <w:szCs w:val="24"/>
        </w:rPr>
      </w:pPr>
      <w:r>
        <w:rPr>
          <w:rFonts w:eastAsia="MonoCondensed" w:cs="MonoCondensed" w:ascii="MonoCondensed" w:hAnsi="MonoCondensed"/>
          <w:sz w:val="24"/>
          <w:szCs w:val="24"/>
        </w:rPr>
      </w:r>
    </w:p>
    <w:p>
      <w:pPr>
        <w:pStyle w:val="Normal"/>
        <w:spacing w:lineRule="exact" w:line="380"/>
        <w:jc w:val="both"/>
        <w:rPr/>
      </w:pPr>
      <w:r>
        <w:rPr>
          <w:rFonts w:eastAsia="MonoCondensed" w:cs="MonoCondensed" w:ascii="MonoCondensed" w:hAnsi="MonoCondensed"/>
          <w:sz w:val="24"/>
          <w:szCs w:val="24"/>
        </w:rPr>
        <w:t xml:space="preserve">  </w:t>
      </w:r>
      <w:r>
        <w:rPr>
          <w:rFonts w:eastAsia="Antiqua" w:cs="Antiqua" w:ascii="Antiqua" w:hAnsi="Antiqua"/>
          <w:sz w:val="26"/>
          <w:szCs w:val="26"/>
        </w:rPr>
        <w:t xml:space="preserve">Âîñåìü èç äåâÿòè ÀÝÑ âõîäÿò â êîíöåðí “ÐîñÝåíåãðîÀòîì”. Äåâÿòàÿ - Ëåíèíãàäñêàÿ, âûøëà èç êîíöåðíà è ýêñïëóàòèðóåòñÿ ñàìîñòîÿòåëüíî. 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</w:t>
      </w:r>
      <w:r>
        <w:rPr>
          <w:rFonts w:eastAsia="Antiqua" w:cs="Antiqua" w:ascii="Antiqua" w:hAnsi="Antiqua"/>
          <w:sz w:val="26"/>
          <w:szCs w:val="26"/>
        </w:rPr>
        <w:t>Ñðåäíèé êîýôôèöèåíò èñïîëüçîâàííîé ìîùíîñòè ÀÝÑ ïî ñòðàíå ñîñòàâèë 67%, îäíàêî íà 6 ðåàêòîðàõ îí áûë âûøå 80%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>Ê 2000 ãîäó ïëàíèðóåòñÿ óâåëè÷åíèå ïðîèçâîäñòâà ýëåêòðîýíåðãèè íà ÀÝÑ ñ ñåãîäíÿøíèõ 22 Ãâò äî 28 Ãâò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exact" w:line="380"/>
        <w:ind w:left="720" w:hanging="72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cademy" w:cs="Academy" w:ascii="Academy" w:hAnsi="Academy"/>
          <w:i/>
          <w:iCs/>
          <w:sz w:val="26"/>
          <w:szCs w:val="26"/>
        </w:rPr>
        <w:t xml:space="preserve">Òàáëèöà 4. </w:t>
      </w:r>
      <w:r>
        <w:rPr>
          <w:rFonts w:eastAsia="Academy" w:cs="Academy" w:ascii="Academy" w:hAnsi="Academy"/>
          <w:sz w:val="26"/>
          <w:szCs w:val="26"/>
        </w:rPr>
        <w:t>Ïåðñïåêòèâû ðàçâèòèÿ àòîìíîé ýíåðãåòèêè, 1993-2010.</w:t>
      </w:r>
    </w:p>
    <w:tbl>
      <w:tblPr>
        <w:tblW w:w="852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164"/>
        <w:gridCol w:w="1096"/>
        <w:gridCol w:w="1061"/>
        <w:gridCol w:w="1060"/>
        <w:gridCol w:w="1061"/>
      </w:tblGrid>
      <w:tr>
        <w:trPr/>
        <w:tc>
          <w:tcPr>
            <w:tcW w:w="3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Íàèìåíîâàíèå áëîêà ÀÝÑ</w:t>
            </w:r>
          </w:p>
        </w:tc>
        <w:tc>
          <w:tcPr>
            <w:tcW w:w="11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Ìîùíîñ¿òü ÌÂò</w:t>
            </w:r>
          </w:p>
        </w:tc>
        <w:tc>
          <w:tcPr>
            <w:tcW w:w="10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93-1995</w:t>
            </w:r>
          </w:p>
        </w:tc>
        <w:tc>
          <w:tcPr>
            <w:tcW w:w="10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96-2000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01-2005</w:t>
            </w:r>
          </w:p>
        </w:tc>
        <w:tc>
          <w:tcPr>
            <w:tcW w:w="10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06-2010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Çàâåðøàåìûå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Êóðñêàÿ, 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X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Êàëèíèíñêàÿ, 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Çàìåùàþùèå âûâîäèìûå èç ýêñïëóàòàöèè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Áèëèáèíñêàÿ, 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3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Áèëèáèíñêàÿ, 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3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Áèëèáèíñêàÿ, 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3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Íîâîâîðîíåæñêàÿ, 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Íîâîâîðîíåæñêàÿ, 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Êîëüñêàÿ, 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63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Êîëüñêàÿ, 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63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Êîëüñêàÿ, 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63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Ïëàíèðóåìûå ýíåðãîáëîêè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Áàëàêîâñêàÿ, 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Áàëàêîâñêàÿ, 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Âîðîíåæñêàÿ ÀÑÒ, 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5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Âîðîíåæñêàÿ ÀÑÒ, 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5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Þæíî-Óðàëüñêàÿ, 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8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Þæíî-Óðàëüñêàÿ, 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8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Þæíî-Óðàëüñêàÿ, 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8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 xml:space="preserve"> </w:t>
            </w: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Áåëîÿðñêàÿ, 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8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Ïëàíèðóåìûå ÀÝÑ è ÀÑ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Äàëüíåâîñòî÷íàÿ, 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6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Äàëüíåâîñòî÷íàÿ, 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6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Ïðèìîðñêàÿ, 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6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Ïðèìîðñêàÿ, 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6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àáàðîâñêàÿ ÀÑÒ, 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5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àáàðîâñêàÿ ÀÑÒ, 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5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Ñîñíîâûé Áîð, 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63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ðàíåíèå îòðàáîòàííîãî ÿäåðíîãî òîïëèâà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Ñìîëåíñêàÿ ÕÎß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</w:t>
      </w:r>
    </w:p>
    <w:p>
      <w:pPr>
        <w:pStyle w:val="Normal"/>
        <w:spacing w:lineRule="exact" w:line="380"/>
        <w:ind w:left="284" w:hanging="284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b/>
          <w:bCs/>
          <w:sz w:val="26"/>
          <w:szCs w:val="26"/>
        </w:rPr>
        <w:t xml:space="preserve">5. </w:t>
      </w:r>
      <w:r>
        <w:rPr>
          <w:rFonts w:eastAsia="Antiqua" w:cs="Antiqua" w:ascii="Antiqua" w:hAnsi="Antiqua"/>
          <w:i/>
          <w:iCs/>
          <w:sz w:val="26"/>
          <w:szCs w:val="26"/>
          <w:u w:val="single"/>
        </w:rPr>
        <w:t>Êîíöåïöèÿ ýíåðãåòè÷åñêîé ïîëèòèêè Ðîññèè â íîâûõ   ýêîíîìè÷åñêèõ óñëîâèÿõ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 </w:t>
      </w:r>
      <w:r>
        <w:rPr>
          <w:rFonts w:eastAsia="Antiqua" w:cs="Antiqua" w:ascii="Antiqua" w:hAnsi="Antiqua"/>
          <w:sz w:val="26"/>
          <w:szCs w:val="26"/>
        </w:rPr>
        <w:t xml:space="preserve">Ðàçðàáîòêè êîëëåêòèâîâ îòðàñëåâûõ è àêàäåìè÷åñêèõ èíñòèòóòîâ ëåãëè â îñíîâó Êîíöåïöèè ýíåðãåòè÷åñêîé ïîëèòèêè Ðîññèè â íîâûõ ýêîíîìè÷åñêèõ óñëîâèÿõ. Êîíöåïöèÿ áûëà ïðåäñòàâëåíà íà ðàññìîòðåíèå â Ïðàâèòåëüñòâî Ðîññèè ðÿäîì îðãàíèçàöèé - Ìèíòîïýíåðãî, Ìèíýêîíîìèêè, Ìèííàóêè Ðîññèè è Ðîññèéñêîé àêàäåìåé íàóê. Ïðàâèòåëüñòâî Ðîññèéñêîé Ôåäåðàöèè îäîáðèëî îñíîâíûå ïîëîæåíèÿ êîíöåïöèè íà çàñåäàíèè ïðàâèòåëüñòâà îò 10.10.92 è ïîñëå äîðàáîòêè ïðîåêò äîêóìåíòà áûë ïåðåäàí â Âåðõîâíûé Ñîâåò Ðîññèè. 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</w:t>
      </w:r>
      <w:r>
        <w:rPr>
          <w:rFonts w:eastAsia="Antiqua" w:cs="Antiqua" w:ascii="Antiqua" w:hAnsi="Antiqua"/>
          <w:sz w:val="26"/>
          <w:szCs w:val="26"/>
        </w:rPr>
        <w:t xml:space="preserve">Äëÿ ðåàëèçàöèè ýíåðãåòè÷åñêîé ïîëèòèêè Ðîññèè â ðàìêàõ êîìïëåêñíîé ýíåðãåòè÷åñêîé ïðîãðàììû áûëî ïðåäëîæåíî íåñêîëüêî êîíêðåòíûõ ôåäåðàëüíûõ, ìåæîòðàñëåâûõ è íàó÷íî-òåõíè÷åñêèõ ïðîãðàìì. Ñðåäè îñíîâíûõ ïðîãðàìì ïðåäëîæåíû ñëåäóþùèå :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exact" w:line="380"/>
        <w:ind w:left="720" w:hanging="720"/>
        <w:jc w:val="both"/>
        <w:rPr/>
      </w:pPr>
      <w:r>
        <w:rPr>
          <w:rFonts w:eastAsia="Antiqua" w:cs="Antiqua" w:ascii="Antiqua" w:hAnsi="Antiqua"/>
          <w:i/>
          <w:iCs/>
          <w:sz w:val="26"/>
          <w:szCs w:val="26"/>
        </w:rPr>
        <w:t>Íàöèîíàëüíàÿ ïðîãðàììà ýíåðãîñáåðåæåíèÿ.</w:t>
      </w:r>
      <w:r>
        <w:rPr>
          <w:rFonts w:eastAsia="Antiqua" w:cs="Antiqua" w:ascii="Antiqua" w:hAnsi="Antiqua"/>
          <w:b/>
          <w:bCs/>
          <w:sz w:val="26"/>
          <w:szCs w:val="26"/>
        </w:rPr>
        <w:t xml:space="preserve"> </w:t>
      </w:r>
      <w:r>
        <w:rPr>
          <w:rFonts w:eastAsia="Antiqua" w:cs="Antiqua" w:ascii="Antiqua" w:hAnsi="Antiqua"/>
          <w:sz w:val="26"/>
          <w:szCs w:val="26"/>
        </w:rPr>
        <w:t>Ðåçóëüòàòîì îñóùåñòâëåíèÿ ýòîé ïðîãðàììû äîëæíà ÿâèòüñÿ åæåãîäíàÿ ýêîíîìèÿ â 50-70 ìëí. òîíí óñëîâíîãî òîïëèâà ê 2010 ãîäó. Â ïîäïðîãðàììå ïðåäëàãàåòñÿ íåñêîëüêî ïðèíöèïèàëüíî íîâûõ ìåð    ýêîíîìèè ïåðâè÷íûõ ýíåðãîðåñóðñîâ, íî è ïî çàìåùåíèþ äåôèöèòíûõ âèäîâ ýíåðãîíîñèòåëåé íà áîëåå äåøåâûå è äîñòóïíûå. Ïðåäëàãàåòñÿ, íàïðèìåð, ìîäåðíèçèðîâàòü íåôòåïåðàáàòûâàþùèå çàâîäû, óëó÷øèòü ïåðåðàáîòêó ïðèðîäíîãî ãàçà. Òàêæå çäåñü ïðåäëàãàåòñÿ ïîëíîñòüþ èñïîëüçîâàòü ïîïóòíûé ãàç, êîòîðûé â íàñòîÿùåå âðåìÿ ïîïðîñòó ñæèãàåòñÿ â ôàêåëàõ. Ïðåäïîëàãàåòñÿ, ÷òî ýòè ìåðû äàäóò ýôôåêò, ñîèçìåðèìûé ñ åæåãîäíûìè ðàçìåðàìè ðåíòíûõ ïëàòåæåé îòðàñëåé ÒÝÊ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exact" w:line="380"/>
        <w:ind w:left="720" w:hanging="720"/>
        <w:jc w:val="both"/>
        <w:rPr/>
      </w:pPr>
      <w:r>
        <w:rPr>
          <w:rFonts w:eastAsia="Antiqua" w:cs="Antiqua" w:ascii="Antiqua" w:hAnsi="Antiqua"/>
          <w:i/>
          <w:iCs/>
          <w:sz w:val="26"/>
          <w:szCs w:val="26"/>
        </w:rPr>
        <w:t>Íàöèîíàëüíàÿ ïðîãðàììà ïîâûøåíèÿ êà÷åñòâà ýíåðãîñíàáæåíèÿ.</w:t>
      </w:r>
      <w:r>
        <w:rPr>
          <w:rFonts w:eastAsia="Antiqua" w:cs="Antiqua" w:ascii="Antiqua" w:hAnsi="Antiqua"/>
          <w:sz w:val="26"/>
          <w:szCs w:val="26"/>
        </w:rPr>
        <w:t xml:space="preserve">  Çäåñü ïðåäóñìîòðåíî ïîâûøåíèå ïîòðåáëåíèå ýíåðãèè â áûòîâîì ñåêòîðå, ãàçèôèêàöèÿ öåëûõ ðåãèîíîâ, ñðåäíèõ è ìàëûõ íàñåëåííûõ ïóíêòîâ â ñåëüñêîé ìåñòíîñòè.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exact" w:line="380"/>
        <w:ind w:left="720" w:hanging="720"/>
        <w:jc w:val="both"/>
        <w:rPr/>
      </w:pPr>
      <w:r>
        <w:rPr>
          <w:rFonts w:eastAsia="Antiqua" w:cs="Antiqua" w:ascii="Antiqua" w:hAnsi="Antiqua"/>
          <w:i/>
          <w:iCs/>
          <w:sz w:val="26"/>
          <w:szCs w:val="26"/>
        </w:rPr>
        <w:t>Íàöèîíàëüíàÿ ïðîãðàììà ïî çàùèòå îêðóæàþùåé ñðåäû îò âðåäíûõ âîçäåéñòâèé ýíåðãåòèêè.</w:t>
      </w:r>
      <w:r>
        <w:rPr>
          <w:rFonts w:eastAsia="Antiqua" w:cs="Antiqua" w:ascii="Antiqua" w:hAnsi="Antiqua"/>
          <w:b/>
          <w:bCs/>
          <w:sz w:val="26"/>
          <w:szCs w:val="26"/>
        </w:rPr>
        <w:t xml:space="preserve"> </w:t>
      </w:r>
      <w:r>
        <w:rPr>
          <w:rFonts w:eastAsia="Antiqua" w:cs="Antiqua" w:ascii="Antiqua" w:hAnsi="Antiqua"/>
          <w:sz w:val="26"/>
          <w:szCs w:val="26"/>
        </w:rPr>
        <w:t>Öåëüþ ïðîãðàììû ÿâëÿåòñÿ ñíèæåíèå â íåñêîëüêî ðàç âûáðîñîâ ãàçîâ â àòìîñôåðó, ïðåêðàùåíèå ñáðîñà âðåäíûõ âåùåñòâ â âîäîåìû. Ïîëíîñòüþ îòâåðãàåòñÿ çäåñü è èäåÿ ðàâíèííûõ ÃÝÑ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exact" w:line="380"/>
        <w:ind w:left="720" w:hanging="720"/>
        <w:jc w:val="both"/>
        <w:rPr/>
      </w:pPr>
      <w:r>
        <w:rPr>
          <w:rFonts w:eastAsia="Antiqua" w:cs="Antiqua" w:ascii="Antiqua" w:hAnsi="Antiqua"/>
          <w:i/>
          <w:iCs/>
          <w:sz w:val="26"/>
          <w:szCs w:val="26"/>
        </w:rPr>
        <w:t>Íàöèîíàëüíàÿ ïðîãðàììà ïîääåðæêè îáåñïå÷èâàþùèõ ÒÝÊ îòðàñëåé.</w:t>
      </w:r>
      <w:r>
        <w:rPr>
          <w:rFonts w:eastAsia="Antiqua" w:cs="Antiqua" w:ascii="Antiqua" w:hAnsi="Antiqua"/>
          <w:b/>
          <w:bCs/>
          <w:sz w:val="26"/>
          <w:szCs w:val="26"/>
        </w:rPr>
        <w:t xml:space="preserve"> </w:t>
      </w:r>
      <w:r>
        <w:rPr>
          <w:rFonts w:eastAsia="Antiqua" w:cs="Antiqua" w:ascii="Antiqua" w:hAnsi="Antiqua"/>
          <w:sz w:val="26"/>
          <w:szCs w:val="26"/>
        </w:rPr>
        <w:t>Çäåñü ïðåäóñìàòðèâàåòñÿ ðàçâèòèå ýíåðãîñòðîåíèÿ, ïðåäóñìîòðåííà ïîäïðîãðàììà ïî óëó÷øåíèþ ïîäãîòîâêè ñïåöèàëèñòîâ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exact" w:line="380"/>
        <w:ind w:left="720" w:hanging="720"/>
        <w:jc w:val="both"/>
        <w:rPr/>
      </w:pPr>
      <w:r>
        <w:rPr>
          <w:rFonts w:eastAsia="Antiqua" w:cs="Antiqua" w:ascii="Antiqua" w:hAnsi="Antiqua"/>
          <w:i/>
          <w:iCs/>
          <w:sz w:val="26"/>
          <w:szCs w:val="26"/>
        </w:rPr>
        <w:t>Ãàçîýíåðãåòè÷åñêàÿ ïðîãðàììà “ßìàë”.</w:t>
      </w:r>
      <w:r>
        <w:rPr>
          <w:rFonts w:eastAsia="Antiqua" w:cs="Antiqua" w:ascii="Antiqua" w:hAnsi="Antiqua"/>
          <w:b/>
          <w:bCs/>
          <w:sz w:val="26"/>
          <w:szCs w:val="26"/>
        </w:rPr>
        <w:t xml:space="preserve"> </w:t>
      </w:r>
      <w:r>
        <w:rPr>
          <w:rFonts w:eastAsia="Antiqua" w:cs="Antiqua" w:ascii="Antiqua" w:hAnsi="Antiqua"/>
          <w:sz w:val="26"/>
          <w:szCs w:val="26"/>
        </w:rPr>
        <w:t>Ïðîãðàììà ïðåäóñìàòðèâàåò ðàçâèòèå ãàçîâîé ïðîìûøëåííîñòè, ðîñò ïðîèçâîäñòâà êîíäåíñàòà è óãëóáëåíèå íåôòåïåðåðàáîòêè, ðåêîíñòðóêöèþ ýëåêòðîýíåðãåòèêè è ñèñòåìû òåïëîñíàáæåíèÿ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exact" w:line="380"/>
        <w:ind w:left="720" w:hanging="720"/>
        <w:jc w:val="both"/>
        <w:rPr/>
      </w:pPr>
      <w:r>
        <w:rPr>
          <w:rFonts w:eastAsia="Antiqua" w:cs="Antiqua" w:ascii="Antiqua" w:hAnsi="Antiqua"/>
          <w:i/>
          <w:iCs/>
          <w:sz w:val="26"/>
          <w:szCs w:val="26"/>
        </w:rPr>
        <w:t>Ïðîãðàììà îñâîåíèÿ âîñòî÷íî-ñèáèðñêîé íåôòåãàçîâîé ïðîâèíöèè.</w:t>
      </w:r>
      <w:r>
        <w:rPr>
          <w:rFonts w:eastAsia="Antiqua" w:cs="Antiqua" w:ascii="Antiqua" w:hAnsi="Antiqua"/>
          <w:sz w:val="26"/>
          <w:szCs w:val="26"/>
        </w:rPr>
        <w:t xml:space="preserve"> Ïðåäïîëàãàåòñÿ ñîçäàòü íîâûé íåôòåãàçîäîáûâàþùèé ðåãèîí ñ ãîäîâîé äîáû÷åé 60-100 ìëí. òîíí íåôòè,20-50 ìëðä. ì</w:t>
      </w:r>
      <w:r>
        <w:rPr>
          <w:rFonts w:eastAsia="Antiqua" w:cs="Antiqua" w:ascii="Antiqua" w:hAnsi="Antiqua"/>
          <w:sz w:val="26"/>
          <w:szCs w:val="26"/>
          <w:vertAlign w:val="superscript"/>
        </w:rPr>
        <w:t>3</w:t>
      </w:r>
      <w:r>
        <w:rPr>
          <w:rFonts w:eastAsia="Antiqua" w:cs="Antiqua" w:ascii="Antiqua" w:hAnsi="Antiqua"/>
          <w:sz w:val="26"/>
          <w:szCs w:val="26"/>
        </w:rPr>
        <w:t xml:space="preserve"> ãàçà, ìîùíóþ íåôòå- è ãàçîòåðåðàáàòûâàþùóþ ïðîìûøëåííîñòü. Ðàçâèòèå âîñòî÷íî-ñèáèðñêîé íåôòåãàçîâîé ïðîâèíöèè ïîçâîëèò Ðîñèè âûéòè íà àçèàòñêî-òèõîêåàíñêèé ðûíîê ýíåðãîíîñèòåëåé ñ ýêñïîðòîì 10-20 ìëí. òîíí íåôòè è 15-20 ìëðä. ì</w:t>
      </w:r>
      <w:r>
        <w:rPr>
          <w:rFonts w:eastAsia="Antiqua" w:cs="Antiqua" w:ascii="Antiqua" w:hAnsi="Antiqua"/>
          <w:sz w:val="26"/>
          <w:szCs w:val="26"/>
          <w:vertAlign w:val="superscript"/>
        </w:rPr>
        <w:t>3</w:t>
      </w:r>
      <w:r>
        <w:rPr>
          <w:rFonts w:eastAsia="Antiqua" w:cs="Antiqua" w:ascii="Antiqua" w:hAnsi="Antiqua"/>
          <w:sz w:val="26"/>
          <w:szCs w:val="26"/>
        </w:rPr>
        <w:t xml:space="preserve"> ïðèðîäíîãî ãàçà â Êèòàé, Êîðåþ, ßïîíèþ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exact" w:line="380"/>
        <w:ind w:left="720" w:hanging="720"/>
        <w:jc w:val="both"/>
        <w:rPr/>
      </w:pPr>
      <w:r>
        <w:rPr>
          <w:rFonts w:eastAsia="Antiqua" w:cs="Antiqua" w:ascii="Antiqua" w:hAnsi="Antiqua"/>
          <w:i/>
          <w:iCs/>
          <w:sz w:val="26"/>
          <w:szCs w:val="26"/>
        </w:rPr>
        <w:t>Ïðîãðàììà ïîâûøåíèÿ áåçîïàñíîñòè è ðàçâèòèÿ ÿäåðíîé ýíãåòèêè.</w:t>
      </w:r>
      <w:r>
        <w:rPr>
          <w:rFonts w:eastAsia="Antiqua" w:cs="Antiqua" w:ascii="Antiqua" w:hAnsi="Antiqua"/>
          <w:b/>
          <w:bCs/>
          <w:sz w:val="26"/>
          <w:szCs w:val="26"/>
        </w:rPr>
        <w:t xml:space="preserve"> </w:t>
      </w:r>
      <w:r>
        <w:rPr>
          <w:rFonts w:eastAsia="Antiqua" w:cs="Antiqua" w:ascii="Antiqua" w:hAnsi="Antiqua"/>
          <w:sz w:val="26"/>
          <w:szCs w:val="26"/>
        </w:rPr>
        <w:t>Ïðåäóñìîòðåíî èñïîëüçîâàíèå êîìïîíåíòîâ ÿäåðíîãî îðóæèÿ â ýëåêòðîýíåðãåòèêå, ñîçäàòü áîëåå áåçîïàñíûå ðåàêòîðû äëÿ ÀÝÑ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exact" w:line="380"/>
        <w:ind w:left="720" w:hanging="720"/>
        <w:jc w:val="both"/>
        <w:rPr/>
      </w:pPr>
      <w:r>
        <w:rPr>
          <w:rFonts w:eastAsia="Antiqua" w:cs="Antiqua" w:ascii="Antiqua" w:hAnsi="Antiqua"/>
          <w:i/>
          <w:iCs/>
          <w:sz w:val="26"/>
          <w:szCs w:val="26"/>
        </w:rPr>
        <w:t>Ïðîãðàììà ñîçäàíèÿ Êàíñêî-À÷èíñêîãî óãîëüíî-ýíåðãåòè÷åêîãî êîìïëåêñà</w:t>
      </w:r>
      <w:r>
        <w:rPr>
          <w:rFonts w:eastAsia="Antiqua" w:cs="Antiqua" w:ascii="Antiqua" w:hAnsi="Antiqua"/>
          <w:sz w:val="26"/>
          <w:szCs w:val="26"/>
        </w:rPr>
        <w:t>, îðèåíòèðîâàííîãî íï ýêîëîãè÷åñêè ïðèåìëåìîå è ýêîíîìè÷åñêè ýôôåêòèâíîå èñïîëüçîâàíèå áóðîãî óãëÿ äëÿ ïðîèçâîäñòâà ýëåêòðîýíåðãèè â îãðîìíîì ðåãèîíå Ðîññèè: îò Óðàëà è Ïîâîëæüÿ íà çàïàäå äî Ïðèìîðüÿ íà âîñòîêå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exact" w:line="380"/>
        <w:ind w:left="720" w:hanging="720"/>
        <w:jc w:val="both"/>
        <w:rPr/>
      </w:pPr>
      <w:r>
        <w:rPr>
          <w:rFonts w:eastAsia="Antiqua" w:cs="Antiqua" w:ascii="Antiqua" w:hAnsi="Antiqua"/>
          <w:i/>
          <w:iCs/>
          <w:sz w:val="26"/>
          <w:szCs w:val="26"/>
        </w:rPr>
        <w:t>Ïðîãðàììà àëüòåðíàòèâíîãî ìîòîðíîãî òîïëèâà.</w:t>
      </w:r>
      <w:r>
        <w:rPr>
          <w:rFonts w:eastAsia="Antiqua" w:cs="Antiqua" w:ascii="Antiqua" w:hAnsi="Antiqua"/>
          <w:sz w:val="26"/>
          <w:szCs w:val="26"/>
        </w:rPr>
        <w:t xml:space="preserve"> Ïðåäóñìîòðåí êðóïíîìàñòàáíûé ïåðåâîä òðàíñïîðòà íà ñæèæåíûé ãàç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exact" w:line="380"/>
        <w:ind w:left="720" w:hanging="720"/>
        <w:jc w:val="both"/>
        <w:rPr/>
      </w:pPr>
      <w:r>
        <w:rPr>
          <w:rFonts w:eastAsia="Antiqua" w:cs="Antiqua" w:ascii="Antiqua" w:hAnsi="Antiqua"/>
          <w:i/>
          <w:iCs/>
          <w:sz w:val="26"/>
          <w:szCs w:val="26"/>
        </w:rPr>
        <w:t>Ïðîãðàììà èñïîëüçîâàíèÿ íåòðàäèöèîííûõ âîçîáíîâëÿåìûõ èñòî÷íèêîâ ýíåðãèè.</w:t>
      </w:r>
      <w:r>
        <w:rPr>
          <w:rFonts w:eastAsia="Antiqua" w:cs="Antiqua" w:ascii="Antiqua" w:hAnsi="Antiqua"/>
          <w:sz w:val="26"/>
          <w:szCs w:val="26"/>
        </w:rPr>
        <w:t xml:space="preserve"> Ïðè ââîäå ìèðîâûõ öåí íà ýíåðãîíîñèòåëè íåçàâèñèìîå ýíåðãîñíàáæåíèå êîòåäæåé, ôåðì è äàæå îòäåëüíîñòîÿùèõ ãîðîäñêèõ äîìîâ ñòàíîâèòñÿ ýêîíîìè÷åñêè âûãîäíûì.  Ïëàíèðóåòñÿ, ÷òî ðîñò èñïîëüçîâàíèÿ íåòðàäèöèîííûõ âîçîáíîâëÿåìûõ âèäîâ ýíåðãîðåñóðñîâ äëÿ ìåñòíîãî ýíåðãîñíàáæåíèÿ ê 2000 ãîäó äîñòèãíåò 10-15 ìëí. òîíí óñëîâíîãî òîïëèâà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exact" w:line="380"/>
        <w:ind w:left="720" w:hanging="720"/>
        <w:rPr>
          <w:rFonts w:ascii="MonoCondensed" w:hAnsi="MonoCondensed" w:eastAsia="MonoCondensed" w:cs="MonoCondensed"/>
          <w:sz w:val="24"/>
          <w:szCs w:val="24"/>
        </w:rPr>
      </w:pPr>
      <w:r>
        <w:rPr>
          <w:rFonts w:eastAsia="Antiqua" w:cs="Antiqua" w:ascii="Antiqua" w:hAnsi="Antiqua"/>
          <w:i/>
          <w:iCs/>
          <w:sz w:val="26"/>
          <w:szCs w:val="26"/>
        </w:rPr>
        <w:t>Íàó÷íî-òåõíè÷åñêàÿ ïðîãðàììà “Ýêîëîãè÷åñêè ÷èñòàÿ ýíåðãåòèêà” íà ïåðèîä 1993-2000 ã.ã.</w:t>
      </w:r>
      <w:r>
        <w:rPr>
          <w:rFonts w:eastAsia="Antiqua" w:cs="Antiqua" w:ascii="Antiqua" w:hAnsi="Antiqua"/>
          <w:b/>
          <w:bCs/>
          <w:sz w:val="26"/>
          <w:szCs w:val="26"/>
        </w:rPr>
        <w:t xml:space="preserve"> </w:t>
      </w:r>
      <w:r>
        <w:rPr>
          <w:rFonts w:eastAsia="Antiqua" w:cs="Antiqua" w:ascii="Antiqua" w:hAnsi="Antiqua"/>
          <w:sz w:val="26"/>
          <w:szCs w:val="26"/>
        </w:rPr>
        <w:t>Ïðåäóñìîòðåíî ñîçäàíèå òåõíîëîãèé è îáîðóäîâàíèÿ, ñ ïîìîùüþ êîòîðûõ äîëæíà áûòü îáåñïå÷åíà áåçîïàñíîñòü , â òîì ÷èñëå ýêîëîãè÷åñêàÿ ïðè ïðîèçâîäñòâå òîïëèâà, ýëåêòðè÷åñêîé è òåïëîâîé ýíåðãèè.</w:t>
      </w:r>
    </w:p>
    <w:p>
      <w:pPr>
        <w:pStyle w:val="Normal"/>
        <w:numPr>
          <w:ilvl w:val="0"/>
          <w:numId w:val="0"/>
        </w:numPr>
        <w:spacing w:lineRule="exact" w:line="380"/>
        <w:ind w:left="360" w:hanging="0"/>
        <w:rPr>
          <w:rFonts w:ascii="MonoCondensed" w:hAnsi="MonoCondensed" w:eastAsia="MonoCondensed" w:cs="MonoCondensed"/>
          <w:sz w:val="24"/>
          <w:szCs w:val="24"/>
        </w:rPr>
      </w:pPr>
      <w:r>
        <w:rPr>
          <w:rFonts w:eastAsia="MonoCondensed" w:cs="MonoCondensed" w:ascii="MonoCondensed" w:hAnsi="MonoCondensed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exact" w:line="380"/>
        <w:ind w:left="360" w:hanging="0"/>
        <w:rPr/>
      </w:pPr>
      <w:r>
        <w:rPr>
          <w:rFonts w:eastAsia="Antiqua" w:cs="Antiqua" w:ascii="Antiqua" w:hAnsi="Antiqua"/>
          <w:b/>
          <w:bCs/>
          <w:sz w:val="26"/>
          <w:szCs w:val="26"/>
        </w:rPr>
        <w:t xml:space="preserve">III. </w:t>
      </w:r>
      <w:r>
        <w:rPr>
          <w:rFonts w:eastAsia="Antiqua" w:cs="Antiqua" w:ascii="Antiqua" w:hAnsi="Antiqua"/>
          <w:i/>
          <w:iCs/>
          <w:sz w:val="26"/>
          <w:szCs w:val="26"/>
          <w:u w:val="double"/>
        </w:rPr>
        <w:t>Çàêëþ÷åíèå. Âûâîäû è ïðåäëîæåíèÿ.</w:t>
      </w:r>
    </w:p>
    <w:p>
      <w:pPr>
        <w:pStyle w:val="Normal"/>
        <w:numPr>
          <w:ilvl w:val="0"/>
          <w:numId w:val="0"/>
        </w:numPr>
        <w:spacing w:lineRule="exact" w:line="380"/>
        <w:ind w:left="360" w:hanging="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</w:t>
      </w:r>
      <w:r>
        <w:rPr>
          <w:rFonts w:eastAsia="Antiqua" w:cs="Antiqua" w:ascii="Antiqua" w:hAnsi="Antiqua"/>
          <w:sz w:val="26"/>
          <w:szCs w:val="26"/>
        </w:rPr>
        <w:t xml:space="preserve">Íà ñåãîäíÿøíèé äåíü îòðàñëü íàõîäèòñÿ â êðèçèñå. Îñíîâíàÿ ÷àñòü ïðîèçâîäñòâåííûõ ôîíäîâ îòðàñëè óñòàðåëà è íóæäàåòñÿ â çàìåíå â òå÷åíèå áëèæàéøèõ 10-15 ëåò. Íà ñåãîäíÿøíèé äåíü âûðàáàòûâàíèå ìîùíîñòåé âòðîå ïðåâûøàåò ââîä íîâûõ. Ìîæåò ñîçäàòüñÿ òàêàÿ ñèòóàöèÿ, ÷òî êàê òîëüêî íà÷íåòñÿ ðîñò ïðîèçâîäñòâà âîçíèêíåò êàòàñòðîôè÷åñêàÿ íåõâàòàòêà ýëåêòðîýíåðãèè, ïðîèçâîäñòâî êîòîðîé íåâîçìîæíî áóäåò íàðàñòèòü åùå ïî êðàéíåé ìåðå â òå÷åíèå 4-6 ëåò. </w:t>
      </w:r>
    </w:p>
    <w:p>
      <w:pPr>
        <w:pStyle w:val="Normal"/>
        <w:numPr>
          <w:ilvl w:val="0"/>
          <w:numId w:val="0"/>
        </w:numPr>
        <w:spacing w:lineRule="exact" w:line="380"/>
        <w:ind w:left="360" w:hanging="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  </w:t>
      </w:r>
      <w:r>
        <w:rPr>
          <w:rFonts w:eastAsia="Antiqua" w:cs="Antiqua" w:ascii="Antiqua" w:hAnsi="Antiqua"/>
          <w:sz w:val="26"/>
          <w:szCs w:val="26"/>
        </w:rPr>
        <w:t xml:space="preserve">Ïðàâèòåëüñòâî ïûòàåòñÿ ðåøèòü ïðîáëåìó ñ ðàçíûõ ñòîðîí : îäíîâðåìåííî èäåò àêöèîíèðîâàíèå îòðàñëè (51 ïðîöåíò àêöèé îñòàåòñÿ ó ãîñóäàðñòâà), ïðèâëå÷åíèå èíîñòðàííûõ èíâåñòèöèé, íà÷àëà âíåäðÿòüñÿ ïîäïðîãðàììà ïî ñíèæåíèþ ýíåðãîåìêîñòè ïðîèçâîäñòâà. </w:t>
      </w:r>
    </w:p>
    <w:p>
      <w:pPr>
        <w:pStyle w:val="Normal"/>
        <w:numPr>
          <w:ilvl w:val="0"/>
          <w:numId w:val="0"/>
        </w:numPr>
        <w:spacing w:lineRule="exact" w:line="380"/>
        <w:ind w:left="360" w:hanging="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</w:t>
      </w:r>
      <w:r>
        <w:rPr>
          <w:rFonts w:eastAsia="Antiqua" w:cs="Antiqua" w:ascii="Antiqua" w:hAnsi="Antiqua"/>
          <w:sz w:val="26"/>
          <w:szCs w:val="26"/>
        </w:rPr>
        <w:t>Â êà÷åñòâå îñíîâíûõ çàäà÷ ðàçâèòèÿ ðîññèéñêîé ýíåðãåòèêè  ìîæíî âûäåëèòü ñëåäóþùèå :</w:t>
      </w:r>
    </w:p>
    <w:p>
      <w:pPr>
        <w:pStyle w:val="Normal"/>
        <w:numPr>
          <w:ilvl w:val="0"/>
          <w:numId w:val="0"/>
        </w:numPr>
        <w:spacing w:lineRule="exact" w:line="380"/>
        <w:ind w:left="360" w:hanging="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  </w:t>
      </w:r>
      <w:r>
        <w:rPr>
          <w:rFonts w:eastAsia="Antiqua" w:cs="Antiqua" w:ascii="Antiqua" w:hAnsi="Antiqua"/>
          <w:sz w:val="26"/>
          <w:szCs w:val="26"/>
        </w:rPr>
        <w:t>1. Ñíèæåíèå ýíåðãîåìêîñòè ïðîèçâîäñòâà.</w:t>
      </w:r>
    </w:p>
    <w:p>
      <w:pPr>
        <w:pStyle w:val="Normal"/>
        <w:numPr>
          <w:ilvl w:val="0"/>
          <w:numId w:val="0"/>
        </w:numPr>
        <w:spacing w:lineRule="exact" w:line="380"/>
        <w:ind w:left="360" w:hanging="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  </w:t>
      </w:r>
      <w:r>
        <w:rPr>
          <w:rFonts w:eastAsia="Antiqua" w:cs="Antiqua" w:ascii="Antiqua" w:hAnsi="Antiqua"/>
          <w:sz w:val="26"/>
          <w:szCs w:val="26"/>
        </w:rPr>
        <w:t>2. Ñîõðàíåíèå åäèíîé ýíåðãîñèñòåìû Ðîññèè.</w:t>
      </w:r>
    </w:p>
    <w:p>
      <w:pPr>
        <w:pStyle w:val="Normal"/>
        <w:numPr>
          <w:ilvl w:val="0"/>
          <w:numId w:val="0"/>
        </w:numPr>
        <w:spacing w:lineRule="exact" w:line="380"/>
        <w:ind w:left="360" w:hanging="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  </w:t>
      </w:r>
      <w:r>
        <w:rPr>
          <w:rFonts w:eastAsia="Antiqua" w:cs="Antiqua" w:ascii="Antiqua" w:hAnsi="Antiqua"/>
          <w:sz w:val="26"/>
          <w:szCs w:val="26"/>
        </w:rPr>
        <w:t>3. Ïîâûøåíèå êîýôôèöèýíòà èñïîëüçóåìîé ìîùíîñòè ý/ñ.</w:t>
      </w:r>
    </w:p>
    <w:p>
      <w:pPr>
        <w:pStyle w:val="Normal"/>
        <w:numPr>
          <w:ilvl w:val="0"/>
          <w:numId w:val="0"/>
        </w:numPr>
        <w:spacing w:lineRule="exact" w:line="380"/>
        <w:ind w:left="360" w:hanging="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  </w:t>
      </w:r>
      <w:r>
        <w:rPr>
          <w:rFonts w:eastAsia="Antiqua" w:cs="Antiqua" w:ascii="Antiqua" w:hAnsi="Antiqua"/>
          <w:sz w:val="26"/>
          <w:szCs w:val="26"/>
        </w:rPr>
        <w:t xml:space="preserve">4. Ïîëíûé ïåðåõîä ê ðûíî÷íûì îòíîøåíèÿì, îñâîáîæäåíèå    </w:t>
      </w:r>
    </w:p>
    <w:p>
      <w:pPr>
        <w:pStyle w:val="Normal"/>
        <w:numPr>
          <w:ilvl w:val="0"/>
          <w:numId w:val="0"/>
        </w:numPr>
        <w:spacing w:lineRule="exact" w:line="380"/>
        <w:ind w:left="360" w:hanging="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     </w:t>
      </w:r>
      <w:r>
        <w:rPr>
          <w:rFonts w:eastAsia="Antiqua" w:cs="Antiqua" w:ascii="Antiqua" w:hAnsi="Antiqua"/>
          <w:sz w:val="26"/>
          <w:szCs w:val="26"/>
        </w:rPr>
        <w:t xml:space="preserve">öåí íà ýíåðãîíîñèòåëè, ïîëíûé ïåðåõîä íà ìèðîâûå öåíû,   </w:t>
      </w:r>
    </w:p>
    <w:p>
      <w:pPr>
        <w:pStyle w:val="Normal"/>
        <w:numPr>
          <w:ilvl w:val="0"/>
          <w:numId w:val="0"/>
        </w:numPr>
        <w:spacing w:lineRule="exact" w:line="380"/>
        <w:ind w:left="360" w:hanging="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     </w:t>
      </w:r>
      <w:r>
        <w:rPr>
          <w:rFonts w:eastAsia="Antiqua" w:cs="Antiqua" w:ascii="Antiqua" w:hAnsi="Antiqua"/>
          <w:sz w:val="26"/>
          <w:szCs w:val="26"/>
        </w:rPr>
        <w:t>âîçìîæíûé îòêàç îò êëèðèíãà.</w:t>
      </w:r>
    </w:p>
    <w:p>
      <w:pPr>
        <w:pStyle w:val="Normal"/>
        <w:numPr>
          <w:ilvl w:val="0"/>
          <w:numId w:val="0"/>
        </w:numPr>
        <w:spacing w:lineRule="exact" w:line="380"/>
        <w:ind w:left="360" w:hanging="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  </w:t>
      </w:r>
      <w:r>
        <w:rPr>
          <w:rFonts w:eastAsia="Antiqua" w:cs="Antiqua" w:ascii="Antiqua" w:hAnsi="Antiqua"/>
          <w:sz w:val="26"/>
          <w:szCs w:val="26"/>
        </w:rPr>
        <w:t>5. Ñêîðåéøåå îáíîâëåíèå ïàðêà ý/ñ.</w:t>
      </w:r>
    </w:p>
    <w:p>
      <w:pPr>
        <w:pStyle w:val="Normal"/>
        <w:numPr>
          <w:ilvl w:val="0"/>
          <w:numId w:val="0"/>
        </w:numPr>
        <w:spacing w:lineRule="exact" w:line="380"/>
        <w:ind w:left="360" w:hanging="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  </w:t>
      </w:r>
      <w:r>
        <w:rPr>
          <w:rFonts w:eastAsia="Antiqua" w:cs="Antiqua" w:ascii="Antiqua" w:hAnsi="Antiqua"/>
          <w:sz w:val="26"/>
          <w:szCs w:val="26"/>
        </w:rPr>
        <w:t xml:space="preserve">6. Ïðèâåäåíèå ýêîëîãè÷åñêèõ ïàðàìåòðîâ ý/ñ ê óðîâíþ </w:t>
      </w:r>
    </w:p>
    <w:p>
      <w:pPr>
        <w:pStyle w:val="Normal"/>
        <w:numPr>
          <w:ilvl w:val="0"/>
          <w:numId w:val="0"/>
        </w:numPr>
        <w:spacing w:lineRule="exact" w:line="380"/>
        <w:ind w:left="360" w:hanging="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      </w:t>
      </w:r>
      <w:r>
        <w:rPr>
          <w:rFonts w:eastAsia="Antiqua" w:cs="Antiqua" w:ascii="Antiqua" w:hAnsi="Antiqua"/>
          <w:sz w:val="26"/>
          <w:szCs w:val="26"/>
        </w:rPr>
        <w:t>ìèðîâûõ ñòàíäàðòîâ.</w:t>
      </w:r>
    </w:p>
    <w:p>
      <w:pPr>
        <w:pStyle w:val="Normal"/>
        <w:numPr>
          <w:ilvl w:val="0"/>
          <w:numId w:val="0"/>
        </w:numPr>
        <w:spacing w:lineRule="exact" w:line="380"/>
        <w:ind w:left="360" w:hanging="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exact" w:line="380"/>
        <w:ind w:left="360" w:hanging="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</w:t>
      </w:r>
      <w:r>
        <w:rPr>
          <w:rFonts w:eastAsia="Antiqua" w:cs="Antiqua" w:ascii="Antiqua" w:hAnsi="Antiqua"/>
          <w:sz w:val="26"/>
          <w:szCs w:val="26"/>
        </w:rPr>
        <w:t xml:space="preserve">Äëÿ ðåøåíèÿ âñåõ ýòèõ ìåð ïðèíÿòà ïðàâèòåëüñòâåííàÿ ïðîãðàììà “Òîïëèâî è ýíåðãèÿ”, ïðåäñòàâëÿþùàÿ ñîáîé ñáîðíèê êîíêðåòíûõ ðåêîìåíäàöèé ïî ýôôåêòèâíîìó óïðàâëåíèþ îòðàñëüþ è åå ïåðåõîäó  îò ïëàíîâî-àäìèíèñòðàòèâíîé ê ðûíî÷íîé ñèñòåìå èíâåñòèðîâàíèÿ. Íàñêîëüêî ýòà ïðîãðàììà áóäåò âûïîëíÿòüñÿ ïîêàæåò âðåìÿ. </w:t>
      </w:r>
      <w:r>
        <w:br w:type="page"/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exact" w:line="380"/>
        <w:ind w:left="720" w:hanging="720"/>
        <w:rPr>
          <w:rFonts w:ascii="Academy" w:hAnsi="Academy" w:eastAsia="Academy" w:cs="Academy"/>
          <w:sz w:val="26"/>
          <w:szCs w:val="26"/>
        </w:rPr>
      </w:pPr>
      <w:r>
        <w:rPr>
          <w:rFonts w:eastAsia="Academy" w:cs="Academy" w:ascii="Academy" w:hAnsi="Academy"/>
          <w:sz w:val="26"/>
          <w:szCs w:val="26"/>
        </w:rPr>
        <w:t>Ñïèñîê ëèòåðàòóðû.</w:t>
      </w:r>
    </w:p>
    <w:tbl>
      <w:tblPr>
        <w:tblW w:w="85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742"/>
      </w:tblGrid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ascii="Antiqua" w:hAnsi="Antiqua" w:eastAsia="Antiqua" w:cs="Antiqua"/>
                <w:sz w:val="26"/>
                <w:szCs w:val="26"/>
              </w:rPr>
            </w:pPr>
            <w:r>
              <w:rPr>
                <w:rFonts w:eastAsia="Antiqua" w:cs="Antiqua" w:ascii="Antiqua" w:hAnsi="Antiqua"/>
                <w:sz w:val="26"/>
                <w:szCs w:val="26"/>
              </w:rPr>
              <w:t>“</w:t>
            </w:r>
            <w:r>
              <w:rPr>
                <w:rFonts w:eastAsia="Antiqua" w:cs="Antiqua" w:ascii="Antiqua" w:hAnsi="Antiqua"/>
                <w:sz w:val="26"/>
                <w:szCs w:val="26"/>
              </w:rPr>
              <w:t>Äåëîâîé Ìèð”, ãàçåòà</w:t>
            </w:r>
          </w:p>
        </w:tc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ascii="Antiqua" w:hAnsi="Antiqua" w:eastAsia="Antiqua" w:cs="Antiqua"/>
                <w:sz w:val="26"/>
                <w:szCs w:val="26"/>
              </w:rPr>
            </w:pPr>
            <w:r>
              <w:rPr>
                <w:rFonts w:eastAsia="Antiqua" w:cs="Antiqua" w:ascii="Antiqua" w:hAnsi="Antiqua"/>
                <w:sz w:val="26"/>
                <w:szCs w:val="26"/>
              </w:rPr>
              <w:t>#199,   11-17 îêò. 1993</w:t>
            </w:r>
          </w:p>
          <w:p>
            <w:pPr>
              <w:pStyle w:val="Normal"/>
              <w:spacing w:lineRule="exact" w:line="380"/>
              <w:rPr>
                <w:rFonts w:ascii="Antiqua" w:hAnsi="Antiqua" w:eastAsia="Antiqua" w:cs="Antiqua"/>
                <w:sz w:val="26"/>
                <w:szCs w:val="26"/>
              </w:rPr>
            </w:pPr>
            <w:r>
              <w:rPr>
                <w:rFonts w:eastAsia="Antiqua" w:cs="Antiqua" w:ascii="Antiqua" w:hAnsi="Antiqua"/>
                <w:sz w:val="26"/>
                <w:szCs w:val="26"/>
              </w:rPr>
              <w:t>#193,   4 -11 îêò. 1993</w:t>
            </w:r>
          </w:p>
          <w:p>
            <w:pPr>
              <w:pStyle w:val="Normal"/>
              <w:spacing w:lineRule="exact" w:line="380"/>
              <w:rPr>
                <w:rFonts w:ascii="Antiqua" w:hAnsi="Antiqua" w:eastAsia="Antiqua" w:cs="Antiqua"/>
                <w:sz w:val="26"/>
                <w:szCs w:val="26"/>
              </w:rPr>
            </w:pPr>
            <w:r>
              <w:rPr>
                <w:rFonts w:eastAsia="Antiqua" w:cs="Antiqua" w:ascii="Antiqua" w:hAnsi="Antiqua"/>
                <w:sz w:val="26"/>
                <w:szCs w:val="26"/>
              </w:rPr>
              <w:t>#182,     22 ñåíò. 1993</w:t>
            </w:r>
          </w:p>
          <w:p>
            <w:pPr>
              <w:pStyle w:val="Normal"/>
              <w:spacing w:lineRule="exact" w:line="380"/>
              <w:rPr>
                <w:rFonts w:ascii="Antiqua" w:hAnsi="Antiqua" w:eastAsia="Antiqua" w:cs="Antiqua"/>
                <w:sz w:val="26"/>
                <w:szCs w:val="26"/>
              </w:rPr>
            </w:pPr>
            <w:r>
              <w:rPr>
                <w:rFonts w:eastAsia="Antiqua" w:cs="Antiqua" w:ascii="Antiqua" w:hAnsi="Antiqua"/>
                <w:sz w:val="26"/>
                <w:szCs w:val="26"/>
              </w:rPr>
              <w:t>#115,     22 èþíÿ 1993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ascii="Antiqua" w:hAnsi="Antiqua" w:eastAsia="Antiqua" w:cs="Antiqua"/>
                <w:sz w:val="26"/>
                <w:szCs w:val="26"/>
              </w:rPr>
            </w:pPr>
            <w:r>
              <w:rPr>
                <w:rFonts w:eastAsia="Antiqua" w:cs="Antiqua" w:ascii="Antiqua" w:hAnsi="Antiqua"/>
                <w:sz w:val="26"/>
                <w:szCs w:val="26"/>
              </w:rPr>
              <w:t>“</w:t>
            </w:r>
            <w:r>
              <w:rPr>
                <w:rFonts w:eastAsia="Antiqua" w:cs="Antiqua" w:ascii="Antiqua" w:hAnsi="Antiqua"/>
                <w:sz w:val="26"/>
                <w:szCs w:val="26"/>
              </w:rPr>
              <w:t>Business - ÌÍ”, ãàçåòà</w:t>
            </w:r>
          </w:p>
          <w:p>
            <w:pPr>
              <w:pStyle w:val="Normal"/>
              <w:spacing w:lineRule="exact" w:line="380"/>
              <w:rPr>
                <w:rFonts w:ascii="Antiqua" w:hAnsi="Antiqua" w:eastAsia="Antiqua" w:cs="Antiqua"/>
                <w:sz w:val="26"/>
                <w:szCs w:val="26"/>
              </w:rPr>
            </w:pPr>
            <w:r>
              <w:rPr>
                <w:rFonts w:eastAsia="Antiqua" w:cs="Antiqua" w:ascii="Antiqua" w:hAnsi="Antiqua"/>
                <w:sz w:val="26"/>
                <w:szCs w:val="26"/>
              </w:rPr>
            </w:r>
          </w:p>
        </w:tc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ascii="Antiqua" w:hAnsi="Antiqua" w:eastAsia="Antiqua" w:cs="Antiqua"/>
                <w:sz w:val="26"/>
                <w:szCs w:val="26"/>
              </w:rPr>
            </w:pPr>
            <w:r>
              <w:rPr>
                <w:rFonts w:eastAsia="Antiqua" w:cs="Antiqua" w:ascii="Antiqua" w:hAnsi="Antiqua"/>
                <w:sz w:val="26"/>
                <w:szCs w:val="26"/>
              </w:rPr>
              <w:t>#13,       28. 3. 1993</w:t>
            </w:r>
          </w:p>
          <w:p>
            <w:pPr>
              <w:pStyle w:val="Normal"/>
              <w:spacing w:lineRule="exact" w:line="380"/>
              <w:rPr>
                <w:rFonts w:ascii="Antiqua" w:hAnsi="Antiqua" w:eastAsia="Antiqua" w:cs="Antiqua"/>
                <w:sz w:val="26"/>
                <w:szCs w:val="26"/>
              </w:rPr>
            </w:pPr>
            <w:r>
              <w:rPr>
                <w:rFonts w:eastAsia="Antiqua" w:cs="Antiqua" w:ascii="Antiqua" w:hAnsi="Antiqua"/>
                <w:sz w:val="26"/>
                <w:szCs w:val="26"/>
              </w:rPr>
              <w:t>#44,       31.10.1993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ascii="Antiqua" w:hAnsi="Antiqua" w:eastAsia="Antiqua" w:cs="Antiqua"/>
                <w:sz w:val="26"/>
                <w:szCs w:val="26"/>
              </w:rPr>
            </w:pPr>
            <w:r>
              <w:rPr>
                <w:rFonts w:eastAsia="Antiqua" w:cs="Antiqua" w:ascii="Antiqua" w:hAnsi="Antiqua"/>
                <w:sz w:val="26"/>
                <w:szCs w:val="26"/>
              </w:rPr>
              <w:t>“</w:t>
            </w:r>
            <w:r>
              <w:rPr>
                <w:rFonts w:eastAsia="Antiqua" w:cs="Antiqua" w:ascii="Antiqua" w:hAnsi="Antiqua"/>
                <w:sz w:val="26"/>
                <w:szCs w:val="26"/>
              </w:rPr>
              <w:t>Êîììåðñàíòú-Daily”,ãàçåòà</w:t>
            </w:r>
          </w:p>
        </w:tc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ascii="Antiqua" w:hAnsi="Antiqua" w:eastAsia="Antiqua" w:cs="Antiqua"/>
                <w:sz w:val="26"/>
                <w:szCs w:val="26"/>
              </w:rPr>
            </w:pPr>
            <w:r>
              <w:rPr>
                <w:rFonts w:eastAsia="Antiqua" w:cs="Antiqua" w:ascii="Antiqua" w:hAnsi="Antiqua"/>
                <w:sz w:val="26"/>
                <w:szCs w:val="26"/>
              </w:rPr>
              <w:t>#2         12.01.1993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ascii="Antiqua" w:hAnsi="Antiqua" w:eastAsia="Antiqua" w:cs="Antiqua"/>
                <w:sz w:val="26"/>
                <w:szCs w:val="26"/>
              </w:rPr>
            </w:pPr>
            <w:r>
              <w:rPr>
                <w:rFonts w:eastAsia="Antiqua" w:cs="Antiqua" w:ascii="Antiqua" w:hAnsi="Antiqua"/>
                <w:sz w:val="26"/>
                <w:szCs w:val="26"/>
              </w:rPr>
              <w:t>Áþëëåòåíü öåíòðà îáùåñòâåííîé èíôîðìàöèè ïî àòîìíîé ýíåðãèè</w:t>
            </w:r>
          </w:p>
        </w:tc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ascii="Antiqua" w:hAnsi="Antiqua" w:eastAsia="Antiqua" w:cs="Antiqua"/>
                <w:sz w:val="26"/>
                <w:szCs w:val="26"/>
              </w:rPr>
            </w:pPr>
            <w:r>
              <w:rPr>
                <w:rFonts w:eastAsia="Antiqua" w:cs="Antiqua" w:ascii="Antiqua" w:hAnsi="Antiqua"/>
                <w:sz w:val="26"/>
                <w:szCs w:val="26"/>
              </w:rPr>
              <w:t>#6, 1992  - ñòð. 5 - 14</w:t>
            </w:r>
          </w:p>
          <w:p>
            <w:pPr>
              <w:pStyle w:val="Normal"/>
              <w:spacing w:lineRule="exact" w:line="380"/>
              <w:rPr>
                <w:rFonts w:ascii="Antiqua" w:hAnsi="Antiqua" w:eastAsia="Antiqua" w:cs="Antiqua"/>
                <w:sz w:val="26"/>
                <w:szCs w:val="26"/>
              </w:rPr>
            </w:pPr>
            <w:r>
              <w:rPr>
                <w:rFonts w:eastAsia="Antiqua" w:cs="Antiqua" w:ascii="Antiqua" w:hAnsi="Antiqua"/>
                <w:sz w:val="26"/>
                <w:szCs w:val="26"/>
              </w:rPr>
              <w:t>#6, 1993  - ñòð. 3, ñòð23</w:t>
            </w:r>
          </w:p>
          <w:p>
            <w:pPr>
              <w:pStyle w:val="Normal"/>
              <w:spacing w:lineRule="exact" w:line="380"/>
              <w:rPr>
                <w:rFonts w:ascii="Antiqua" w:hAnsi="Antiqua" w:eastAsia="Antiqua" w:cs="Antiqua"/>
                <w:sz w:val="26"/>
                <w:szCs w:val="26"/>
              </w:rPr>
            </w:pPr>
            <w:r>
              <w:rPr>
                <w:rFonts w:eastAsia="Antiqua" w:cs="Antiqua" w:ascii="Antiqua" w:hAnsi="Antiqua"/>
                <w:sz w:val="26"/>
                <w:szCs w:val="26"/>
              </w:rPr>
              <w:t>#8, 1993  - ñòð. 3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ascii="Antiqua" w:hAnsi="Antiqua" w:eastAsia="Antiqua" w:cs="Antiqua"/>
                <w:sz w:val="26"/>
                <w:szCs w:val="26"/>
              </w:rPr>
            </w:pPr>
            <w:r>
              <w:rPr>
                <w:rFonts w:eastAsia="Antiqua" w:cs="Antiqua" w:ascii="Antiqua" w:hAnsi="Antiqua"/>
                <w:sz w:val="26"/>
                <w:szCs w:val="26"/>
              </w:rPr>
              <w:t>Ýíåðãåòèêà : öèôðû è ôàêòû</w:t>
            </w:r>
          </w:p>
        </w:tc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ascii="Antiqua" w:hAnsi="Antiqua" w:eastAsia="Antiqua" w:cs="Antiqua"/>
                <w:sz w:val="26"/>
                <w:szCs w:val="26"/>
              </w:rPr>
            </w:pPr>
            <w:r>
              <w:rPr>
                <w:rFonts w:eastAsia="Antiqua" w:cs="Antiqua" w:ascii="Antiqua" w:hAnsi="Antiqua"/>
                <w:sz w:val="26"/>
                <w:szCs w:val="26"/>
              </w:rPr>
              <w:t>Ìîñêâà, ÖÍÈÈàòîìèíôîðì</w:t>
            </w:r>
          </w:p>
        </w:tc>
      </w:tr>
    </w:tbl>
    <w:p>
      <w:pPr>
        <w:pStyle w:val="Normal"/>
        <w:spacing w:lineRule="exact" w:line="380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797" w:right="1797" w:gutter="0" w:header="720" w:top="1440" w:footer="720" w:bottom="1440"/>
      <w:pgNumType w:start="0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charset w:val="01"/>
    <w:family w:val="auto"/>
    <w:pitch w:val="variable"/>
  </w:font>
  <w:font w:name="Decor">
    <w:charset w:val="01"/>
    <w:family w:val="auto"/>
    <w:pitch w:val="variable"/>
  </w:font>
  <w:font w:name="Antiqua">
    <w:charset w:val="01"/>
    <w:family w:val="auto"/>
    <w:pitch w:val="variable"/>
  </w:font>
  <w:font w:name="Baltica">
    <w:charset w:val="01"/>
    <w:family w:val="auto"/>
    <w:pitch w:val="variable"/>
  </w:font>
  <w:font w:name="MonoCondensed">
    <w:charset w:val="01"/>
    <w:family w:val="auto"/>
    <w:pitch w:val="variable"/>
  </w:font>
  <w:font w:name="NTTimes/Cyrillic">
    <w:charset w:val="01"/>
    <w:family w:val="auto"/>
    <w:pitch w:val="variable"/>
  </w:font>
  <w:font w:name="Peterburg">
    <w:charset w:val="01"/>
    <w:family w:val="auto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bottom w:val="single" w:sz="6" w:space="1" w:color="000000"/>
      </w:pBdr>
      <w:rPr/>
    </w:pPr>
    <w:r>
      <w:rPr/>
      <w:t xml:space="preserve">                                                                                                                              </w:t>
    </w:r>
    <w:r>
      <w:rPr>
        <w:rFonts w:eastAsia="Peterburg" w:cs="Peterburg" w:ascii="Peterburg" w:hAnsi="Peterburg"/>
        <w:sz w:val="28"/>
        <w:szCs w:val="28"/>
      </w:rPr>
      <w:t xml:space="preserve">Ñòðàíèöà </w:t>
    </w:r>
    <w:r>
      <w:rPr>
        <w:rStyle w:val="PageNumber"/>
        <w:rFonts w:eastAsia="Peterburg" w:cs="Peterburg" w:ascii="Peterburg" w:hAnsi="Peterburg"/>
        <w:sz w:val="28"/>
        <w:szCs w:val="28"/>
      </w:rPr>
      <w:fldChar w:fldCharType="begin"/>
    </w:r>
    <w:r>
      <w:rPr>
        <w:rStyle w:val="PageNumber"/>
        <w:sz w:val="28"/>
        <w:szCs w:val="28"/>
        <w:rFonts w:eastAsia="Peterburg" w:cs="Peterburg" w:ascii="Peterburg" w:hAnsi="Peterburg"/>
      </w:rPr>
      <w:instrText xml:space="preserve"> PAGE </w:instrText>
    </w:r>
    <w:r>
      <w:rPr>
        <w:rStyle w:val="PageNumber"/>
        <w:sz w:val="28"/>
        <w:szCs w:val="28"/>
        <w:rFonts w:eastAsia="Peterburg" w:cs="Peterburg" w:ascii="Peterburg" w:hAnsi="Peterburg"/>
      </w:rPr>
      <w:fldChar w:fldCharType="separate"/>
    </w:r>
    <w:r>
      <w:rPr>
        <w:rStyle w:val="PageNumber"/>
        <w:sz w:val="28"/>
        <w:szCs w:val="28"/>
        <w:rFonts w:eastAsia="Peterburg" w:cs="Peterburg" w:ascii="Peterburg" w:hAnsi="Peterburg"/>
      </w:rPr>
      <w:t>17</w:t>
    </w:r>
    <w:r>
      <w:rPr>
        <w:rStyle w:val="PageNumber"/>
        <w:sz w:val="28"/>
        <w:szCs w:val="28"/>
        <w:rFonts w:eastAsia="Peterburg" w:cs="Peterburg" w:ascii="Peterburg" w:hAnsi="Peterburg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cademy" w:hAnsi="Academy" w:eastAsia="Academy" w:cs="Academy"/>
        <w:b/>
        <w:b/>
        <w:bCs/>
        <w:sz w:val="26"/>
        <w:szCs w:val="26"/>
      </w:rPr>
    </w:pPr>
    <w:r>
      <w:rPr>
        <w:rFonts w:eastAsia="Academy" w:cs="Academy" w:ascii="Academy" w:hAnsi="Academy"/>
        <w:b/>
        <w:bCs/>
        <w:sz w:val="26"/>
        <w:szCs w:val="26"/>
      </w:rPr>
      <w:t>Ìîñêâà, 199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6" w:space="1" w:color="000000"/>
        <w:bottom w:val="single" w:sz="6" w:space="1" w:color="000000"/>
      </w:pBdr>
      <w:rPr>
        <w:rFonts w:ascii="Antiqua" w:hAnsi="Antiqua" w:eastAsia="Antiqua" w:cs="Antiqua"/>
        <w:sz w:val="26"/>
        <w:szCs w:val="26"/>
      </w:rPr>
    </w:pPr>
    <w:r>
      <w:rPr>
        <w:rFonts w:eastAsia="Antiqua" w:cs="Antiqua" w:ascii="Antiqua" w:hAnsi="Antiqua"/>
        <w:sz w:val="26"/>
        <w:szCs w:val="26"/>
      </w:rPr>
      <w:t>Êóðñîâàÿ ðàáîòà                                          “Ýëåêòðîýíåðãåòèêà”</w:t>
    </w:r>
  </w:p>
  <w:p>
    <w:pPr>
      <w:pStyle w:val="Header"/>
      <w:pBdr>
        <w:top w:val="single" w:sz="6" w:space="1" w:color="000000"/>
        <w:bottom w:val="single" w:sz="6" w:space="1" w:color="000000"/>
      </w:pBdr>
      <w:rPr>
        <w:rFonts w:ascii="Antiqua" w:hAnsi="Antiqua" w:eastAsia="Antiqua" w:cs="Antiqua"/>
        <w:sz w:val="26"/>
        <w:szCs w:val="26"/>
      </w:rPr>
    </w:pPr>
    <w:r>
      <w:rPr>
        <w:rFonts w:eastAsia="Antiqua" w:cs="Antiqua" w:ascii="Antiqua" w:hAnsi="Antiqua"/>
        <w:sz w:val="26"/>
        <w:szCs w:val="26"/>
      </w:rPr>
      <w:t xml:space="preserve">Ýêîíîìè÷åñêàÿ ãåîãðàôèÿ è ðåãèîíàëüíàÿ ýêîíîìèêà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cademy" w:hAnsi="Academy" w:eastAsia="Academy" w:cs="Academy"/>
        <w:b/>
        <w:b/>
        <w:bCs/>
        <w:sz w:val="26"/>
        <w:szCs w:val="26"/>
        <w:u w:val="single"/>
      </w:rPr>
    </w:pPr>
    <w:r>
      <w:rPr>
        <w:rFonts w:eastAsia="Academy" w:cs="Academy" w:ascii="Academy" w:hAnsi="Academy"/>
        <w:b/>
        <w:bCs/>
        <w:sz w:val="26"/>
        <w:szCs w:val="26"/>
        <w:u w:val="single"/>
      </w:rPr>
      <w:t>Ôèíàíñîâàÿ Àêàäåìèÿ ïðè Ïðàâèòåëüòâå Ðîññèéñêîé Ôåäåðàöèè</w:t>
    </w:r>
  </w:p>
  <w:p>
    <w:pPr>
      <w:pStyle w:val="Header"/>
      <w:jc w:val="center"/>
      <w:rPr>
        <w:rFonts w:ascii="Academy" w:hAnsi="Academy" w:eastAsia="Academy" w:cs="Academy"/>
        <w:b/>
        <w:b/>
        <w:bCs/>
        <w:sz w:val="26"/>
        <w:szCs w:val="26"/>
        <w:u w:val="single"/>
      </w:rPr>
    </w:pPr>
    <w:r>
      <w:rPr>
        <w:rFonts w:eastAsia="Academy" w:cs="Academy" w:ascii="Academy" w:hAnsi="Academy"/>
        <w:b/>
        <w:bCs/>
        <w:sz w:val="26"/>
        <w:szCs w:val="26"/>
        <w:u w:val="single"/>
      </w:rPr>
      <w:t>Èíñòèòóò Ìåæäóíàðîäíûõ Ýêîíîìè÷åñêèõ îòíîøåíèé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2.emf"/><Relationship Id="rId7" Type="http://schemas.openxmlformats.org/officeDocument/2006/relationships/image" Target="media/image3.emf"/><Relationship Id="rId8" Type="http://schemas.openxmlformats.org/officeDocument/2006/relationships/image" Target="media/image3.emf"/><Relationship Id="rId9" Type="http://schemas.openxmlformats.org/officeDocument/2006/relationships/image" Target="media/image4.emf"/><Relationship Id="rId10" Type="http://schemas.openxmlformats.org/officeDocument/2006/relationships/image" Target="media/image4.emf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12-10T02:01:00Z</dcterms:created>
  <dc:creator>Alexey Tumarkin</dc:creator>
  <dc:description/>
  <dc:language>en-US</dc:language>
  <cp:lastModifiedBy>Alexey Tumarkin</cp:lastModifiedBy>
  <cp:lastPrinted>1993-12-10T12:04:00Z</cp:lastPrinted>
  <dcterms:modified xsi:type="dcterms:W3CDTF">1993-12-10T12:14:00Z</dcterms:modified>
  <cp:revision>4</cp:revision>
  <dc:subject/>
  <dc:title>                      ������</dc:title>
</cp:coreProperties>
</file>