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left="1701" w:right="-1" w:hanging="0"/>
        <w:jc w:val="center"/>
        <w:rPr>
          <w:sz w:val="24"/>
          <w:szCs w:val="24"/>
        </w:rPr>
      </w:pPr>
      <w:r>
        <w:rPr>
          <w:sz w:val="24"/>
          <w:szCs w:val="24"/>
        </w:rPr>
        <w:t xml:space="preserve">Реферат по курсу “Рынок ценных бумаг” </w:t>
      </w:r>
    </w:p>
    <w:p>
      <w:pPr>
        <w:pStyle w:val="Normal"/>
        <w:tabs>
          <w:tab w:val="clear" w:pos="708"/>
          <w:tab w:val="left" w:pos="1418" w:leader="none"/>
        </w:tabs>
        <w:ind w:left="1701" w:right="-1" w:hanging="0"/>
        <w:jc w:val="center"/>
        <w:rPr>
          <w:sz w:val="24"/>
          <w:szCs w:val="24"/>
        </w:rPr>
      </w:pPr>
      <w:r>
        <w:rPr>
          <w:sz w:val="24"/>
          <w:szCs w:val="24"/>
        </w:rPr>
        <w:t>на тему“Ценные бумаги акционерного общества”</w:t>
      </w:r>
    </w:p>
    <w:p>
      <w:pPr>
        <w:pStyle w:val="Normal"/>
        <w:tabs>
          <w:tab w:val="clear" w:pos="708"/>
          <w:tab w:val="left" w:pos="1418" w:leader="none"/>
        </w:tabs>
        <w:ind w:left="1701" w:right="-1" w:hanging="0"/>
        <w:jc w:val="center"/>
        <w:rPr>
          <w:sz w:val="24"/>
          <w:szCs w:val="24"/>
        </w:rPr>
      </w:pPr>
      <w:r>
        <w:rPr>
          <w:sz w:val="24"/>
          <w:szCs w:val="24"/>
        </w:rPr>
      </w:r>
    </w:p>
    <w:p>
      <w:pPr>
        <w:pStyle w:val="Normal"/>
        <w:tabs>
          <w:tab w:val="clear" w:pos="708"/>
          <w:tab w:val="left" w:pos="1418" w:leader="none"/>
        </w:tabs>
        <w:ind w:left="1701" w:right="-1" w:hanging="0"/>
        <w:jc w:val="center"/>
        <w:rPr>
          <w:sz w:val="24"/>
          <w:szCs w:val="24"/>
        </w:rPr>
      </w:pPr>
      <w:r>
        <w:rPr>
          <w:sz w:val="24"/>
          <w:szCs w:val="24"/>
        </w:rPr>
        <w:t xml:space="preserve">сдано в Тимирязевскую Академию в 1996 году </w:t>
      </w:r>
    </w:p>
    <w:p>
      <w:pPr>
        <w:pStyle w:val="Normal"/>
        <w:tabs>
          <w:tab w:val="clear" w:pos="708"/>
          <w:tab w:val="left" w:pos="1418" w:leader="none"/>
        </w:tabs>
        <w:ind w:left="1701" w:right="-1" w:hanging="0"/>
        <w:jc w:val="center"/>
        <w:rPr>
          <w:sz w:val="24"/>
          <w:szCs w:val="24"/>
        </w:rPr>
      </w:pPr>
      <w:r>
        <w:rPr>
          <w:sz w:val="24"/>
          <w:szCs w:val="24"/>
        </w:rPr>
        <w:t>доценту Костиной Р.В.</w:t>
      </w:r>
    </w:p>
    <w:p>
      <w:pPr>
        <w:pStyle w:val="Normal"/>
        <w:tabs>
          <w:tab w:val="clear" w:pos="708"/>
          <w:tab w:val="left" w:pos="1418" w:leader="none"/>
        </w:tabs>
        <w:ind w:left="1701" w:right="-1" w:hanging="0"/>
        <w:jc w:val="center"/>
        <w:rPr>
          <w:sz w:val="24"/>
          <w:szCs w:val="24"/>
        </w:rPr>
      </w:pPr>
      <w:r>
        <w:rPr>
          <w:sz w:val="24"/>
          <w:szCs w:val="24"/>
        </w:rPr>
      </w:r>
    </w:p>
    <w:p>
      <w:pPr>
        <w:pStyle w:val="Normal"/>
        <w:tabs>
          <w:tab w:val="clear" w:pos="708"/>
          <w:tab w:val="left" w:pos="1418" w:leader="none"/>
        </w:tabs>
        <w:ind w:left="1701" w:right="-1" w:hanging="0"/>
        <w:jc w:val="center"/>
        <w:rPr>
          <w:sz w:val="24"/>
          <w:szCs w:val="24"/>
        </w:rPr>
      </w:pPr>
      <w:r>
        <w:rPr>
          <w:sz w:val="24"/>
          <w:szCs w:val="24"/>
        </w:rPr>
        <w:t>ПРАВОВОЕ  ПОЛОЖЕНИЕ   АКЦИОНЕРНОГО ОБЩЕСТВА.</w:t>
      </w:r>
    </w:p>
    <w:p>
      <w:pPr>
        <w:pStyle w:val="Normal"/>
        <w:ind w:left="1701" w:right="-1" w:hanging="0"/>
        <w:jc w:val="both"/>
        <w:rPr>
          <w:sz w:val="24"/>
          <w:szCs w:val="24"/>
        </w:rPr>
      </w:pPr>
      <w:r>
        <w:rPr>
          <w:sz w:val="24"/>
          <w:szCs w:val="24"/>
        </w:rPr>
        <w:t xml:space="preserve">  </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t xml:space="preserve">    </w:t>
      </w:r>
      <w:r>
        <w:rPr>
          <w:sz w:val="24"/>
          <w:szCs w:val="24"/>
        </w:rPr>
        <w:t>Акционерным обществом признаётся коммерческая организация, уставной капитал которой разделён на определенное число акций, удостоверяющих обязательственные права участников общества (акционеров) по отношению к  обществу.</w:t>
      </w:r>
    </w:p>
    <w:p>
      <w:pPr>
        <w:pStyle w:val="Normal"/>
        <w:ind w:left="1701" w:right="-1" w:hanging="0"/>
        <w:jc w:val="both"/>
        <w:rPr>
          <w:sz w:val="24"/>
          <w:szCs w:val="24"/>
        </w:rPr>
      </w:pPr>
      <w:r>
        <w:rPr>
          <w:sz w:val="24"/>
          <w:szCs w:val="24"/>
        </w:rPr>
        <w:t xml:space="preserve">   </w:t>
      </w:r>
      <w:r>
        <w:rPr>
          <w:sz w:val="24"/>
          <w:szCs w:val="24"/>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left="1701" w:right="-1" w:hanging="0"/>
        <w:jc w:val="both"/>
        <w:rPr>
          <w:sz w:val="24"/>
          <w:szCs w:val="24"/>
        </w:rPr>
      </w:pPr>
      <w:r>
        <w:rPr>
          <w:sz w:val="24"/>
          <w:szCs w:val="24"/>
        </w:rPr>
        <w:t xml:space="preserve">    </w:t>
      </w:r>
      <w:r>
        <w:rPr>
          <w:sz w:val="24"/>
          <w:szCs w:val="24"/>
        </w:rPr>
        <w:t>Различают открытые и закрытые акционерные общества. Их акции отличаются элементами открытой или закрытой подписки. 1.Основной критерий для различия - способность свободно обращаться. Акции открытого акционерного общества могут переходить от одного лица к другому без согласия других акционеров. Акции закрытого акционерного общества могут переходить от одного лица к другому только с согласия большинства акционеров, если иное не оговорено в уставе.</w:t>
      </w:r>
    </w:p>
    <w:p>
      <w:pPr>
        <w:pStyle w:val="Normal"/>
        <w:ind w:left="1701" w:right="-1" w:hanging="0"/>
        <w:jc w:val="both"/>
        <w:rPr>
          <w:sz w:val="24"/>
          <w:szCs w:val="24"/>
        </w:rPr>
      </w:pPr>
      <w:r>
        <w:rPr>
          <w:sz w:val="24"/>
          <w:szCs w:val="24"/>
        </w:rPr>
        <w:t>2.Второй критерий - способ первичного размещения среди инвесторов. Акции открытого акционерного общества эмитируются в форме публичного размещения ценных бумаг среди неограниченного круга инвесторов с публичным объявлением эмиссии рекламной программой, регистрацией проспекта эмиссии. Акции закрытого акционерного общества эмитируются в виде частного размещения без объявления рекламы, регистрации и публикации проспекта эмиссии. Круг инвесторов заранее известен и ограничен.</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center"/>
        <w:rPr>
          <w:sz w:val="24"/>
          <w:szCs w:val="24"/>
        </w:rPr>
      </w:pPr>
      <w:r>
        <w:rPr>
          <w:sz w:val="24"/>
          <w:szCs w:val="24"/>
        </w:rPr>
        <w:t>УСТАВНОЙ  КАПИТАЛ  ОБЩЕСТВА.</w:t>
      </w:r>
    </w:p>
    <w:p>
      <w:pPr>
        <w:pStyle w:val="Normal"/>
        <w:ind w:left="1701" w:right="-1" w:hanging="0"/>
        <w:jc w:val="center"/>
        <w:rPr>
          <w:sz w:val="24"/>
          <w:szCs w:val="24"/>
        </w:rPr>
      </w:pPr>
      <w:r>
        <w:rPr>
          <w:sz w:val="24"/>
          <w:szCs w:val="24"/>
        </w:rPr>
        <w:t>АКЦИИ,  ОБЛИГАЦИИ  И  ДРУГИЕ  ЦЕННЫЕ  БУМАГИ.</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center"/>
        <w:rPr>
          <w:sz w:val="24"/>
          <w:szCs w:val="24"/>
        </w:rPr>
      </w:pPr>
      <w:r>
        <w:rPr>
          <w:sz w:val="24"/>
          <w:szCs w:val="24"/>
        </w:rPr>
        <w:t>Уставной капитал и акции общества.</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t xml:space="preserve">     </w:t>
      </w:r>
      <w:r>
        <w:rPr>
          <w:sz w:val="24"/>
          <w:szCs w:val="24"/>
        </w:rPr>
        <w:t>Уставной капитал общества составляется из номинальной стоимости акций общества, приобретенных акционерами. Номинальная стоимость всех  обыкновенных акций должна быть одинаковой. Уставной капитал общества определяет минимальный размер имущества общества, гарантирующего интересы его кредиторов.</w:t>
      </w:r>
    </w:p>
    <w:p>
      <w:pPr>
        <w:pStyle w:val="Normal"/>
        <w:ind w:left="1701" w:right="-1" w:hanging="0"/>
        <w:jc w:val="both"/>
        <w:rPr>
          <w:sz w:val="24"/>
          <w:szCs w:val="24"/>
        </w:rPr>
      </w:pPr>
      <w:r>
        <w:rPr>
          <w:sz w:val="24"/>
          <w:szCs w:val="24"/>
        </w:rPr>
        <w:t xml:space="preserve">      </w:t>
      </w:r>
      <w:r>
        <w:rPr>
          <w:sz w:val="24"/>
          <w:szCs w:val="24"/>
        </w:rPr>
        <w:t>Общество вправе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 от уставного капитала общества .</w:t>
      </w:r>
    </w:p>
    <w:p>
      <w:pPr>
        <w:pStyle w:val="Normal"/>
        <w:ind w:left="1701" w:right="-1" w:hanging="0"/>
        <w:jc w:val="center"/>
        <w:rPr>
          <w:sz w:val="24"/>
          <w:szCs w:val="24"/>
        </w:rPr>
      </w:pPr>
      <w:r>
        <w:rPr>
          <w:sz w:val="24"/>
          <w:szCs w:val="24"/>
        </w:rPr>
        <w:t>Размещенные и объявленные акции общества.</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t xml:space="preserve">     </w:t>
      </w:r>
      <w:r>
        <w:rPr>
          <w:sz w:val="24"/>
          <w:szCs w:val="24"/>
        </w:rPr>
        <w:t>Уставом общества должны быть определены количество и номинальная стоимость акций, приобретенных акционерами (размещенные акции).</w:t>
      </w:r>
    </w:p>
    <w:p>
      <w:pPr>
        <w:pStyle w:val="Normal"/>
        <w:ind w:left="1701" w:right="-1" w:hanging="0"/>
        <w:jc w:val="both"/>
        <w:rPr>
          <w:sz w:val="24"/>
          <w:szCs w:val="24"/>
        </w:rPr>
      </w:pPr>
      <w:r>
        <w:rPr>
          <w:sz w:val="24"/>
          <w:szCs w:val="24"/>
        </w:rPr>
        <w:t xml:space="preserve">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 Уставом общества должны быть определены права, предоставляемые акциями общества каждой категории, которые оно размещает. При отсутствии указанных положений в уставе общество не вправе размещать дополнительные акции таких категорий. Уставом общества могут быть определены порядок и условия размещения обществом объявленных акций. </w:t>
      </w:r>
    </w:p>
    <w:p>
      <w:pPr>
        <w:pStyle w:val="Normal"/>
        <w:ind w:left="1701" w:right="-1" w:hanging="0"/>
        <w:jc w:val="both"/>
        <w:rPr>
          <w:sz w:val="24"/>
          <w:szCs w:val="24"/>
        </w:rPr>
      </w:pPr>
      <w:r>
        <w:rPr>
          <w:sz w:val="24"/>
          <w:szCs w:val="24"/>
        </w:rPr>
        <w:t xml:space="preserve">     </w:t>
      </w:r>
      <w:r>
        <w:rPr>
          <w:sz w:val="24"/>
          <w:szCs w:val="24"/>
        </w:rPr>
        <w:t>В случае размещения обществом ценных бумаг, конвертируемых в акции определенной категории, количество объявленных акций этой категории должно быть не менее количества, необходимого для конвертации в течение срока обращения этих ценных бумаг. Общество не вправе принимать решения об ограничении прав, предоставляемых акциями, в которые могут быть конвертированы размещенные обществом ценные бумаги, без согласия владельцев этих ценных бумаг.</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center"/>
        <w:rPr>
          <w:sz w:val="24"/>
          <w:szCs w:val="24"/>
        </w:rPr>
      </w:pPr>
      <w:r>
        <w:rPr>
          <w:sz w:val="24"/>
          <w:szCs w:val="24"/>
        </w:rPr>
        <w:t>Права акционеров- владельцев обыкновенных акций общества.</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t xml:space="preserve">     </w:t>
      </w:r>
      <w:r>
        <w:rPr>
          <w:sz w:val="24"/>
          <w:szCs w:val="24"/>
        </w:rPr>
        <w:t xml:space="preserve">Каждая обыкновенная акция общества предоставляет акционеру- ее владельцу одинаковый объем прав. </w:t>
      </w:r>
    </w:p>
    <w:p>
      <w:pPr>
        <w:pStyle w:val="Normal"/>
        <w:ind w:left="1701" w:right="-1" w:hanging="0"/>
        <w:jc w:val="both"/>
        <w:rPr>
          <w:sz w:val="24"/>
          <w:szCs w:val="24"/>
        </w:rPr>
      </w:pPr>
      <w:r>
        <w:rPr>
          <w:sz w:val="24"/>
          <w:szCs w:val="24"/>
        </w:rPr>
        <w:t>Акционеры-владельцы обыкновенных акций общества могут в соответствии с законом “Об акционерных обществах”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право на получение части его имущества.</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center"/>
        <w:rPr>
          <w:sz w:val="24"/>
          <w:szCs w:val="24"/>
        </w:rPr>
      </w:pPr>
      <w:r>
        <w:rPr>
          <w:sz w:val="24"/>
          <w:szCs w:val="24"/>
        </w:rPr>
        <w:t>Права акционеров- владельцев привилегированных акций общества.</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t xml:space="preserve">     </w:t>
      </w:r>
      <w:r>
        <w:rPr>
          <w:sz w:val="24"/>
          <w:szCs w:val="24"/>
        </w:rPr>
        <w:t>Акционеры- владельцы привилегированных акций общества не имеют права голоса на общем собрании  акционеров, если иное не установлено законом “Об акционерных обществах” или уставом общества для определенного типа привилегированных акций общества. 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ind w:left="1701" w:right="-1" w:hanging="0"/>
        <w:jc w:val="both"/>
        <w:rPr>
          <w:sz w:val="24"/>
          <w:szCs w:val="24"/>
        </w:rPr>
      </w:pPr>
      <w:r>
        <w:rPr>
          <w:sz w:val="24"/>
          <w:szCs w:val="24"/>
        </w:rPr>
        <w:t xml:space="preserve">     </w:t>
      </w:r>
      <w:r>
        <w:rPr>
          <w:sz w:val="24"/>
          <w:szCs w:val="24"/>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w:t>
      </w:r>
    </w:p>
    <w:p>
      <w:pPr>
        <w:pStyle w:val="Normal"/>
        <w:ind w:left="1701" w:right="-1" w:hanging="0"/>
        <w:jc w:val="both"/>
        <w:rPr>
          <w:sz w:val="24"/>
          <w:szCs w:val="24"/>
        </w:rPr>
      </w:pPr>
      <w:r>
        <w:rPr>
          <w:sz w:val="24"/>
          <w:szCs w:val="24"/>
        </w:rPr>
        <w:t xml:space="preserve">     </w:t>
      </w:r>
      <w:r>
        <w:rPr>
          <w:sz w:val="24"/>
          <w:szCs w:val="24"/>
        </w:rPr>
        <w:t>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 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 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ind w:left="1701" w:right="-1" w:hanging="0"/>
        <w:jc w:val="both"/>
        <w:rPr>
          <w:sz w:val="24"/>
          <w:szCs w:val="24"/>
        </w:rPr>
      </w:pPr>
      <w:r>
        <w:rPr>
          <w:sz w:val="24"/>
          <w:szCs w:val="24"/>
        </w:rPr>
        <w:t xml:space="preserve">     </w:t>
      </w:r>
      <w:r>
        <w:rPr>
          <w:sz w:val="24"/>
          <w:szCs w:val="24"/>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м акциям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став общества может предусматривать право голоса по привилегированным акциям определенного типа, если уставом общества предусмотрена возможность конвертами акций этого типа в обыкновенные акции. При этом владелец такой привилегированной акции обладает количеством голосов, не превышающим количество голосов по обыкновенным акциям, в которые может быть конвертирована принадлежащая ему привилегированная акция.</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Облигации и иные ценные бумаги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вправе в соответствии с его уставом размещать облигации и иные ценные бумаги, предусмотренные правовыми актами Российской Федерации о ценных бумагах. Размещение обществом облигаций и иных ценных бумаг осуществляется по решению совета директоров (наблюдательного совета) общества, если иное не предусмотрено уставом общества. Общество вправе выпускать облигации.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tabs>
          <w:tab w:val="clear" w:pos="708"/>
          <w:tab w:val="left" w:pos="426" w:leader="none"/>
        </w:tabs>
        <w:ind w:left="1701" w:right="-1" w:hanging="0"/>
        <w:jc w:val="both"/>
        <w:rPr>
          <w:sz w:val="24"/>
          <w:szCs w:val="24"/>
        </w:rPr>
      </w:pPr>
      <w:r>
        <w:rPr>
          <w:sz w:val="24"/>
          <w:szCs w:val="24"/>
        </w:rPr>
        <w:t>В решении о выпуске облигаций должны быть определены форма, сроки и иные условия погашения облигаций.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 Общество может выпускать облигации с единовременным сроком погашения или со сроком погашения по сериям в определенные сроки. погашение облигаций может осуществляться в денежной форме или иным имуществом в соответствии с решением об их выпуске. Общество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 Выпуск облигаций без обеспечения допускается не ранее третьего существования общества и при условии надлежащего утверждения к этому времени двух годовых балансов общества. Облигации могут быть именными или на предъявителя .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 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не вправе размещать облигации и други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о приобретение которых предоставляют такие ценные бумаг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Оплата акций и других ценных бумаг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Акции общества при его учреждении должны быть полностью оплачены в течение срока, определенного уставом общества, при этом не менее 50 %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 Дополнительные акции общества должны быть оплачены в течении срока, определенного в соответствии с решением об их размещении, но не позднее одного года с момента их приобретения (размещения).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лата акций и иных ценных бумаг общества может осуществляться деньгами, ценными бумагами, другими вещами или имущественными правами либо други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 Дополнительные акции, которые должны быть оплачены деньгами, оплачиваются при их приобретении в размере не менее 25% от их номинальной стоимостью. Акции и иные ценные бумаги общества, которые должны быть оплачены не 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нием о размещении дополнительных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 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 в порядке, предусмотренном статьей 77 закона “Об акционерном обществе”. Если номинальная стоимость приобретаемых таким способом акций и других ценных бумаг составляет более 200 установленных федеральным законом минимальных размеров оплаты труда, то необходима денежная оценка независимым оценщиком (аудитором) имущества, вносимого в оплату акций и иных ценных бумаг общества. Устав общества может содержать ограничения на виды имущества, которым могут быть оплачены акции и иные ценные бумаги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я не предоставляет право голоса до момента ее полной оплаты, за исключением акций, приобретаемых учредителями при создании общества. В случае неполной оплаты акции в сроки, установленные не предыдущей странице, акция поступает в распоряжение общества, о чем в реестре акционеров общества делается соответствующая запись. Деньги и (или) внесенного в оплату акции по истечении установленного срока, не возвращаются, Уставом общества может быть предусмотрено взыскание неустойки (штрафа, пени) за неисполнение обязанности по оплате акций. Акции, поступившие в распоряжение общества, не предоставляют право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 xml:space="preserve">РАЗМЕЩЕНИЕ ОБЩЕСТВОМ АКЦИЙ И ИНЫХ ЦЕННЫХ                                                                                                               БУМАГ.                                                  </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Цена размещения акций общества.</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лата акций общества осуществляется по рыночной стоимости, но не ниже их номинальной стоимости. Оплата акций общества при его учреждении производится его учредителями по их номинальной стоимост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вправе осуществлять размещение акций по цене ниже их рыночной стоимости в случаях:</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размещения дополнительных обыкновенных акций акционерам -                                                                         </w:t>
      </w:r>
    </w:p>
    <w:p>
      <w:pPr>
        <w:pStyle w:val="Normal"/>
        <w:tabs>
          <w:tab w:val="clear" w:pos="708"/>
          <w:tab w:val="left" w:pos="426" w:leader="none"/>
        </w:tabs>
        <w:ind w:left="1701" w:right="-1" w:hanging="0"/>
        <w:jc w:val="both"/>
        <w:rPr>
          <w:sz w:val="24"/>
          <w:szCs w:val="24"/>
        </w:rPr>
      </w:pPr>
      <w:r>
        <w:rPr>
          <w:sz w:val="24"/>
          <w:szCs w:val="24"/>
        </w:rPr>
        <w:t xml:space="preserve">владельцам обыкновенных акций общества в случае осуществления ими преимущественного права приобретения таких акций по цене, </w:t>
      </w:r>
    </w:p>
    <w:p>
      <w:pPr>
        <w:pStyle w:val="Normal"/>
        <w:tabs>
          <w:tab w:val="clear" w:pos="708"/>
          <w:tab w:val="left" w:pos="426" w:leader="none"/>
        </w:tabs>
        <w:ind w:left="1701" w:right="-1" w:hanging="0"/>
        <w:jc w:val="both"/>
        <w:rPr>
          <w:sz w:val="24"/>
          <w:szCs w:val="24"/>
        </w:rPr>
      </w:pPr>
      <w:r>
        <w:rPr>
          <w:sz w:val="24"/>
          <w:szCs w:val="24"/>
        </w:rPr>
        <w:t>которая не может быть ниже 90 % от их рыночной стоимост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орядок конвертации в акции ценных бумаг общества.</w:t>
      </w:r>
    </w:p>
    <w:p>
      <w:pPr>
        <w:pStyle w:val="Normal"/>
        <w:tabs>
          <w:tab w:val="clear" w:pos="708"/>
          <w:tab w:val="left" w:pos="426" w:leader="none"/>
        </w:tabs>
        <w:ind w:left="170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рядок конвертации в акции ценных бумаг общества устанавливается решением о размещении таких ценных бумаг. Размещение дополнительных акций общества в пределах количества объявленных акций, необходимого для конвертации в них ценных бумаг общества проводится только путем такой конвертаци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Цена размещения ценных бумаг, конвертируемых в акци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hanging="0"/>
        <w:jc w:val="both"/>
        <w:rPr>
          <w:sz w:val="24"/>
          <w:szCs w:val="24"/>
        </w:rPr>
      </w:pPr>
      <w:r>
        <w:rPr>
          <w:sz w:val="24"/>
          <w:szCs w:val="24"/>
        </w:rPr>
        <w:t xml:space="preserve">     </w:t>
      </w:r>
      <w:r>
        <w:rPr>
          <w:sz w:val="24"/>
          <w:szCs w:val="24"/>
        </w:rPr>
        <w:t>Общество осуществляет размещение ценных бумаг, конвертируемых в акции, по их рыночной стоимости, за исключением случаев:</w:t>
      </w:r>
    </w:p>
    <w:p>
      <w:pPr>
        <w:pStyle w:val="Normal"/>
        <w:tabs>
          <w:tab w:val="clear" w:pos="708"/>
          <w:tab w:val="left" w:pos="426" w:leader="none"/>
        </w:tabs>
        <w:ind w:left="1701" w:hanging="0"/>
        <w:jc w:val="both"/>
        <w:rPr>
          <w:sz w:val="24"/>
          <w:szCs w:val="24"/>
        </w:rPr>
      </w:pPr>
      <w:r>
        <w:rPr>
          <w:sz w:val="24"/>
          <w:szCs w:val="24"/>
        </w:rPr>
        <w:t xml:space="preserve">   </w:t>
      </w:r>
      <w:r>
        <w:rPr>
          <w:sz w:val="24"/>
          <w:szCs w:val="24"/>
        </w:rPr>
        <w:t>- размещения ценных бумаг, конвертируемых в обыкновенные акции, акционерам - владельцам обыкновенных акций общества в случае осуществления ими преимущественного права приобретения таких ценных бумаг по цене, которая не может быть ниже 90 % их рыночной стоимости;</w:t>
      </w:r>
    </w:p>
    <w:p>
      <w:pPr>
        <w:pStyle w:val="Normal"/>
        <w:tabs>
          <w:tab w:val="clear" w:pos="708"/>
          <w:tab w:val="left" w:pos="426" w:leader="none"/>
        </w:tabs>
        <w:ind w:left="1701" w:hanging="0"/>
        <w:jc w:val="both"/>
        <w:rPr>
          <w:sz w:val="24"/>
          <w:szCs w:val="24"/>
        </w:rPr>
      </w:pPr>
      <w:r>
        <w:rPr>
          <w:sz w:val="24"/>
          <w:szCs w:val="24"/>
        </w:rPr>
        <w:t xml:space="preserve">   </w:t>
      </w:r>
      <w:r>
        <w:rPr>
          <w:sz w:val="24"/>
          <w:szCs w:val="24"/>
        </w:rPr>
        <w:t xml:space="preserve">- размещения ценных бумаг, конвертируемых в акции, при участии посредника по цене, которая может быть ниже их рыночной стоимости более чем на размер вознаграждения посредника, установленный в процентном отношении к цене размещения таких ценных бумаг. </w:t>
      </w:r>
    </w:p>
    <w:p>
      <w:pPr>
        <w:pStyle w:val="Normal"/>
        <w:tabs>
          <w:tab w:val="clear" w:pos="708"/>
          <w:tab w:val="left" w:pos="426" w:leader="none"/>
        </w:tabs>
        <w:ind w:left="1701" w:hanging="0"/>
        <w:jc w:val="both"/>
        <w:rPr>
          <w:sz w:val="24"/>
          <w:szCs w:val="24"/>
        </w:rPr>
      </w:pPr>
      <w:r>
        <w:rPr>
          <w:sz w:val="24"/>
          <w:szCs w:val="24"/>
        </w:rPr>
      </w:r>
    </w:p>
    <w:p>
      <w:pPr>
        <w:pStyle w:val="Normal"/>
        <w:tabs>
          <w:tab w:val="clear" w:pos="708"/>
          <w:tab w:val="left" w:pos="426" w:leader="none"/>
        </w:tabs>
        <w:ind w:left="1701" w:hanging="0"/>
        <w:jc w:val="both"/>
        <w:rPr>
          <w:sz w:val="24"/>
          <w:szCs w:val="24"/>
        </w:rPr>
      </w:pPr>
      <w:r>
        <w:rPr>
          <w:sz w:val="24"/>
          <w:szCs w:val="24"/>
        </w:rPr>
      </w:r>
    </w:p>
    <w:p>
      <w:pPr>
        <w:pStyle w:val="Normal"/>
        <w:tabs>
          <w:tab w:val="clear" w:pos="708"/>
          <w:tab w:val="left" w:pos="426" w:leader="none"/>
        </w:tabs>
        <w:ind w:left="1701" w:hanging="0"/>
        <w:jc w:val="center"/>
        <w:rPr>
          <w:sz w:val="24"/>
          <w:szCs w:val="24"/>
        </w:rPr>
      </w:pPr>
      <w:r>
        <w:rPr>
          <w:sz w:val="24"/>
          <w:szCs w:val="24"/>
        </w:rPr>
        <w:t>Способы размещения обществом акций и ценных бумаг общества, конвертируемых в акции.</w:t>
      </w:r>
    </w:p>
    <w:p>
      <w:pPr>
        <w:pStyle w:val="Normal"/>
        <w:tabs>
          <w:tab w:val="clear" w:pos="708"/>
          <w:tab w:val="left" w:pos="426" w:leader="none"/>
        </w:tabs>
        <w:ind w:left="170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ткрытое общество вправе проводить размещение акций и ценных бумаг общества, конвертируемых в акции, посредством открытой и закрытой подписки. Закрытое общество не вправе проводить размещение акций и ценных бумаг общества, конвертируемых в акции, посредством открытой подписки или иным образом предлагать их для приобретения неограниченному кругу лиц. Размещение дополнительных акций общества путем конвертации в них ценных бумаг, конвертируемых в акции , проводится в порядке, установленном решением о размещении таких ценных бумаг, конвертируемых в акц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 При отсутствии в уставе общества или решении общего собрания акционеров указаний по вопросу о способе размещения акций и ценных бумаг общества, конвертируемых в акции, размещение может проводиться только посредством открытой подписк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азмещение обществом акций и ценных бумаг общества, конвертируемых в акции, осуществляется в соответствии с правовыми актами Российской Федерации. Правовыми актами Российской Федерации могут быть установлены случаи обязательного размещения открытым обществом и ценных бумаг общества, конвертируемых в акции, посредством открытой подписк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 w:val="left" w:pos="5812" w:leader="none"/>
        </w:tabs>
        <w:ind w:left="1701" w:right="-1" w:hanging="0"/>
        <w:jc w:val="center"/>
        <w:rPr>
          <w:sz w:val="24"/>
          <w:szCs w:val="24"/>
        </w:rPr>
      </w:pPr>
      <w:r>
        <w:rPr>
          <w:sz w:val="24"/>
          <w:szCs w:val="24"/>
        </w:rPr>
        <w:t>Обеспечение прав акционеров при размещении акций и ценных бумаг общества, конвертируемых в акци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 случае размещения обществом посредством открытой подписки голосующих акций и ценных бумаг, конвертируемых в голосующие акции, с их оплатой деньгами уставом общества может быть предусмотрено, что акционеры - владельцы голосующих акций общества имеют преимущественное право приобретения этих ценных бумаг в количестве, пропорционально количеству принадлежащих им голосующих акций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ешение о неприменении преимущественного права приобретения голосующих акций и ценных бумаг, конвертируемых в голосующие акции, в случае их размещения посредством открытой подписки с их оплатой деньгами, а также о сроке действия такого решения может быть принято общим собранием акционеров большинством голосов владельцев голосующих акций, принимающих участие в общем собрании акционеров. Решение о неприменении преимущественного права приобретения голосующих акций и ценных бумаг, конвертируемых в голосующие акции, действует в течение срока, установленного решением общего собрания акционеров, но не более одного года с момента принятия такого решения.</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 xml:space="preserve"> </w:t>
      </w:r>
      <w:r>
        <w:rPr>
          <w:sz w:val="24"/>
          <w:szCs w:val="24"/>
        </w:rPr>
        <w:t>Порядок осуществления преимущественного права приобретения акций и ценных бумаг, конвертируемых в акции.</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е менее чем за 30 дней до даты начала размещения обществом голосующих акций и ценных бумаг, конвертируемых в акции, с их оплатой деньгами акционеры - владельцы голосующих акций общества должны быть уведомлены о возможности осуществления ими права в порядке, предусмотренном законом “ Об акционерном обществе” для сообщения о проведении общего собрания акционеров. Уведомление должно содержать сведения о количестве размещаемых голосующих акций и ценных бумаг, конвертируемых в голосующие акции, цене их размещения (в том числе цене их размещения акционерам общества в случае осуществления ими преимущественного права их приобретения), порядке определения количества ценных бумаг, которое вправе приобрести каждый акционер, сроке действия и порядке осуществления этого права акционеро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Акционер вправе полностью или частично осуществить свое преимущественное право путем направления обществу заявления в письменной форме о приобретении голосующих акций и ценных бумаг, конвертируемых в акции, содержащего имя (наименование) и место жительства (место нахождения) акционера, количество приобретаемых им ценных бумаг, и документа об оплате. Такое заявление должно быть направлено обществу не позднее дня, предшествующего дате начала размещения дополнительных голосующих акций и ценных бумаг, конвертируемых в голосующие акции.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РИОБРЕТЕНИЕ  И  ВЫКУП  ОБЩЕСТВОМ  РАЗМЕЩЕН -</w:t>
      </w:r>
    </w:p>
    <w:p>
      <w:pPr>
        <w:pStyle w:val="Normal"/>
        <w:tabs>
          <w:tab w:val="clear" w:pos="708"/>
          <w:tab w:val="left" w:pos="426" w:leader="none"/>
        </w:tabs>
        <w:ind w:left="1701" w:right="-1" w:hanging="0"/>
        <w:jc w:val="center"/>
        <w:rPr>
          <w:sz w:val="24"/>
          <w:szCs w:val="24"/>
        </w:rPr>
      </w:pPr>
      <w:r>
        <w:rPr>
          <w:sz w:val="24"/>
          <w:szCs w:val="24"/>
        </w:rPr>
        <w:t>НЫХ  АКЦИЙ.</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риобретение обществом приобретенных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это предусмотрено уставом общества.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в законе “Об акционерном обществ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вправе приобретать размещенные им акции по решению совета директоров (наблюдательного совета) общества, если иное не предусмотрено законом “Об акционерном обществе” и уставом общества. Совет директоров (наблюдательный совет)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  от уставного капитала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 Приобретенные обществом по решению совета директоров (наблюдательного совета) общества акции не предоставляют права голоса, они не учитываются при подсчете голосов, по ним не начисляются дивиденды. Такие акции должны быть реализованы не позднее одного года с даты их приобретения, в противном случае общее собрание акционеров должно принять решение об увеличении номинальной стоимости остальных акций за счет погашения приобретенных акций с сохранением размера уставного капитала, установленного уставом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 Если иное не установлено уставом общества, оплата акций при их приобретении осуществляется деньгами, Срок, в течении которого осуществляется приобретение акций, не может быть меньше 30 дней. Цена приобретения обществом обыкновенных акций определяется в соответствии с законом “Об акционерном обществе”.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законом “Об акционерном обществе”, акции приобретаются у акционеров пропорционально заявленным требования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риобретение привилегированных акций осуществляется по цене, предусмотренной уставом общества, или по рыночной стоимости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Ограничения на приобретение обществом размещенных акций.</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не вправе осуществлять приобретение размещенных им обыкновенных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до полной оплаты всего уставного капитала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если на момент их приобретения общество отвечает признакам</w:t>
      </w:r>
    </w:p>
    <w:p>
      <w:pPr>
        <w:pStyle w:val="Normal"/>
        <w:tabs>
          <w:tab w:val="clear" w:pos="708"/>
          <w:tab w:val="left" w:pos="426" w:leader="none"/>
        </w:tabs>
        <w:ind w:left="1701" w:right="-1" w:hanging="0"/>
        <w:jc w:val="both"/>
        <w:rPr>
          <w:sz w:val="24"/>
          <w:szCs w:val="24"/>
        </w:rPr>
      </w:pPr>
      <w:r>
        <w:rPr>
          <w:sz w:val="24"/>
          <w:szCs w:val="24"/>
        </w:rPr>
        <w:t>несостоятельности (банкротства) в соответствии с правовыми актами Российской Федерации о несостоятельности  предприятий или указанные признаки появятся в результате приобретения этих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станет меньше их размера в результате приобретения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не вправе осуществлять приобретение размещенных  акций до выкупа всех акций, требования о выкупе которых предъявлены в соответствии с законом “Об акционерном обществе”.</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center"/>
        <w:rPr>
          <w:sz w:val="24"/>
          <w:szCs w:val="24"/>
        </w:rPr>
      </w:pPr>
      <w:r>
        <w:rPr>
          <w:sz w:val="24"/>
          <w:szCs w:val="24"/>
        </w:rPr>
        <w:t>Консолидация и дробление акций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объявленных акций общества. В случае образования при консолидации дробных акций последние подлежат выкупу обществом по рыночной стоимост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объявленных акций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Выкуп акций обществом по требованию акционеров.</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онеры - владельцы голосующих акций вправе требовать выкупа обществом всех или части принадлежащих им акций в случаях:</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 реорганизации общества или совершения крупной сделки, решение о совершении которой принимается общим собранием акционеров в соответствии с законом “Об акционерном обществе”;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если они голосовали против принятия решения о его реорганизации или совершении указанной сделки либо не принимали участие в голосовании по этим вопроса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внесение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акционеров общества, имеющих право на участие в общем собрании акционеров, повестка дня которого включает вопросы, голосование по которым в соответствии с законом “Об акционерном обществе” может повлечь возникновение права требовать выкупа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ыкуп акций обществом осуществляется по рыночной стоимос-ти этих акций, определяемой без учета ее изменения в результате действия общества, повлекшего возникновение права требования оценки и выкупа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орядок осуществления акционерами права требовать выкупа обществом принадлежащих им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общение акционерам о проведении общего собрания акционеров, повестка дня которого включает вопросы, голосование по которым может в соответствии с законом “Об акционерном обществе” повлечь возникновение права требовать выкупа обществом акций, должно содержать сведения, указанные в предыдущем абзаце. Информация о наличии права требовать выкупа обществом акций у акционеров, не имеющих права на участие в общем собрании акционеров, и порядке осуществления такого права направляется им не позднее семи дней со дня принятия решения, повлекшего возникновение права требовать выкупа обществом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 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истечении срока, указанного в предыдущем абзаце, общество обязано выкупить акции у акционеров, предъявивших требование о выкупе, в течение 30 дне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законом “Об акционерном обществе” повлечь возникновение права требовать выкупа обществом акций. Общая сумма средств, направляемых обществом на выкуп акций, не может превышать 10% стоимости чистых активов общества на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ограничения, акции выкупаются у акционеров пропорционально заявленным требования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и, выкупленные обществом в случае его реорганизации погашаются при их выкупе. Акции, выкупленные обществом в иных случаях, поступают в распоряжение общества. Указанные акции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выкуп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Определение рыночной стоимости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ыночной стоимостью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ыночная стоимость имущества определяется решением совета директоров (наблюдательного совета) общества, за исключением случаев, когда в соответствии с законом “Об акционерном обществе” рыночная стоимость определяется судом или иным органо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Для определения рыночной стоимости имущества (акций) может быть привлечен независимый оценщик (аудитор).   </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ОРЯДОК  ОТРАЖЕНИЯ В УЧЕТЕ АКЦИОНЕРНОГО ОБЩЕСТВА ОПЕРАЦИЙ ПО РАСЧЕТАМ ЗА АКЦИ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С момента регистрации акционерного общества активы и пассивы приватизированного предприятия фиксируются в соответствии  с заключительным балансом предприятия, в котором учитываются результаты оценки имущества предприятия.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сле этого комиссия по приватизации проводит закрытую подписку на акции среди членов трудового коллектива и бывших работников предприятия, имеющих право на льготы при приватизац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абочей комиссией может быть установлен порядок, когда отдельные лица по их желанию могут приобрести акции на общую стоимость, превышающую установленный законодательством лимит. В этом случае они должны внести определенные суммы в виде аванса. На полученные средства в бухгалтерии делаются следующие записи:</w:t>
      </w:r>
    </w:p>
    <w:p>
      <w:pPr>
        <w:pStyle w:val="Normal"/>
        <w:tabs>
          <w:tab w:val="clear" w:pos="708"/>
          <w:tab w:val="left" w:pos="426" w:leader="none"/>
        </w:tabs>
        <w:ind w:left="1701" w:right="-1" w:hanging="0"/>
        <w:jc w:val="both"/>
        <w:rPr>
          <w:sz w:val="24"/>
          <w:szCs w:val="24"/>
        </w:rPr>
      </w:pPr>
      <w:r>
        <w:rPr>
          <w:sz w:val="24"/>
          <w:szCs w:val="24"/>
        </w:rPr>
        <w:t>1. Отражается сумма средств,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внесенных в виде аванса на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пециальный банковский счет         55-1              73-1</w:t>
      </w:r>
    </w:p>
    <w:p>
      <w:pPr>
        <w:pStyle w:val="Normal"/>
        <w:tabs>
          <w:tab w:val="clear" w:pos="708"/>
          <w:tab w:val="left" w:pos="426" w:leader="none"/>
        </w:tabs>
        <w:ind w:left="1701" w:right="-1" w:hanging="0"/>
        <w:jc w:val="both"/>
        <w:rPr>
          <w:sz w:val="24"/>
          <w:szCs w:val="24"/>
        </w:rPr>
      </w:pPr>
      <w:r>
        <w:rPr>
          <w:sz w:val="24"/>
          <w:szCs w:val="24"/>
        </w:rPr>
        <w:t>2 Отражается сумма средст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внесенных в виде аванса в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ассу предприятия                            50                73-1</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По завершении подписки на акции ее результаты отражаются в учете так:</w:t>
      </w:r>
    </w:p>
    <w:p>
      <w:pPr>
        <w:pStyle w:val="Normal"/>
        <w:tabs>
          <w:tab w:val="clear" w:pos="708"/>
          <w:tab w:val="left" w:pos="426" w:leader="none"/>
        </w:tabs>
        <w:ind w:left="1701" w:right="-1" w:hanging="0"/>
        <w:jc w:val="both"/>
        <w:rPr>
          <w:sz w:val="24"/>
          <w:szCs w:val="24"/>
        </w:rPr>
      </w:pPr>
      <w:r>
        <w:rPr>
          <w:sz w:val="24"/>
          <w:szCs w:val="24"/>
        </w:rPr>
        <w:t>1. Отражается номинальная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тоимость акций, причит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ющихся участникам закр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той подписки.                                     73-2            96-2</w:t>
      </w:r>
    </w:p>
    <w:p>
      <w:pPr>
        <w:pStyle w:val="Normal"/>
        <w:tabs>
          <w:tab w:val="clear" w:pos="708"/>
          <w:tab w:val="left" w:pos="426" w:leader="none"/>
        </w:tabs>
        <w:ind w:left="1701" w:right="-1" w:hanging="0"/>
        <w:jc w:val="both"/>
        <w:rPr>
          <w:sz w:val="24"/>
          <w:szCs w:val="24"/>
        </w:rPr>
      </w:pPr>
      <w:r>
        <w:rPr>
          <w:sz w:val="24"/>
          <w:szCs w:val="24"/>
        </w:rPr>
        <w:t>2. Отражается общая сумм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льгот, полученных учас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иками закрытой подпис-</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и, в зависимости от в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ранного варианта при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тизации.                                              96-2              73-2</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3. Отражается сумма прев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шения фактической сто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ости выкупаемых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частниками подписки на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их номинальной стоимости.            73-2              96-2</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По мере внесения участниками подписки причитающихся с них платежей, а также при расчетах приватизационными чеками в бухгалтерском учете:</w:t>
      </w:r>
    </w:p>
    <w:p>
      <w:pPr>
        <w:pStyle w:val="Normal"/>
        <w:tabs>
          <w:tab w:val="clear" w:pos="708"/>
          <w:tab w:val="left" w:pos="426" w:leader="none"/>
        </w:tabs>
        <w:ind w:left="1701" w:right="-1" w:hanging="0"/>
        <w:jc w:val="both"/>
        <w:rPr>
          <w:sz w:val="24"/>
          <w:szCs w:val="24"/>
        </w:rPr>
      </w:pPr>
      <w:r>
        <w:rPr>
          <w:sz w:val="24"/>
          <w:szCs w:val="24"/>
        </w:rPr>
        <w:t>1. Отражается сумма средств,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ступивших от участник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закрытой подписки в кассу.            50                   73-2</w:t>
      </w:r>
    </w:p>
    <w:p>
      <w:pPr>
        <w:pStyle w:val="Normal"/>
        <w:tabs>
          <w:tab w:val="clear" w:pos="708"/>
          <w:tab w:val="left" w:pos="426" w:leader="none"/>
        </w:tabs>
        <w:ind w:left="1701" w:right="-1" w:hanging="0"/>
        <w:jc w:val="both"/>
        <w:rPr>
          <w:sz w:val="24"/>
          <w:szCs w:val="24"/>
        </w:rPr>
      </w:pPr>
      <w:r>
        <w:rPr>
          <w:sz w:val="24"/>
          <w:szCs w:val="24"/>
        </w:rPr>
        <w:t>2. Отражается сумма средст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ступивших от участник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закрытой подписки на рас-</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четный счет.                                        51                   73-2</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3. Отражается сумма средств,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держанных из зарплат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частников подписки.                      70                   73-2</w:t>
      </w:r>
    </w:p>
    <w:p>
      <w:pPr>
        <w:pStyle w:val="Normal"/>
        <w:tabs>
          <w:tab w:val="clear" w:pos="708"/>
          <w:tab w:val="left" w:pos="426" w:leader="none"/>
        </w:tabs>
        <w:ind w:left="1701" w:right="-1" w:hanging="0"/>
        <w:jc w:val="both"/>
        <w:rPr>
          <w:sz w:val="24"/>
          <w:szCs w:val="24"/>
        </w:rPr>
      </w:pPr>
      <w:r>
        <w:rPr>
          <w:sz w:val="24"/>
          <w:szCs w:val="24"/>
        </w:rPr>
        <w:t>4. Засчитывается сумма, пост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ившая от участников п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иски в виде аванса.                         73-1                73-2</w:t>
      </w:r>
    </w:p>
    <w:p>
      <w:pPr>
        <w:pStyle w:val="Normal"/>
        <w:tabs>
          <w:tab w:val="clear" w:pos="708"/>
          <w:tab w:val="left" w:pos="426" w:leader="none"/>
        </w:tabs>
        <w:ind w:left="1701" w:right="-1" w:hanging="0"/>
        <w:jc w:val="both"/>
        <w:rPr>
          <w:sz w:val="24"/>
          <w:szCs w:val="24"/>
        </w:rPr>
      </w:pPr>
      <w:r>
        <w:rPr>
          <w:sz w:val="24"/>
          <w:szCs w:val="24"/>
        </w:rPr>
        <w:t>5. Средства приватизационн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го фонда направляются н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покрытие задолженности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онкретных участников п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иски.                                                   96-1                 73-2</w:t>
      </w:r>
    </w:p>
    <w:p>
      <w:pPr>
        <w:pStyle w:val="Normal"/>
        <w:tabs>
          <w:tab w:val="clear" w:pos="708"/>
          <w:tab w:val="left" w:pos="426" w:leader="none"/>
        </w:tabs>
        <w:ind w:left="1701" w:right="-1" w:hanging="0"/>
        <w:jc w:val="both"/>
        <w:rPr>
          <w:sz w:val="24"/>
          <w:szCs w:val="24"/>
        </w:rPr>
      </w:pPr>
      <w:r>
        <w:rPr>
          <w:sz w:val="24"/>
          <w:szCs w:val="24"/>
        </w:rPr>
        <w:t>6. Закрывается задолженность</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частников подписки на су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у сданных приватизацио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ых чеков.                                            96-2                  73-2</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Поступившие приватизанные чеки учитываются на вновь вводимом забалансовом счете 010 “Приватизационные чеки”. Далее в учете отражаются операции по расчетам с фондом имущества за полученные средства от приватизации.</w:t>
      </w:r>
    </w:p>
    <w:p>
      <w:pPr>
        <w:pStyle w:val="Normal"/>
        <w:tabs>
          <w:tab w:val="clear" w:pos="708"/>
          <w:tab w:val="left" w:pos="426" w:leader="none"/>
        </w:tabs>
        <w:ind w:left="1701" w:right="-1" w:hanging="0"/>
        <w:jc w:val="both"/>
        <w:rPr>
          <w:sz w:val="24"/>
          <w:szCs w:val="24"/>
        </w:rPr>
      </w:pPr>
      <w:r>
        <w:rPr>
          <w:sz w:val="24"/>
          <w:szCs w:val="24"/>
        </w:rPr>
        <w:t>1. Отражается сумма платежей,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ричитающихся по сроку к п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ечислению фонду имущества.           96-2                    67-1</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2. Перечислена задолженность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фонду имущества с расчетног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чета.                                                      51                 73-2</w:t>
      </w:r>
    </w:p>
    <w:p>
      <w:pPr>
        <w:pStyle w:val="Normal"/>
        <w:tabs>
          <w:tab w:val="clear" w:pos="708"/>
          <w:tab w:val="left" w:pos="426" w:leader="none"/>
        </w:tabs>
        <w:ind w:left="1701" w:right="-1" w:hanging="0"/>
        <w:jc w:val="both"/>
        <w:rPr>
          <w:sz w:val="24"/>
          <w:szCs w:val="24"/>
        </w:rPr>
      </w:pPr>
      <w:r>
        <w:rPr>
          <w:sz w:val="24"/>
          <w:szCs w:val="24"/>
        </w:rPr>
        <w:t xml:space="preserve">3. Перечислена задолженность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фонду имущества с депозитного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чета участников подписки.               67-1              55-1</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В бухгалтерском балансе остаток средств по счету 73-2  “Задолженность участников по подписке на акции” показывается в активе, а сальдо по счету 96-2 “Расчеты с фондом за акции” - в пассиве.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По мере отражения в учете результатов закрытой подписки и поступления средств от участников подписки эти данные находят отражение на счете 85 “Уставный капитал” по соответствующим субсчетам. </w:t>
      </w:r>
    </w:p>
    <w:p>
      <w:pPr>
        <w:pStyle w:val="Normal"/>
        <w:tabs>
          <w:tab w:val="clear" w:pos="708"/>
          <w:tab w:val="left" w:pos="426" w:leader="none"/>
        </w:tabs>
        <w:ind w:left="1701" w:right="-1" w:hanging="0"/>
        <w:jc w:val="both"/>
        <w:rPr>
          <w:sz w:val="24"/>
          <w:szCs w:val="24"/>
        </w:rPr>
      </w:pPr>
      <w:r>
        <w:rPr>
          <w:sz w:val="24"/>
          <w:szCs w:val="24"/>
        </w:rPr>
        <w:t xml:space="preserve">1. Отражается сумма объявлен-           дебет              кредит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го капитала в соответств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 учредительными документ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и.                                                             85                   85-1</w:t>
      </w:r>
    </w:p>
    <w:p>
      <w:pPr>
        <w:pStyle w:val="Normal"/>
        <w:tabs>
          <w:tab w:val="clear" w:pos="708"/>
          <w:tab w:val="left" w:pos="426" w:leader="none"/>
        </w:tabs>
        <w:ind w:left="1701" w:right="-1" w:hanging="0"/>
        <w:jc w:val="both"/>
        <w:rPr>
          <w:sz w:val="24"/>
          <w:szCs w:val="24"/>
        </w:rPr>
      </w:pPr>
      <w:r>
        <w:rPr>
          <w:sz w:val="24"/>
          <w:szCs w:val="24"/>
        </w:rPr>
        <w:t xml:space="preserve">2. Отражается стоимость акций,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а которые произведена  п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иска.                                                      85-1                 85-2</w:t>
      </w:r>
    </w:p>
    <w:p>
      <w:pPr>
        <w:pStyle w:val="Normal"/>
        <w:tabs>
          <w:tab w:val="clear" w:pos="708"/>
          <w:tab w:val="left" w:pos="426" w:leader="none"/>
        </w:tabs>
        <w:ind w:left="1701" w:right="-1" w:hanging="0"/>
        <w:jc w:val="both"/>
        <w:rPr>
          <w:sz w:val="24"/>
          <w:szCs w:val="24"/>
        </w:rPr>
      </w:pPr>
      <w:r>
        <w:rPr>
          <w:sz w:val="24"/>
          <w:szCs w:val="24"/>
        </w:rPr>
        <w:t>3. Отражается сумма, внесенна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частниками подписки, и ст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имости акций, реализованных</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фондом имущества в своб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й продаже.                                          85-2               85-3</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center"/>
        <w:rPr>
          <w:sz w:val="24"/>
          <w:szCs w:val="24"/>
        </w:rPr>
      </w:pPr>
      <w:r>
        <w:rPr>
          <w:sz w:val="24"/>
          <w:szCs w:val="24"/>
        </w:rPr>
        <w:t>УЧЕТ ОПЕРАЦИЙ ПО ДВИЖЕНИЮ СОБСТВЕННЫХ АКЦИЙ АКЦИОНЕРНОГО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онерное общество может выкупать акции у акционеров, продавать на фондовом рынке, аннулировать и т.п. Для учета этих операций используется счет 56 “Денежные средства”. На нем отражаются оприходованные на баланс собственные акции предприятия, выкупленные у акционеров для их последующей перепродажи или аннулирования.</w:t>
      </w:r>
    </w:p>
    <w:p>
      <w:pPr>
        <w:pStyle w:val="Normal"/>
        <w:tabs>
          <w:tab w:val="clear" w:pos="708"/>
          <w:tab w:val="left" w:pos="426" w:leader="none"/>
        </w:tabs>
        <w:ind w:left="1701" w:right="-1" w:hanging="0"/>
        <w:jc w:val="both"/>
        <w:rPr>
          <w:sz w:val="24"/>
          <w:szCs w:val="24"/>
        </w:rPr>
      </w:pPr>
      <w:r>
        <w:rPr>
          <w:sz w:val="24"/>
          <w:szCs w:val="24"/>
        </w:rPr>
        <w:t xml:space="preserve">1.Стоимость оприходованных                дебет                 кредит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бственных акций предпри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тия, выкупленных акционер-</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ым обществом у акционер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ля последующей перепрод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жи или аннулирования.                           56                  50,51,52 </w:t>
      </w:r>
    </w:p>
    <w:p>
      <w:pPr>
        <w:pStyle w:val="Normal"/>
        <w:tabs>
          <w:tab w:val="clear" w:pos="708"/>
          <w:tab w:val="left" w:pos="426" w:leader="none"/>
        </w:tabs>
        <w:ind w:left="1701" w:right="-1" w:hanging="0"/>
        <w:jc w:val="both"/>
        <w:rPr>
          <w:sz w:val="24"/>
          <w:szCs w:val="24"/>
        </w:rPr>
      </w:pPr>
      <w:r>
        <w:rPr>
          <w:sz w:val="24"/>
          <w:szCs w:val="24"/>
        </w:rPr>
        <w:t xml:space="preserve">2.Одновременно производится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нутренняя запись: сумма н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инальной стоимости выкуп-</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ленных акций.                                           85-1                     85-2</w:t>
      </w:r>
    </w:p>
    <w:p>
      <w:pPr>
        <w:pStyle w:val="Normal"/>
        <w:tabs>
          <w:tab w:val="clear" w:pos="708"/>
          <w:tab w:val="left" w:pos="426" w:leader="none"/>
        </w:tabs>
        <w:ind w:left="1701" w:right="-1" w:hanging="0"/>
        <w:jc w:val="both"/>
        <w:rPr>
          <w:sz w:val="24"/>
          <w:szCs w:val="24"/>
        </w:rPr>
      </w:pPr>
      <w:r>
        <w:rPr>
          <w:sz w:val="24"/>
          <w:szCs w:val="24"/>
        </w:rPr>
        <w:t>3 При продаже акционерным об-</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ществом собственных акций 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роцессе вторичного распр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транения .                                                50,51,52,73             56</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4. Собственные акции продаются                 дебет             кредит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цене, превышающей их ном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альную стоимость, разница :                       75                    88</w:t>
      </w:r>
    </w:p>
    <w:p>
      <w:pPr>
        <w:pStyle w:val="Normal"/>
        <w:tabs>
          <w:tab w:val="clear" w:pos="708"/>
          <w:tab w:val="left" w:pos="426" w:leader="none"/>
        </w:tabs>
        <w:ind w:left="1701" w:right="-1" w:hanging="0"/>
        <w:jc w:val="both"/>
        <w:rPr>
          <w:sz w:val="24"/>
          <w:szCs w:val="24"/>
        </w:rPr>
      </w:pPr>
      <w:r>
        <w:rPr>
          <w:sz w:val="24"/>
          <w:szCs w:val="24"/>
        </w:rPr>
        <w:t>5. Аннулирование собственных ак-</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ций после выкупа их у акционеров.             85                       56</w:t>
      </w:r>
    </w:p>
    <w:p>
      <w:pPr>
        <w:pStyle w:val="Normal"/>
        <w:tabs>
          <w:tab w:val="clear" w:pos="708"/>
          <w:tab w:val="left" w:pos="426" w:leader="none"/>
        </w:tabs>
        <w:ind w:left="1701" w:right="-1" w:hanging="0"/>
        <w:jc w:val="both"/>
        <w:rPr>
          <w:sz w:val="24"/>
          <w:szCs w:val="24"/>
        </w:rPr>
      </w:pPr>
      <w:r>
        <w:rPr>
          <w:sz w:val="24"/>
          <w:szCs w:val="24"/>
        </w:rPr>
        <w:t xml:space="preserve">Аналитический учет акций независимо от источников их поступления ведется в ведомостях учета акций по видам, срокам выкупа, акционерам, стоимости. </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ОЛИТИКА ВЫПЛАТЫ ДИВИДЕНДОВ.</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Дивидендная политика и возможность ее выбора.</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Дивидендная политика, как и управление структурой капитала, оказывает существенное влияние на цену акций предприятия.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ивиденд - денежный доход  акционеров и в определенной степени сигнализирует им о том, что предприятие, в акции которого они вложили свои средства, работает успешн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 теоретической позиции выбор дивидендной политики предполагает решение двух ключевых вопрос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 влияет ли величина дивидендов    на  изменение   совокупного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огатства акционер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если да, то какова должна быть оптимальная их величин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уществует два различных подхода в теории дивидендной политики. Первый подход носит название “Теория начисления дивидендов по остаточному принципу” (Residial Theory of Dividents ). Его последователи считают, что величина дивидендов не влияет на изменение совокупного богатства акционеров, поэтому оптимальная стратегия в дивидендной политике заключается в том, чтобы дивиденды начислялись после того, как проанализированы все возможности для эффективного реинвестирования прибыли. Таким образом, дивиденды выплачиваются только в том случае, если профинансированы за счет прибыли все приемлемые инвестиционные проекты. Если всю прибыль целесообразно использовать для реинвестирования, дивиденды не выплачиваются совсем, напротив, если у предприятия нет приемлемых инвестиционных проектов, прибыль в полном объеме направляется на выплату дивидендов. Основные разработки в рамках этой теории были выполнены Франко Модильяни и Мертоном Миллером в 1961 год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поненты этой теории считают, что дивидендная политика влияет на величину совокупного богатства акционеров. Основным идеологом второго подхода к проблеме выбора дивидендной политики является М. Гордон. Основной его аргумент выражается крылатой фразой : “Лучше синица в руке, чем журавль в небе” и состоит в том, что инвесторы, исходя из принципа минимизации риска, всегда предпочитают текущие дивиденды возможным будущим, равно как и возможному приросту акционерного капитала. Кроме того, текущие дивидендные выплаты уменьшают уровень неопределенности инвесторов относительно целесообразности и выгодности инвестирования в данное предприятие; тем самым их удовлетворяет меньшая норма дохода на инвестированный капитал, что приводит к возрастанию цены акционерного капитала. Напротив, если дивиденды не выплачиваются, неопределенность возрастает, возрастает и приемлемая для акционеров норма дохода, что приводит к снижению цены акционерного капитал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Каждое предприятие должно выбирать свою субъективную политику исходя прежде всего из присущих ему особенностей.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ожно выделить две основополагающие инвариантные задачи, решаемые в процессе выбора оптимальной дивидендной политики.  Они взаимосвязаны и заключаются в обеспечении:</w:t>
      </w:r>
    </w:p>
    <w:p>
      <w:pPr>
        <w:pStyle w:val="Normal"/>
        <w:tabs>
          <w:tab w:val="clear" w:pos="708"/>
          <w:tab w:val="left" w:pos="426" w:leader="none"/>
        </w:tabs>
        <w:ind w:left="1701" w:right="-1" w:hanging="0"/>
        <w:jc w:val="both"/>
        <w:rPr>
          <w:sz w:val="24"/>
          <w:szCs w:val="24"/>
        </w:rPr>
      </w:pPr>
      <w:r>
        <w:rPr>
          <w:sz w:val="24"/>
          <w:szCs w:val="24"/>
        </w:rPr>
        <w:t>а) максимализации совокупного достояния акционеров;</w:t>
      </w:r>
    </w:p>
    <w:p>
      <w:pPr>
        <w:pStyle w:val="Normal"/>
        <w:tabs>
          <w:tab w:val="clear" w:pos="708"/>
          <w:tab w:val="left" w:pos="426" w:leader="none"/>
        </w:tabs>
        <w:ind w:left="1701" w:right="-1" w:hanging="0"/>
        <w:jc w:val="both"/>
        <w:rPr>
          <w:sz w:val="24"/>
          <w:szCs w:val="24"/>
        </w:rPr>
      </w:pPr>
      <w:r>
        <w:rPr>
          <w:sz w:val="24"/>
          <w:szCs w:val="24"/>
        </w:rPr>
        <w:t>б) достаточного финансирования деятельности предприяти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Эти задачи ставятся во главу угла при рассмотрении всех основных элементов дивидендной политики: источников дивидендов, порядка их выплаты, видов дивидендных выплат и др.</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center"/>
        <w:rPr>
          <w:sz w:val="24"/>
          <w:szCs w:val="24"/>
        </w:rPr>
      </w:pPr>
      <w:r>
        <w:rPr>
          <w:sz w:val="24"/>
          <w:szCs w:val="24"/>
        </w:rPr>
        <w:t>Факторы, определяющие дивидендную политику.</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рмативные документы, в той или иной степени регулируют различные стороны хозяйственной деятельности, в том числе и порядок выплаты дивидендов. Кроме того, существуют и национальные традиции в содержании дивидендной политики, общих тенденциях в отношении выплаты дивидендов. Помимо них существуют и другие обстоятельства, влияющие на дивидендную политику:</w:t>
      </w:r>
    </w:p>
    <w:p>
      <w:pPr>
        <w:pStyle w:val="Normal"/>
        <w:tabs>
          <w:tab w:val="clear" w:pos="708"/>
          <w:tab w:val="left" w:pos="426" w:leader="none"/>
        </w:tabs>
        <w:ind w:left="1701" w:right="-1" w:hanging="0"/>
        <w:jc w:val="center"/>
        <w:rPr>
          <w:sz w:val="24"/>
          <w:szCs w:val="24"/>
        </w:rPr>
      </w:pPr>
      <w:r>
        <w:rPr>
          <w:sz w:val="24"/>
          <w:szCs w:val="24"/>
        </w:rPr>
        <w:t xml:space="preserve">        </w:t>
      </w:r>
      <w:r>
        <w:rPr>
          <w:sz w:val="24"/>
          <w:szCs w:val="24"/>
        </w:rPr>
        <w:t>1.Ограничения правового характер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бственный капитал предприятия состоит из трех крупных элементов: акционерный капитал, эмиссионный доход, нераспределенная прибыль. В большинстве стран законом разрешена одна из двух схем - на выплату дивидендов может расходоваться либо только прибыль (прибыль отчетного периода и нераспределенная прибыль прошлых периодов), либо прибыль и эмиссионный дох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гласно российскому Положению об акционерных обществах процедура объявления дивиденда проводится в два этапа: промежуточный дивиденд объявляется директоратом и имеет фиксированный размер; окончательно дивиденд утверждается общим собранием по результатам года с учетом выплаты промежуточных дивидендов. Величина окончательного дивиденда в расчете на одну акцию предлагается на утверждение собранию директоратом общества. Размер дивиденда не может быть больше рекомендованного директорами, но может быть уменьшен собранием. Что касается фиксированного дивиденда по привилегированным акциям, равно как и процента по облигациям, то он устанавливается при их выпуске.</w:t>
      </w:r>
    </w:p>
    <w:p>
      <w:pPr>
        <w:pStyle w:val="Normal"/>
        <w:tabs>
          <w:tab w:val="clear" w:pos="708"/>
          <w:tab w:val="left" w:pos="426" w:leader="none"/>
        </w:tabs>
        <w:ind w:left="1701" w:right="-1" w:hanging="0"/>
        <w:jc w:val="center"/>
        <w:rPr>
          <w:sz w:val="24"/>
          <w:szCs w:val="24"/>
        </w:rPr>
      </w:pPr>
      <w:r>
        <w:rPr>
          <w:sz w:val="24"/>
          <w:szCs w:val="24"/>
        </w:rPr>
        <w:t xml:space="preserve">              </w:t>
      </w:r>
      <w:r>
        <w:rPr>
          <w:sz w:val="24"/>
          <w:szCs w:val="24"/>
        </w:rPr>
        <w:t>2. Ограничения контрактного характер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еличина выплачиваемых дивидендов регулируется  специального контрактами в том случае, когда предприятие хочет получить долгосрочную ссуду. Чтобы обеспечить обслуживание такого долга, в контракте, как правило, оговариваются либо предел, ниже которого не может опускаться величина нераспределенной прибыли, либо минимальный процент реинвестируемой прибыли. В России подобной практики нет; отдаленным аналогом ее выступает обязательность формирования резервного капитала в размере не менее 10 % уставного капитала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3. Ограничения в связи с недостаточной ликвидностью.</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ивиденды  в денежной форме могут быть выплачены лишь в том случае, если у предприятия есть деньги на расчетном счете или денежные эквиваленты, конвертируемые в деньги, достаточны для выплаты.</w:t>
      </w:r>
    </w:p>
    <w:p>
      <w:pPr>
        <w:pStyle w:val="Normal"/>
        <w:tabs>
          <w:tab w:val="clear" w:pos="708"/>
          <w:tab w:val="left" w:pos="426" w:leader="none"/>
        </w:tabs>
        <w:ind w:left="1701" w:right="-1" w:hanging="0"/>
        <w:jc w:val="center"/>
        <w:rPr>
          <w:sz w:val="24"/>
          <w:szCs w:val="24"/>
        </w:rPr>
      </w:pPr>
      <w:r>
        <w:rPr>
          <w:sz w:val="24"/>
          <w:szCs w:val="24"/>
        </w:rPr>
        <w:t>4. Ограничения в связи с расширением производ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ногие предприятия, особенно на стадии становления, сталкиваются с проблемой поиска финансовых источников целесообразного расширения производственных мощностей. В этих случаях нередко прибегают к практике ограничения дивидендных выплат.</w:t>
      </w:r>
    </w:p>
    <w:p>
      <w:pPr>
        <w:pStyle w:val="Normal"/>
        <w:tabs>
          <w:tab w:val="clear" w:pos="708"/>
          <w:tab w:val="left" w:pos="426" w:leader="none"/>
        </w:tabs>
        <w:ind w:left="1701" w:right="-1" w:hanging="0"/>
        <w:jc w:val="center"/>
        <w:rPr>
          <w:sz w:val="24"/>
          <w:szCs w:val="24"/>
        </w:rPr>
      </w:pPr>
      <w:r>
        <w:rPr>
          <w:sz w:val="24"/>
          <w:szCs w:val="24"/>
        </w:rPr>
        <w:t>5. Ограничения в связи с интересами акционеров.</w:t>
      </w:r>
    </w:p>
    <w:p>
      <w:pPr>
        <w:pStyle w:val="Normal"/>
        <w:tabs>
          <w:tab w:val="clear" w:pos="708"/>
          <w:tab w:val="left" w:pos="426" w:leader="none"/>
        </w:tabs>
        <w:ind w:left="1701" w:right="-1" w:hanging="0"/>
        <w:jc w:val="both"/>
        <w:rPr>
          <w:sz w:val="24"/>
          <w:szCs w:val="24"/>
        </w:rPr>
      </w:pPr>
      <w:r>
        <w:rPr>
          <w:sz w:val="24"/>
          <w:szCs w:val="24"/>
        </w:rPr>
        <w:t>Определяя оптимальный размер дивидендов, директорат предприятия и акционеры должны оценивать, как величина дивиденда может повлиять на цену предприятия в целом. Последняя, в частности, выражается в рыночной цене акций. В условиях постоянного роста дивидендов с темпом прироста g и дивидендом за год  C  цена акций  PV  может быть исчислена по формуле Гордона</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center"/>
        <w:rPr>
          <w:sz w:val="24"/>
          <w:szCs w:val="24"/>
        </w:rPr>
      </w:pPr>
      <w:r>
        <w:rPr>
          <w:sz w:val="24"/>
          <w:szCs w:val="24"/>
        </w:rPr>
        <w:t>PV=  C * ( 1+g ) /  ( r - g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6.Ограничения рекламно - финансового характер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 условиях  рынка информация о дивидендной политике компаний тщательно отслеживается аналитиками, менеджерами, брокерами и др. Сбои в выплате дивидендов, любые нежелательные отклонения от сложившейся в данной компании практики могут привести к понижению рыночной цены акций. Поэтому нередко предприятие вынуждено поддерживать дивидендную политику на достаточно стабильном уровне, несмотря на возможные колебания конъюнктуры.</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орядок выплаты дивидендов.</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ивиденд может выплачиваться ежеквартально, раз в полгода или ежегодно. Принятая в большинстве стран процедура выплаты дивидендов стандартна и проходит в несколько этапов ( рис. 1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i/>
          <w:i/>
          <w:iCs/>
          <w:sz w:val="18"/>
          <w:szCs w:val="18"/>
        </w:rPr>
      </w:pPr>
      <w:r>
        <w:rPr>
          <w:i/>
          <w:iCs/>
          <w:sz w:val="18"/>
          <w:szCs w:val="18"/>
        </w:rPr>
        <w:t xml:space="preserve">Дата объявления           Экс-  дивидендная           Дата           Дата      </w:t>
      </w:r>
    </w:p>
    <w:p>
      <w:pPr>
        <w:pStyle w:val="Normal"/>
        <w:tabs>
          <w:tab w:val="clear" w:pos="708"/>
          <w:tab w:val="left" w:pos="426" w:leader="none"/>
        </w:tabs>
        <w:ind w:left="1701" w:right="-1" w:hanging="0"/>
        <w:jc w:val="center"/>
        <w:rPr>
          <w:i/>
          <w:i/>
          <w:iCs/>
          <w:sz w:val="18"/>
          <w:szCs w:val="18"/>
        </w:rPr>
      </w:pPr>
      <w:r>
        <w:rPr>
          <w:i/>
          <w:iCs/>
          <w:sz w:val="18"/>
          <w:szCs w:val="18"/>
        </w:rPr>
        <w:t xml:space="preserve">        </w:t>
      </w:r>
      <w:r>
        <w:rPr>
          <w:i/>
          <w:iCs/>
          <w:sz w:val="18"/>
          <w:szCs w:val="18"/>
        </w:rPr>
        <w:t>дивидендов                          дата                     переписи         выплаты</w:t>
      </w:r>
    </w:p>
    <w:p>
      <w:pPr>
        <w:pStyle w:val="Normal"/>
        <w:tabs>
          <w:tab w:val="clear" w:pos="708"/>
          <w:tab w:val="left" w:pos="426" w:leader="none"/>
        </w:tabs>
        <w:ind w:left="1701" w:right="-1" w:hanging="0"/>
        <w:jc w:val="center"/>
        <w:rPr/>
      </w:pPr>
      <w:r>
        <w:rPr>
          <w:i/>
          <w:iCs/>
          <w:sz w:val="18"/>
          <w:szCs w:val="18"/>
        </w:rPr>
        <w:t>-----------------------|------------------------------|-----------------------|------------------|----------------&gt;</w:t>
      </w:r>
      <w:r>
        <w:rPr>
          <w:sz w:val="24"/>
          <w:szCs w:val="24"/>
        </w:rPr>
        <w:t xml:space="preserve"> </w:t>
      </w:r>
    </w:p>
    <w:p>
      <w:pPr>
        <w:pStyle w:val="Normal"/>
        <w:tabs>
          <w:tab w:val="clear" w:pos="708"/>
          <w:tab w:val="left" w:pos="426" w:leader="none"/>
        </w:tabs>
        <w:ind w:left="1701" w:right="-1" w:hanging="0"/>
        <w:jc w:val="both"/>
        <w:rPr/>
      </w:pPr>
      <w:r>
        <w:rPr>
          <w:sz w:val="24"/>
          <w:szCs w:val="24"/>
        </w:rPr>
        <w:t xml:space="preserve">                    </w:t>
      </w:r>
      <w:r>
        <w:rPr>
          <w:i/>
          <w:iCs/>
          <w:sz w:val="18"/>
          <w:szCs w:val="18"/>
        </w:rPr>
        <w:t xml:space="preserve">15 января                           26 января                30 января          17 февраля  </w:t>
      </w:r>
      <w:r>
        <w:rPr>
          <w:sz w:val="24"/>
          <w:szCs w:val="24"/>
        </w:rPr>
        <w:t xml:space="preserve">     </w:t>
      </w:r>
      <w:r>
        <w:rPr>
          <w:i/>
          <w:iCs/>
          <w:sz w:val="18"/>
          <w:szCs w:val="18"/>
        </w:rPr>
        <w:t>Дни</w:t>
      </w:r>
    </w:p>
    <w:p>
      <w:pPr>
        <w:pStyle w:val="Normal"/>
        <w:tabs>
          <w:tab w:val="clear" w:pos="708"/>
          <w:tab w:val="left" w:pos="426" w:leader="none"/>
        </w:tabs>
        <w:ind w:left="1701" w:right="-1" w:hanging="0"/>
        <w:jc w:val="both"/>
        <w:rPr>
          <w:i/>
          <w:i/>
          <w:iCs/>
          <w:sz w:val="24"/>
          <w:szCs w:val="24"/>
        </w:rPr>
      </w:pPr>
      <w:r>
        <w:rPr>
          <w:i/>
          <w:iCs/>
          <w:sz w:val="24"/>
          <w:szCs w:val="24"/>
        </w:rPr>
      </w:r>
    </w:p>
    <w:p>
      <w:pPr>
        <w:pStyle w:val="Normal"/>
        <w:tabs>
          <w:tab w:val="clear" w:pos="708"/>
          <w:tab w:val="left" w:pos="426" w:leader="none"/>
        </w:tabs>
        <w:ind w:left="1701" w:right="-1" w:hanging="0"/>
        <w:jc w:val="both"/>
        <w:rPr/>
      </w:pPr>
      <w:r>
        <w:rPr/>
        <w:t xml:space="preserve">                 </w:t>
      </w:r>
      <w:r>
        <w:rPr/>
        <w:t>Рис. 1 Примерная последовательность выплаты дивидендов.</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ата объявления - это день, когда Совет директоров принимает решение (объявляет) о выплате дивидендов, их размере, датах переписи и выплаты. Дата переписи - день регистрации акционеров, имеющих право на получение объявленных дивидендов; она назначается за 2-4 недели до дня выплаты дивидендов. Чтобы установить, кто имеет право на дивиденды, назначается экс - дивидендная дата: лица, купившие акции до этой даты, имеют право на дивиденды за истекший период; лица, купившие акции в этот день и позже, такого права не имеют. Экс - дивидендная дата назначается обычно за 4 деловых дня до момента дивидендной переписи. Дата выплаты - день, когда производится рассылка чеков акционера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гласно российскому законодательству порядок выплаты дивидендов оговаривается при выпуске ценных бумаг и излагается на оборотной стороне акции и сертификата. На дивиденд имеют право акции, приобретенные не позднее чем за 30 дней до официально объявленной даты его выплат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вету директоров и общему собранию акционеров запрещается объявлять и выплачивать дивиденды в следующих случаях:</w:t>
      </w:r>
    </w:p>
    <w:p>
      <w:pPr>
        <w:pStyle w:val="Normal"/>
        <w:tabs>
          <w:tab w:val="clear" w:pos="708"/>
          <w:tab w:val="left" w:pos="426" w:leader="none"/>
        </w:tabs>
        <w:ind w:left="1701" w:right="-1" w:hanging="0"/>
        <w:jc w:val="both"/>
        <w:rPr>
          <w:sz w:val="24"/>
          <w:szCs w:val="24"/>
        </w:rPr>
      </w:pPr>
      <w:r>
        <w:rPr>
          <w:sz w:val="24"/>
          <w:szCs w:val="24"/>
        </w:rPr>
        <w:t xml:space="preserve">а) в годовом балансе общества имеются убытки    ( до тех пор, пока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ни не будут покрыты или не будет уменьшен уставный капитал);</w:t>
      </w:r>
    </w:p>
    <w:p>
      <w:pPr>
        <w:pStyle w:val="Normal"/>
        <w:tabs>
          <w:tab w:val="clear" w:pos="708"/>
          <w:tab w:val="left" w:pos="426" w:leader="none"/>
        </w:tabs>
        <w:ind w:left="1701" w:right="-1" w:hanging="0"/>
        <w:jc w:val="both"/>
        <w:rPr>
          <w:sz w:val="24"/>
          <w:szCs w:val="24"/>
        </w:rPr>
      </w:pPr>
      <w:r>
        <w:rPr>
          <w:sz w:val="24"/>
          <w:szCs w:val="24"/>
        </w:rPr>
        <w:t xml:space="preserve">б) общество неплатежеспособно или не может стать таковым после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ыплаты дивиденд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азмер дивиденда объявляется без учета налогов. Выплата дивидендов осуществляется либо самим обществом, либо банком - агентом. Дивиденд может выплачиваться акциями, облигациями и товарами, если это предусмотрено уставом акционерного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Согласно российскому законодательству источниками дивидендов могут выступать: чистая прибыль отчетного периода, периодов  нераспределенная  прибыль прошлых  лет и специальные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фонды, созданные для этой цел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Дивидендная политика и регулирование курса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урсовая цена акций и дивидендная политика взаимосвязаны, хотя какой-то предопределенной формализованной зависимости не существуе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 финансовом менеджменте разработаны приемы искусственного регулирования курсовой цен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дроблени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консолидаци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выкуп акций.</w:t>
      </w:r>
    </w:p>
    <w:p>
      <w:pPr>
        <w:pStyle w:val="Normal"/>
        <w:tabs>
          <w:tab w:val="clear" w:pos="708"/>
          <w:tab w:val="left" w:pos="426" w:leader="none"/>
        </w:tabs>
        <w:ind w:left="1701" w:right="-1" w:hanging="0"/>
        <w:jc w:val="center"/>
        <w:rPr>
          <w:sz w:val="24"/>
          <w:szCs w:val="24"/>
        </w:rPr>
      </w:pPr>
      <w:r>
        <w:rPr>
          <w:sz w:val="24"/>
          <w:szCs w:val="24"/>
        </w:rPr>
        <w:t>Методика дробления акций, их консолидация.</w:t>
      </w:r>
    </w:p>
    <w:p>
      <w:pPr>
        <w:pStyle w:val="Normal"/>
        <w:tabs>
          <w:tab w:val="clear" w:pos="708"/>
          <w:tab w:val="left" w:pos="426" w:leader="none"/>
        </w:tabs>
        <w:ind w:left="1701" w:right="-1" w:hanging="0"/>
        <w:jc w:val="both"/>
        <w:rPr>
          <w:sz w:val="24"/>
          <w:szCs w:val="24"/>
        </w:rPr>
      </w:pPr>
      <w:r>
        <w:rPr>
          <w:sz w:val="24"/>
          <w:szCs w:val="24"/>
        </w:rPr>
        <w:t>Эта методика, называемая еще методикой расщепления, или сплита, акций, не относится непосредственно к форме выплаты дивидендов, однако она может влиять на их размер. Дробление акций производится обычно процветающими компаниями, акции которых со временем повышаются в цене. Многие компании стараются не допустить слишком высокой цены своих акций, поскольку это может повлиять на их ликвидность (общеизвестно, что при прочих равных условиях более низкие в цене акции более ликвидны). Техника дробления такова. Получив разрешение от акционеров на проведение этой операции, директорат компании в зависимости от рыночной цены акций определяет наиболее предпочтительный масштаб дробления: например, две новые акции за одну старую. Далее производится замена ценных бумаг. Валюта баланса, а также структура собственного капитала в этом случае не меняется, увеличивается лишь количество обыкновенных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озможна и обратная процедура (консолидация акций) - несколько старых акций меняются на одну новую (пропорции могут быть любыми).</w:t>
      </w:r>
    </w:p>
    <w:p>
      <w:pPr>
        <w:pStyle w:val="Normal"/>
        <w:tabs>
          <w:tab w:val="clear" w:pos="708"/>
          <w:tab w:val="left" w:pos="426" w:leader="none"/>
        </w:tabs>
        <w:ind w:left="1701" w:right="-1" w:hanging="0"/>
        <w:jc w:val="both"/>
        <w:rPr>
          <w:sz w:val="24"/>
          <w:szCs w:val="24"/>
        </w:rPr>
      </w:pPr>
      <w:r>
        <w:rPr>
          <w:sz w:val="24"/>
          <w:szCs w:val="24"/>
        </w:rPr>
        <w:t>Что касается дивидендов, то здесь все зависит от директората и самих акционеров; в частности, дивиденды могут измениться пропорционально изменению нарицательной стоимости акций, т.е. дробление акций в принципе не влияет на долю каждого акционера в активах компании. Однако если новая нарицательная стоимость и новый размер дивиденда были установлены с использованием разных алгоритмов, это может оказать влияние на получаемый акционерами дох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ледует отметить, что эти методики имеют одну общую негативную черту - они сопровождаются дополнительными расход по выпуску новых ценных бумаг.</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Методика выкупа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ыкуп собственных акций разрешен не во всех странах. Основная причина - желание избежать преувеличения общей величины активов компании за счет отражения в балансе активов, ценность которых не вполне очевидн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 xml:space="preserve">         </w:t>
      </w:r>
      <w:r>
        <w:rPr>
          <w:sz w:val="24"/>
          <w:szCs w:val="24"/>
        </w:rPr>
        <w:t>УЧЕТ ДИВИДЕНДОВ.</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Акционеры предприятия имеют право на получение дивидендов по принадлежащим им акциям.                    дебет              кредит</w:t>
      </w:r>
    </w:p>
    <w:p>
      <w:pPr>
        <w:pStyle w:val="Normal"/>
        <w:tabs>
          <w:tab w:val="clear" w:pos="708"/>
          <w:tab w:val="left" w:pos="426" w:leader="none"/>
        </w:tabs>
        <w:ind w:left="1701" w:right="-1" w:hanging="0"/>
        <w:jc w:val="both"/>
        <w:rPr>
          <w:sz w:val="24"/>
          <w:szCs w:val="24"/>
        </w:rPr>
      </w:pPr>
      <w:r>
        <w:rPr>
          <w:sz w:val="24"/>
          <w:szCs w:val="24"/>
        </w:rPr>
        <w:t>1. Начисление дивидендов акци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ерам.                                                         81,86                 75</w:t>
      </w:r>
    </w:p>
    <w:p>
      <w:pPr>
        <w:pStyle w:val="Normal"/>
        <w:tabs>
          <w:tab w:val="clear" w:pos="708"/>
          <w:tab w:val="left" w:pos="426" w:leader="none"/>
        </w:tabs>
        <w:ind w:left="1701" w:right="-1" w:hanging="0"/>
        <w:jc w:val="both"/>
        <w:rPr>
          <w:sz w:val="24"/>
          <w:szCs w:val="24"/>
        </w:rPr>
      </w:pPr>
      <w:r>
        <w:rPr>
          <w:sz w:val="24"/>
          <w:szCs w:val="24"/>
        </w:rPr>
        <w:t>2. Если акционерами являются р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отники данного общества, то:               81                    70</w:t>
      </w:r>
    </w:p>
    <w:p>
      <w:pPr>
        <w:pStyle w:val="Normal"/>
        <w:tabs>
          <w:tab w:val="clear" w:pos="708"/>
          <w:tab w:val="left" w:pos="426" w:leader="none"/>
        </w:tabs>
        <w:ind w:left="1701" w:right="-1" w:hanging="0"/>
        <w:jc w:val="both"/>
        <w:rPr>
          <w:sz w:val="24"/>
          <w:szCs w:val="24"/>
        </w:rPr>
      </w:pPr>
      <w:r>
        <w:rPr>
          <w:sz w:val="24"/>
          <w:szCs w:val="24"/>
        </w:rPr>
        <w:t xml:space="preserve">Поскольку действует правило налогообложения дивидендов у источника выплаты, выплате подлежит начисленная сумма дивидендов за минусом налога.                 дебет             кредит </w:t>
      </w:r>
    </w:p>
    <w:p>
      <w:pPr>
        <w:pStyle w:val="Normal"/>
        <w:tabs>
          <w:tab w:val="clear" w:pos="708"/>
          <w:tab w:val="left" w:pos="426" w:leader="none"/>
        </w:tabs>
        <w:ind w:left="1701" w:right="-1" w:hanging="0"/>
        <w:jc w:val="both"/>
        <w:rPr>
          <w:sz w:val="24"/>
          <w:szCs w:val="24"/>
        </w:rPr>
      </w:pPr>
      <w:r>
        <w:rPr>
          <w:sz w:val="24"/>
          <w:szCs w:val="24"/>
        </w:rPr>
        <w:t>1. на сумму начисленного налога              75,70                  68</w:t>
      </w:r>
    </w:p>
    <w:p>
      <w:pPr>
        <w:pStyle w:val="Normal"/>
        <w:tabs>
          <w:tab w:val="clear" w:pos="708"/>
          <w:tab w:val="left" w:pos="426" w:leader="none"/>
        </w:tabs>
        <w:ind w:left="1701" w:right="-1" w:hanging="0"/>
        <w:jc w:val="both"/>
        <w:rPr>
          <w:sz w:val="24"/>
          <w:szCs w:val="24"/>
        </w:rPr>
      </w:pPr>
      <w:r>
        <w:rPr>
          <w:sz w:val="24"/>
          <w:szCs w:val="24"/>
        </w:rPr>
        <w:t>2. на сумму выплачиваемых средств         75,70            50,51,52</w:t>
      </w:r>
    </w:p>
    <w:p>
      <w:pPr>
        <w:pStyle w:val="Normal"/>
        <w:tabs>
          <w:tab w:val="clear" w:pos="708"/>
          <w:tab w:val="left" w:pos="426" w:leader="none"/>
        </w:tabs>
        <w:ind w:left="1701" w:right="-1" w:hanging="0"/>
        <w:jc w:val="both"/>
        <w:rPr>
          <w:sz w:val="24"/>
          <w:szCs w:val="24"/>
        </w:rPr>
      </w:pPr>
      <w:r>
        <w:rPr>
          <w:sz w:val="24"/>
          <w:szCs w:val="24"/>
        </w:rPr>
        <w:t>Оплата дивидендов по обезличенным акциям осуществляется после фактического предъявления получателем дохода акций, с отрезанием купонов за соответствующий год. Это увеличивает время выплаты дивидендов. Акционерное общество может поручить банку выплачивать дивиденды своим вкладчикам.</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1. Причитающаяся вкладчикам сум-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а дивидендов перечисляется н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тдельный счет в банке.                               55                     51,52</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2. После получения подтверждения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анка о сумме оплаченных див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ендов на предприятии делаетс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запись.                                                              70,75               55 </w:t>
      </w:r>
    </w:p>
    <w:p>
      <w:pPr>
        <w:pStyle w:val="Normal"/>
        <w:tabs>
          <w:tab w:val="clear" w:pos="708"/>
          <w:tab w:val="left" w:pos="426" w:leader="none"/>
        </w:tabs>
        <w:ind w:left="1701" w:right="-1" w:hanging="0"/>
        <w:jc w:val="both"/>
        <w:rPr>
          <w:sz w:val="24"/>
          <w:szCs w:val="24"/>
        </w:rPr>
      </w:pPr>
      <w:r>
        <w:rPr>
          <w:sz w:val="24"/>
          <w:szCs w:val="24"/>
        </w:rPr>
        <w:t>3. Сумма комиссионных банку за ус-</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луги по выплате дивидендов.                         80                  51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ОПЦИОНЫ И ФЬЮЧЕРСЫ.</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цион - двусторонний договор (контракт), дающий право на покупку или продажу определенного числа акций по зафиксированной цене (цене - страйк) в заранее согласованную дату или в течение согласованного периода времени. Особенность опциона заключается в том, что при сделке купли - продажи покупатель приобретает не титул собственности, а право на его приобретение. Единичный контракт заключается на определенное количество акций (обычно 100), которое называется лото. Покупатель контракта выплачивает продавцу премию, являющуюся своеобразной ценой опциона Существует два типа опционов: на покупку и на продаж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цион на покупку (опцион call) означает право покупателя на приобретение в любой момент контрактного срока акций в установленном количестве по зафиксированной цене в расчете на потенциальное повышение их курс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цион на продажу (опцион put) означает право покупателя на продажу в любой момент контрактного срока акций в установленном количестве по зафиксированной цене в расчете на потенциальное понижение их курс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собенность опциона заключается в том, что его покупатель, оплатив при покупке определенную сумму (премию) продавцу, совершенно не обязан воспользоваться своим правом и непременно купить (или продать) соответствующие акции. В том случае, если ситуация на рынке будет для него неблагоприятной, т.е. держатель опциона, рассчитывая на  повышение курса акций, а он понизился (при опционе на покупку) и, наоборот, -повысился (при опционе на продажу), то он откажется от своего права на приобретение (продажу) акций и расторгнет контракт. В этом случае покупатель опциона понесет убытки в размере ране выплаченной прем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тсюда вытекают совершенно разные обязательства, взятые на себя покупателем и продавцом опционного контракта. Если обязанности покупателя ограничиваются только своевременной уплатой премии, то продавец берет на себя обязательства по продаже (или покупке) соответствующего количества акций по заранее зафиксированной цен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азмер премии, которую выплачивает покупатель опциона, зависит от комплекса различных факторов: котировки данных акций на рынке ценных бумаг, специфических особенностей опциона, срока действия опционного контракта, соотношения спроса и предложения на рынке опцион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срокам исполнения различают европейские и американские опционы. При европейском опционе условия контракта могут быть реализованы только по истечении указанного в нем срока. При американском опционе контракт может быть реализован в любое время в течение оговоренного срока. Именно этот тип опциона в настоящее время на рынке ценных бумаг является приоритетны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реди опционов на покупку и продажу имеются три принципиально различных вида опционов: внутренние, рыночные и внешни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нутренние - имеют цену - страйк ниже действующей рыночной цены акций для call и выше рыночной цены для put на момент продажи опциона. Они являются менее рискованными, но имеют наибольший размер прем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ыночные - имеют цену - страйк, равную или очень близкую к курсу акций на момент продажи опциона. Они имеют средний риск и уровень прибыльност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нешние - представляют собой противоположность внутренним опционам: их цена - страйк значительно выше курса акций для call и значительно ниже для put. данные опционы характеризуются большим риском и малым размером прем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Фьючерс - типовой биржевой срочный контракт, купля и продажа которого означает обязательство по истечении определенного срока продать своему контрагенту или купить у него определенное количество биржевого товара (сельскохозяйственной продукции, ценных бумаг, иностранной валюты) по фиксированной при заключении сделки цен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Фьючерсные сделки заключаются в основном на бирже. Основное их отличие от опционов состоит в следующем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заключение фьючерсного контракта не является актом купли-продажи , здесь отсутствует выплата премии при заключении контракта , а фьючерсная сделка  маржируется покупателем и продавцо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функции посредника и страховщика для обеих сторон сделки берет на себя клиринговая палата биржи. Фактически палата выполняет роль покупателя для каждого продавца и роль продавца для каждого покупател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истечении срока фьючерсного контракта расчет обязателен,</w:t>
      </w:r>
    </w:p>
    <w:p>
      <w:pPr>
        <w:pStyle w:val="Normal"/>
        <w:tabs>
          <w:tab w:val="clear" w:pos="708"/>
          <w:tab w:val="left" w:pos="426" w:leader="none"/>
        </w:tabs>
        <w:ind w:left="1701" w:right="-1" w:hanging="0"/>
        <w:jc w:val="both"/>
        <w:rPr>
          <w:sz w:val="24"/>
          <w:szCs w:val="24"/>
        </w:rPr>
      </w:pPr>
      <w:r>
        <w:rPr>
          <w:sz w:val="24"/>
          <w:szCs w:val="24"/>
        </w:rPr>
        <w:t>т.е. клиент обязан поставить или оплатить товар контрагент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риск, связанный с фьючерсной сделкой, значительно выш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лиенты, осуществляющие фьючерсные сделки, подразделяются на две категории - спекулянты и страхующиеся. Спекулянты покупают фьючерсы с целью их последующей перепродажи, т.е. сам предмет контракта их не интересует. Страхующиеся, наоборот, непосредственно связаны с поставляемым по контракту товаром по роду своей деятельности. Поэтому, обе стороны стремятся обеспечить свою стабильность, страхуя себя от риска изменения конъюнктуры на рынке за счет заключения фьючерсного контракт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УЧЕТ ОПЕРАЦИЙ С ОПЦИОНАМИ И ФЬЮЧЕРСАМИ.</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се виды приобретения вторичных ценных бумаг учитываются на счете 58 “Краткосрочные финансовые вложения” или счете 06 “Долгосрочные финансовые вложения”. Реализация ценных бумаг по опционам и фьючерсам учитывается через счет 48 “Реализация прочих активов”. Прибыль или убыток от реализации в этом случае определяется с учетом доходов (убытков) от продажи (покупки) опционов и фьючерсов.</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 xml:space="preserve">  </w:t>
      </w:r>
      <w:r>
        <w:rPr>
          <w:sz w:val="24"/>
          <w:szCs w:val="24"/>
        </w:rPr>
        <w:t>Основные бухгалтерские проводки по операциям с опционами и фьючерсам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1.Продан опцион или фьючерс на про-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ажу ценных бумаг (на стоимость оп-</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циона (фьючерса).                                          51,50                83</w:t>
      </w:r>
    </w:p>
    <w:p>
      <w:pPr>
        <w:pStyle w:val="Normal"/>
        <w:tabs>
          <w:tab w:val="clear" w:pos="708"/>
          <w:tab w:val="left" w:pos="426" w:leader="none"/>
        </w:tabs>
        <w:ind w:left="1701" w:right="-1" w:hanging="0"/>
        <w:jc w:val="both"/>
        <w:rPr>
          <w:sz w:val="24"/>
          <w:szCs w:val="24"/>
        </w:rPr>
      </w:pPr>
      <w:r>
        <w:rPr>
          <w:sz w:val="24"/>
          <w:szCs w:val="24"/>
        </w:rPr>
        <w:t>2. Проданы ценные бумаги по прода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му опциону или фьючерс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величину продажной цены                      51                 48</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 на учетную стоимость ценной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умаги                                                             48              58,06</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стоимость опциона (фьючерса)               83                48</w:t>
      </w:r>
    </w:p>
    <w:p>
      <w:pPr>
        <w:pStyle w:val="Normal"/>
        <w:tabs>
          <w:tab w:val="clear" w:pos="708"/>
          <w:tab w:val="left" w:pos="426" w:leader="none"/>
        </w:tabs>
        <w:ind w:left="1701" w:right="-1" w:hanging="0"/>
        <w:jc w:val="both"/>
        <w:rPr>
          <w:sz w:val="24"/>
          <w:szCs w:val="24"/>
        </w:rPr>
      </w:pPr>
      <w:r>
        <w:rPr>
          <w:sz w:val="24"/>
          <w:szCs w:val="24"/>
        </w:rPr>
        <w:t>3. Получен отказ от сделки по прода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му опциону на продажу                               83                 80</w:t>
      </w:r>
    </w:p>
    <w:p>
      <w:pPr>
        <w:pStyle w:val="Normal"/>
        <w:tabs>
          <w:tab w:val="clear" w:pos="708"/>
          <w:tab w:val="left" w:pos="426" w:leader="none"/>
        </w:tabs>
        <w:ind w:left="1701" w:right="-1" w:hanging="0"/>
        <w:jc w:val="both"/>
        <w:rPr>
          <w:sz w:val="24"/>
          <w:szCs w:val="24"/>
        </w:rPr>
      </w:pPr>
      <w:r>
        <w:rPr>
          <w:sz w:val="24"/>
          <w:szCs w:val="24"/>
        </w:rPr>
        <w:t>4. Продан опцион или фьючерс на п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упку ценной бумаги настоимость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циона (фьючерса)                                       51,50              83</w:t>
      </w:r>
    </w:p>
    <w:p>
      <w:pPr>
        <w:pStyle w:val="Normal"/>
        <w:tabs>
          <w:tab w:val="clear" w:pos="708"/>
          <w:tab w:val="left" w:pos="426" w:leader="none"/>
        </w:tabs>
        <w:ind w:left="1701" w:right="-1" w:hanging="0"/>
        <w:jc w:val="both"/>
        <w:rPr>
          <w:sz w:val="24"/>
          <w:szCs w:val="24"/>
        </w:rPr>
      </w:pPr>
      <w:r>
        <w:rPr>
          <w:sz w:val="24"/>
          <w:szCs w:val="24"/>
        </w:rPr>
        <w:t>5. Куплены ценные бумаги по прода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му опциону или фьючерс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стоимость ценных бумаг                        51,50              83</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стоимость опциона (фьючерса)                83                80</w:t>
      </w:r>
    </w:p>
    <w:p>
      <w:pPr>
        <w:pStyle w:val="Normal"/>
        <w:tabs>
          <w:tab w:val="clear" w:pos="708"/>
          <w:tab w:val="left" w:pos="426" w:leader="none"/>
        </w:tabs>
        <w:ind w:left="1701" w:right="-1" w:hanging="0"/>
        <w:jc w:val="both"/>
        <w:rPr>
          <w:sz w:val="24"/>
          <w:szCs w:val="24"/>
        </w:rPr>
      </w:pPr>
      <w:r>
        <w:rPr>
          <w:sz w:val="24"/>
          <w:szCs w:val="24"/>
        </w:rPr>
        <w:t>6. Получен отказ от сделки по прода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ному опциону на покупку ценных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умаг.                                                                   83               80</w:t>
      </w:r>
    </w:p>
    <w:p>
      <w:pPr>
        <w:pStyle w:val="Normal"/>
        <w:tabs>
          <w:tab w:val="clear" w:pos="708"/>
          <w:tab w:val="left" w:pos="426" w:leader="none"/>
        </w:tabs>
        <w:ind w:left="1701" w:right="-1" w:hanging="0"/>
        <w:jc w:val="both"/>
        <w:rPr>
          <w:sz w:val="24"/>
          <w:szCs w:val="24"/>
        </w:rPr>
      </w:pPr>
      <w:r>
        <w:rPr>
          <w:sz w:val="24"/>
          <w:szCs w:val="24"/>
        </w:rPr>
        <w:t>7.Куплен опцион (фьючерс) на прод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жу ценных бумаг на стоимость опц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на (фьючерса)                                                  06,58           51,50</w:t>
      </w:r>
    </w:p>
    <w:p>
      <w:pPr>
        <w:pStyle w:val="Normal"/>
        <w:tabs>
          <w:tab w:val="clear" w:pos="708"/>
          <w:tab w:val="left" w:pos="426" w:leader="none"/>
        </w:tabs>
        <w:ind w:left="1701" w:right="-1" w:hanging="0"/>
        <w:jc w:val="both"/>
        <w:rPr>
          <w:sz w:val="24"/>
          <w:szCs w:val="24"/>
        </w:rPr>
      </w:pPr>
      <w:r>
        <w:rPr>
          <w:sz w:val="24"/>
          <w:szCs w:val="24"/>
        </w:rPr>
        <w:t>8. Проданы ценные бумаги по купле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ному опциону или фьючерсу: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цену продажи ценных бумаг                    51,50              48</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учетную стоимость ценных бумаг              48             06,58</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стоимость опциона (фьючерса)                  48             06,58</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9. Сделан отказ от продажи ценных б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аг по купленному опциону                               80             06,58</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10.Продан опцион (фьючерс) как ценна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умаг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величину цены продажи                             51,50             48</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величину цены приобретения                      48                58</w:t>
      </w:r>
    </w:p>
    <w:p>
      <w:pPr>
        <w:pStyle w:val="Normal"/>
        <w:tabs>
          <w:tab w:val="clear" w:pos="708"/>
          <w:tab w:val="left" w:pos="426" w:leader="none"/>
        </w:tabs>
        <w:ind w:left="1701" w:right="-1" w:hanging="0"/>
        <w:jc w:val="both"/>
        <w:rPr>
          <w:sz w:val="24"/>
          <w:szCs w:val="24"/>
        </w:rPr>
      </w:pPr>
      <w:r>
        <w:rPr>
          <w:sz w:val="24"/>
          <w:szCs w:val="24"/>
        </w:rPr>
        <w:t>11.Совершена сделка по опциону (фью-</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черсу)  на разниц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сумму полученной разницы                       51,50            80</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 на сумму уплаченной разницы                         80            51,50 </w:t>
      </w:r>
    </w:p>
    <w:p>
      <w:pPr>
        <w:pStyle w:val="Normal"/>
        <w:tabs>
          <w:tab w:val="clear" w:pos="708"/>
          <w:tab w:val="left" w:pos="426" w:leader="none"/>
        </w:tabs>
        <w:ind w:left="1701" w:right="-1" w:hanging="0"/>
        <w:jc w:val="both"/>
        <w:rPr>
          <w:sz w:val="24"/>
          <w:szCs w:val="24"/>
        </w:rPr>
      </w:pPr>
      <w:r>
        <w:rPr>
          <w:sz w:val="24"/>
          <w:szCs w:val="24"/>
        </w:rPr>
        <w:t>12. Произведена обратная покупка фью-</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черса (откуп)                                                         80           51,50</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ab/>
        <w:t xml:space="preserve">    </w:t>
        <w:tab/>
        <w:tab/>
        <w:tab/>
        <w:tab/>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drawing>
          <wp:inline distT="0" distB="0" distL="0" distR="0">
            <wp:extent cx="460946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09465" cy="685800"/>
                    </a:xfrm>
                    <a:prstGeom prst="rect">
                      <a:avLst/>
                    </a:prstGeom>
                  </pic:spPr>
                </pic:pic>
              </a:graphicData>
            </a:graphic>
          </wp:inline>
        </w:drawing>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sectPr>
      <w:headerReference w:type="default" r:id="rId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L\WINWORD\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22:07:00Z</dcterms:created>
  <dc:creator>������ ������������� ����������</dc:creator>
  <dc:description/>
  <dc:language>en-US</dc:language>
  <cp:lastModifiedBy>Maxim A. Domninckii</cp:lastModifiedBy>
  <cp:lastPrinted>1996-11-23T00:35:00Z</cp:lastPrinted>
  <dcterms:modified xsi:type="dcterms:W3CDTF">1996-12-27T10:44:00Z</dcterms:modified>
  <cp:revision>23</cp:revision>
  <dc:subject/>
  <dc:title>�������� ��������� ������������ ��������</dc:title>
</cp:coreProperties>
</file>