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359770727"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26436463"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972923724"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816138822"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574488298"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