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>Биология курс за 11 класс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u w:val="single"/>
        </w:rPr>
      </w:pPr>
      <w:r>
        <w:rPr>
          <w:rFonts w:eastAsia="Peterburg" w:cs="Peterburg" w:ascii="Peterburg" w:hAnsi="Peterburg"/>
          <w:u w:val="single"/>
        </w:rPr>
        <w:t>Урок 1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: “Биосфера - оболочка жизни. Биомасса.”</w:t>
      </w:r>
    </w:p>
    <w:p>
      <w:pPr>
        <w:pStyle w:val="Normal"/>
        <w:rPr>
          <w:rFonts w:ascii="Peterburg" w:hAnsi="Peterburg" w:eastAsia="Peterburg" w:cs="Peterburg"/>
          <w:u w:val="single"/>
        </w:rPr>
      </w:pPr>
      <w:r>
        <w:rPr>
          <w:rFonts w:eastAsia="Peterburg" w:cs="Peterburg" w:ascii="Peterburg" w:hAnsi="Peterburg"/>
          <w:u w:val="single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1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ивая природа - многоуровневая система: молекулярный - клеточный - организменный - популяционно-видовой - биогеоцинозный - биосферный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заимосвязанность разных сообществ обмен между ними веществами и энергией позволяет рассматривать все живые организмы земли и среду их обитания как одну очень протяженную эк. систему - биосферу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Совокупность всех живых организмов - биосистема планеты.  </w:t>
      </w:r>
    </w:p>
    <w:p>
      <w:pPr>
        <w:pStyle w:val="Normal"/>
        <w:rPr>
          <w:rFonts w:ascii="Peterburg" w:hAnsi="Peterburg" w:eastAsia="Peterburg" w:cs="Peterburg"/>
          <w:u w:val="single"/>
        </w:rPr>
      </w:pPr>
      <w:r>
        <w:rPr>
          <w:rFonts w:eastAsia="Peterburg" w:cs="Peterburg" w:ascii="Peterburg" w:hAnsi="Peterburg"/>
          <w:u w:val="single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2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иосфера - все части земных оболочек мето, гидро и атмо сферы, кот. на протяжении геолог. истории подвергались влиянию живых организмов и несут следы их жизнедеятельности. Кроме живого вещ-ва биомассы в составе биосферы есть косное неживое в-во, а так же биокостные в-ва построенные из живого и костного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иосфера - открытая систем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жнейшая черта биосферы - биотический круговорот вещ-ва (биогенная мигратция атомов)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аницы биосферы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Савокупность всех живых организмов планеты - живое в-во биосферы. Основная масса жиз. орган. на границе 3 геологических оболочек: газообр (атм), жид (гид), тверд (лит). К нежевым относится та часть биосферы связ. с негр. ве-в и эн. с жив. ве-ом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Биосфера - часть геол. оболочки земли, засел. жив-м организмом.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Так как биосфера получает энергию извне от солнца, ее называют открытой системой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По мере увеличения биомассы зел. растений изменяется газ. состав атмосферы. - геол. обол. Земли. Кислород исп-т  организм для проц. дыхания, в рез-те чего в атомосферу вновь поступает углекислый газ. Увелич-е конц. кислорода в атмосфере план. повлияло на скор. и интенс. окисл-е - вост. реакции в литосфере 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аницы жизни на план. явл. границами биосферы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ункции живого ве-ва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азовая - получает и выделяет газ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кеслительно-восстан-я - окисл-е углер. до углер. газа и вост. его до углер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онцентратционную - орган - концентр. Накопление в орган. азота, фосфора, кремния, кальция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spacing w:before="0" w:after="120"/>
        <w:rPr>
          <w:rFonts w:ascii="Peterburg" w:hAnsi="Peterburg" w:eastAsia="Peterburg" w:cs="Peterburg"/>
          <w:u w:val="single"/>
        </w:rPr>
      </w:pPr>
      <w:r>
        <w:rPr>
          <w:rFonts w:eastAsia="Peterburg" w:cs="Peterburg" w:ascii="Peterburg" w:hAnsi="Peterburg"/>
          <w:u w:val="single"/>
        </w:rPr>
        <w:t>Урок№2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: “Круговорот вещ-в и превращение энергии в биосфере”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 состав жив. ве-ва входит 14 осн. элементов: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O,H -&gt; 10% ; C,N,Ca - 1-10% ; P,Si,K,S, - 0.1-1%  ; Mg,Fe,Na,Cl,AL, - 0.01-0.1% ; --&gt;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ывод: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Биомасса на 90% построена из О и Н -&gt; организмы - водное образование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14 хим. элементов составляют 99.9% массу живого ве-ва, эти же эл. 98,9% массу всей жив. коры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ывод: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изнь построена из тех же живых эл. кот. сод. в жив. коре, но не в тех пропорциях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иосфера - открытая система. Забор эн. от солнца превращение ее в эн. связей хим. соед. и биогенная мигратция атомов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№3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ивое вещ-во (по типу питания)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Продуценты         Консументы          Редуценты   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Автотрофы                             Гетеротрофы      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ототрофы         Хемотрофы</w:t>
      </w:r>
    </w:p>
    <w:p>
      <w:pPr>
        <w:pStyle w:val="Normal"/>
        <w:spacing w:before="0" w:after="120"/>
        <w:rPr/>
      </w:pPr>
      <w:r>
        <w:rPr>
          <w:rFonts w:eastAsia="Peterburg" w:cs="Peterburg" w:ascii="Peterburg" w:hAnsi="Peterburg"/>
          <w:u w:val="single"/>
        </w:rPr>
        <w:t xml:space="preserve">               </w:t>
      </w:r>
      <w:r>
        <w:rPr>
          <w:rFonts w:eastAsia="Peterburg" w:cs="Peterburg" w:ascii="Peterburg" w:hAnsi="Peterburg"/>
        </w:rPr>
        <w:t>аэробы              анаэробы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ся земная кора включая атмосферу и природные воды охвачена мигратцией мигратцией хим. элементов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гратция: Химическая, физическая, биогенная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Церкуляционное движение хим. эл. от одного компонента биосф. к др. с воз. к исход. точке назыв. циклом или круговоротом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вижение в цыклах не всегда равномерны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апасы: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умусовые почвы: торф, угол и тп. Наиболее важные цыклы и круговороты является вода, кислород, азот, фосфор, сера элементов-белков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3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“ Биогеохимические процессы в биосфере”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 биокостных тела: атмосфера, природн. почвы, природн. воды, осадочн. породы. Состав этих биокостных тел отнас. постоянен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Атмосфера - О2 - 21%; N2 - 78%; co2 - 0.03%; сенгридиент - 1%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№4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отосинтез     СО2               окисл неорг соед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рган. соед.     О2                дыхание жив. и раст.</w:t>
      </w:r>
    </w:p>
    <w:p>
      <w:pPr>
        <w:pStyle w:val="Normal"/>
        <w:spacing w:before="0" w:after="120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кисление    При размножении    окисл. орг. соед. при разл. орг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</w:t>
      </w:r>
      <w:r>
        <w:rPr>
          <w:rFonts w:eastAsia="Peterburg" w:cs="Peterburg" w:ascii="Peterburg" w:hAnsi="Peterburg"/>
        </w:rPr>
        <w:t>и окислени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№5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N2 -&gt; почва (NH4, NO3, No2) -&gt; cинтез белка в организм. -&gt; поле отмир. орг-в под действ микр-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чва - тела пост. из жив. и костного ве-ва гумус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4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: ”Влияние действия человека на биосферу”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улканы извергают за год 0.5 куб ве-ва, реки ежегодно выносят в океан 15 кв-х км ве-в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тмосфер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 тонна сожженного угля потребляет 3 т. кислорода. Атмосфера обогощается СО2, свинец, СH2N+2, CO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ырубка лесов приводит к понижению уровня грунтовых вод, заболачиванию. Уменьшаются общие запасы пресной воды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агрязнение природных вод, загрязнение инсектецидами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5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: “Охрана биосферы - неосфера”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хнический прогресс не может быть остановлен. Вмешательство человека в природу будет увеличиваться. По этому охрана природы требует  разработки специальных средств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Химико - технологические ср-ва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тчистка точных вод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тчистка газовых отходов промышленност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Создание нового топлив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Переход предприятий на циркуляционную систему водоснабжения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Повторное использование отходо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екращение загрязнения атмосферы и природных вод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Биотехнические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тчиска вод с помощью прудов отстойнико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Заселение пром. отвалов растениями способными жить и размножаться на твердой почв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Широкое внедрение биол. борьбы в сельском хоз-ве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орма охраны биосферы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Биосферные заповедники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Заповедни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Заказни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. Памятники природ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5. Красная книг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6. Зоопар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7. Ботанические сады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оосфер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Ноосфера - биосфера преобразованная трудами человека и измененная научной мыслью. Биосфера со временем переходит в ноосферу.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зновая законы природы и развивая технику, человечество должно придать ей черты новой, более высокой организованности. При этом человечество стан. мощной силой, сравнимой по воздействию с геологической силой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?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“ Клеточная теория”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летка - элемент, единица живой системы, обладает всеми св-ми живой сист-ы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бмен ве-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Рост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Развит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Размножен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Раздрожимост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Движен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Передача по наследству своих признако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Смерт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Питан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Дыхан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I   Зарождение     1665       Роберт Гук        Рассматривая  срез  пробки  обнаружил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>понятия о                                          с-ки.Для обозначения их в первые при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 xml:space="preserve">клеточн теор                                       менил название “клетка”  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</w:t>
      </w:r>
      <w:r>
        <w:rPr>
          <w:rFonts w:eastAsia="Peterburg" w:cs="Peterburg" w:ascii="Peterburg" w:hAnsi="Peterburg"/>
        </w:rPr>
        <w:t>1680       Анатолий Ван      Открыл одноклеточные организм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</w:t>
      </w:r>
      <w:r>
        <w:rPr>
          <w:rFonts w:eastAsia="Peterburg" w:cs="Peterburg" w:ascii="Peterburg" w:hAnsi="Peterburg"/>
        </w:rPr>
        <w:t>Ливенгук           (увеличил 270 раз)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II  Возникновен-   1838-     Матиас Ший-        Обобщили значение о клетке и показали,       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>ие клеточной    1839      ден.                   что клетки составляют  основную  ед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>теории.                      Шван.                 строения всех живых организмо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III Развитие  кле-  1858      Рудольф Вир-        Сформировал положение  о  том,  что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 xml:space="preserve">точной теории              хов.                    каждая  новая  клетка  происходит  от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</w:t>
      </w:r>
      <w:r>
        <w:rPr>
          <w:rFonts w:eastAsia="Peterburg" w:cs="Peterburg" w:ascii="Peterburg" w:hAnsi="Peterburg"/>
        </w:rPr>
        <w:t>Карл Берг             такой же путем деления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</w:t>
      </w:r>
      <w:r>
        <w:rPr>
          <w:rFonts w:eastAsia="Peterburg" w:cs="Peterburg" w:ascii="Peterburg" w:hAnsi="Peterburg"/>
        </w:rPr>
        <w:t xml:space="preserve">Сформулировал положение что клет-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</w:t>
      </w:r>
      <w:r>
        <w:rPr>
          <w:rFonts w:eastAsia="Peterburg" w:cs="Peterburg" w:ascii="Peterburg" w:hAnsi="Peterburg"/>
        </w:rPr>
        <w:t xml:space="preserve">ка не только строения но и развития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</w:t>
      </w:r>
      <w:r>
        <w:rPr>
          <w:rFonts w:eastAsia="Peterburg" w:cs="Peterburg" w:ascii="Peterburg" w:hAnsi="Peterburg"/>
        </w:rPr>
        <w:t xml:space="preserve">живых организмов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IV Современная                                         Клетка является осн структ. и функци-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</w:t>
      </w:r>
      <w:r>
        <w:rPr>
          <w:rFonts w:eastAsia="Peterburg" w:cs="Peterburg" w:ascii="Peterburg" w:hAnsi="Peterburg"/>
        </w:rPr>
        <w:t xml:space="preserve">клеточная                                            он. ед. наз. Все организмы состоят из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</w:t>
      </w:r>
      <w:r>
        <w:rPr>
          <w:rFonts w:eastAsia="Peterburg" w:cs="Peterburg" w:ascii="Peterburg" w:hAnsi="Peterburg"/>
        </w:rPr>
        <w:t>теория                                                клеток, жизн. орган обусл. взаимн. сост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 </w:t>
      </w:r>
      <w:r>
        <w:rPr>
          <w:rFonts w:eastAsia="Peterburg" w:cs="Peterburg" w:ascii="Peterburg" w:hAnsi="Peterburg"/>
        </w:rPr>
        <w:t xml:space="preserve">его клеток. 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 </w:t>
      </w:r>
      <w:r>
        <w:rPr>
          <w:rFonts w:eastAsia="Peterburg" w:cs="Peterburg" w:ascii="Peterburg" w:hAnsi="Peterburg"/>
        </w:rPr>
        <w:t>Клетки все орган-в сходны по св-у, хим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 </w:t>
      </w:r>
      <w:r>
        <w:rPr>
          <w:rFonts w:eastAsia="Peterburg" w:cs="Peterburg" w:ascii="Peterburg" w:hAnsi="Peterburg"/>
        </w:rPr>
        <w:t>составу, строению и функциям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                          </w:t>
      </w:r>
      <w:r>
        <w:rPr>
          <w:rFonts w:eastAsia="Peterburg" w:cs="Peterburg" w:ascii="Peterburg" w:hAnsi="Peterburg"/>
        </w:rPr>
        <w:t>Все нов. клетки образ. при дальн. исх-х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------------------------------------------------------------------------------------------------------------------------------------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ывод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леточная теория лежит в основе предст. о ед-е всего живого, общ. его происход. и эвол. общего развития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Цитология - наука о клетке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) Происхождение и состав клет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) Функции внутренних структур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) Функции клеток в живых организмах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) Размножение и развитие клеток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5) Приспособл. клеток к условиям окр-й Сред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етоды изучения цитологии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) Световой микроскоп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)  Електр. микроскоп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) Окрашиван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) Ультроцентрофугирован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5) Микротон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6) Меченые атом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7) Регето-структурный анализ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8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“Хим состав клетки неорган. в-в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№6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Химический состав клет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органич в-ва               Органич В-в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Н2О-до95%                  1.Белки -10-20%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2 Соли                          2.Углеводы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3 Микроэл-ы                   3.Лепиды   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               </w:t>
      </w:r>
      <w:r>
        <w:rPr>
          <w:rFonts w:eastAsia="Peterburg" w:cs="Peterburg" w:ascii="Peterburg" w:hAnsi="Peterburg"/>
        </w:rPr>
        <w:t>4.Нуклеиновая к-т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ль воды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) Это универсальный растворител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) Гидрофебность, Гидрофобност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) Сообщает тургор клет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) Вода явл. в-ом для реализатции (в старых и молодых клетках состав воды разный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5) Теплоемкость - поддержание пост. темп. клетки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6) Теплопров-т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7) Фотосинтез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асщипление сахара дрожжами в тяжелой воде идет в 9раз медленее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елки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Роль белк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Хим. соста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Структура белк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“Жизнь - есть особая форма сущ-я белковых тел, сущ-т мал. явл. обмена ве-в”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Роль белка - жизн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Структура клет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Енергетич. рол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Ферментативная рол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Транспортная рол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Сообщает индивидуально каждому организму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Движение: Белки образуют мышц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Буферное св-во: пост. низкоклет. Среды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Белки - это полимер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</w:t>
      </w:r>
      <w:r>
        <w:rPr>
          <w:rFonts w:eastAsia="Peterburg" w:cs="Peterburg" w:ascii="Peterburg" w:hAnsi="Peterburg"/>
        </w:rPr>
        <w:t>1. R радикал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Мономер   2. NH2 аминогруппа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</w:t>
      </w:r>
      <w:r>
        <w:rPr>
          <w:rFonts w:eastAsia="Peterburg" w:cs="Peterburg" w:ascii="Peterburg" w:hAnsi="Peterburg"/>
        </w:rPr>
        <w:t>3. -С=О  Функциональная группа клеток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           </w:t>
      </w:r>
      <w:r>
        <w:rPr>
          <w:rFonts w:eastAsia="Peterburg" w:cs="Peterburg" w:ascii="Peterburg" w:hAnsi="Peterburg"/>
        </w:rPr>
        <w:t>-OH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</w:t>
      </w:r>
      <w:r>
        <w:rPr>
          <w:rFonts w:eastAsia="Peterburg" w:cs="Peterburg" w:ascii="Peterburg" w:hAnsi="Peterburg"/>
        </w:rPr>
        <w:t>NH2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R- C - C=O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 xml:space="preserve">I     - OH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>H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0 различных альфааминокислот образуют бел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елок=протеин=полипептид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Структура белк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) Опред последоват. аминокислот в мол. белк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I---I---I---I---I---I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) Образуются водородные связи Н-Н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ооооооооооооооооо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Третичная структур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исунок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. Четвертичная структур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исунок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№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”Св-ва белка”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1) Денатуратция белка -&gt; обратимая и необратимая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Необратимая денатуратция - это когда первичная структура портится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) Ферментативная роль белк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H2O2 -&gt; 2H2O+O2I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рмент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Каталаз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Пероксидаз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 любо. клетке есть фермент - каталаз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№10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”Биополимеры, Углеводы, Лепиды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Органич в-ва - хим. соединения в состав кот. входят атомы “С”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иополимеры - это органич в-ва, входящие в состав клет. жив. орган-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имеры: белки. нуклеин. кислоты, полисахарид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войства биополимеров зависит от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т строения молекул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т числа и разнообразия мономер. звенье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лимер в молекуле которого гркуппа мономер. периодич повторяется называется регулярным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Углеводы - орган. соедин. сост. из углерода, водорода и кислород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ысячи остатков молекул одинаковых сахаров, соединяясь обратно биополимер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лисахариды (у растений крахмал, у животных гемоглобин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иополимеры сахариды - это вещ-ва в кот-х запасается используемая клетками энергия растений и живых организмо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Все липиды неполярны: растворяются в хлорофиле, эфире, но не в воде. Некоторые лепиды явл. гормонами и принимают участие в физиологических функциях орг-м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№11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: ”Липиды, Липойды. Углеводы. Предпосылки развития учения Ч. Дарвина”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Улеводы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Моносахарид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Дисахарид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Полисахариды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ль углеводов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Строительна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Энергетическа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Запас питательных вещ-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Защитна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C6H12O3 - глюкоз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(C6H10O5)n - крахмалл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Жиры (липиды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H2C - OH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HC -  OH      R1 - C =O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H2C - OH               -OH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ль жиров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Энергетическа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Запас питательных в-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Строительна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Защитна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Теплопроводность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Эластичность кож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арвинизм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Эволютция - это процесс исторического развития мира. Суть: непрерывное изменение и приспособление жив. к изменяющ.  условия Среды и услож. организатции жив. существ. Основное развитие от простого к сложному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арл Аинней - швед натуралист, врач(1707 - 78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+ На основе сходства по 1-2 колеб. замет. признаки и-цирования орган. на виды, роды, классы. Поместил в доин отряд человека и человекообразных обезьян, ввел двойное название, усовершенствовал биотехнический язык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- Разделил представления о природе , каждый вид считал результатом отдельной творч.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ан Батист Ламарк (1744 - 1829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--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12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: “Предпосылки возникновения учения Дарвина. Учение Дарвина”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едпосылки возникновения учения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Общественно эк.( в связи с капитализмом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Успехи ест. наук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Отрытие яйцеклетки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Клеточное строения растений и животных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Полеанталогия (наука о ископ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. Элбриология (наука о зародышах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5. Сравнительная морфология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6. Биогеография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се это послужило основой для открытия фактора  эвол. процесс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овременная теория эволютции впитала в себя положение эколог. генетики молек. биологии, но упирается на Д. консепцию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хема №7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аследственная изменчивость -&gt;  расхождение признаков -&gt; борьба за существование -&gt; естественный отбор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сновные принцыпы эволютции учения Дарвин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Каждый вид способен к неогран. размножению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Огранич. жизненных ресурсов препядств. реализатц. потенц. возм-й безпред. размножения. Большая часть особей гибнет в борьбе за выживание и не оставляет потомства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Гибель или успех в борьбе за существование носит изберат хар-р. Организмы одного вида отличаются от другого совокупностью признаков. В природе преимущественно выживают и оставляют потомство те особи, кот. имеют наиболее удачное для данных условий сочетание признаков, т.е. лучше приспособлены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. Под действием ест-ого отбора, происход. в разных условиях, группа особей одного вида из поколения в поколение накапливают различные приспособительные признаки. Группы особей приобр. на столько су.. отличия, что превращ-ся в новые виды.(принцып происх признаков)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13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ема “Док-во эволютции”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.  Основные черты сх-ва живых организмов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а) Механ-м само. насл-ой информатции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) Принцып генет. кон-ния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) Клеточная теория (клетки все едины по уровню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) Большинство организмов эокариоты. Строение ядра едино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) Белки состоят из 20 альфааминокислот органич и технич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) Атонар-ы сост-т близко друг к другу и раст. и жав. = 50-60% углерода в клетках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 неживой природе в земн. коре 0.35%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Хлорофил раст. близок по сост. и строен. с ... жив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) Деление всех кислот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)Обр-е кол-х ки-ок у живых и раст - мейоз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ывод : Единство происхожд жив и раст-й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Эмбриотические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рок №14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собь -&gt; популятция -&gt; вид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пулятция - относительно изолированная группа особей одного вида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аждая популятция имеет свою собств. эвол-ю судьбу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пулятция наименьшее подразделение вида и явл. элементарной еден-й эволютции.</w:t>
      </w:r>
    </w:p>
    <w:p>
      <w:pPr>
        <w:pStyle w:val="Normal"/>
        <w:rPr>
          <w:rFonts w:ascii="Peterburg" w:hAnsi="Peterburg" w:eastAsia="Peterburg" w:cs="Peterburg"/>
          <w:lang w:val="en-US"/>
        </w:rPr>
      </w:pPr>
      <w:r>
        <w:rPr>
          <w:rFonts w:eastAsia="Peterburg" w:cs="Peterburg" w:ascii="Peterburg" w:hAnsi="Peterburg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0" cy="36576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2.05pt" to="145.2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eterburg" w:hAnsi="Peterburg" w:eastAsia="Peterburg" w:cs="Peterbur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84455</wp:posOffset>
                </wp:positionV>
                <wp:extent cx="182880" cy="0"/>
                <wp:effectExtent l="4826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65pt" to="37.15pt,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</w:rPr>
        <w:t>Вид      Популютция 1           Отлич. усл. среды предполож. в ходе ест. отбора накоп-</w:t>
      </w:r>
    </w:p>
    <w:p>
      <w:pPr>
        <w:pStyle w:val="Normal"/>
        <w:rPr>
          <w:rFonts w:ascii="Peterburg" w:hAnsi="Peterburg" w:eastAsia="Peterburg" w:cs="Peterbur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5240</wp:posOffset>
                </wp:positionV>
                <wp:extent cx="182880" cy="91440"/>
                <wp:effectExtent l="54610" t="742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2pt" to="37.15pt,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</w:rPr>
        <w:t xml:space="preserve">            </w:t>
      </w:r>
      <w:r>
        <w:rPr>
          <w:rFonts w:eastAsia="Peterburg" w:cs="Peterburg" w:ascii="Peterburg" w:hAnsi="Peterburg"/>
        </w:rPr>
        <w:t>Популятция ...4         пление опр. аллей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Вид - 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ретерии вида: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Морфологический (внеш. признаки)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Генетический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Экологогеографический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- Физиологобиохимический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3:0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12T15:34:00Z</dcterms:modified>
  <cp:revision>10</cp:revision>
  <dc:subject/>
  <dc:title>������� ���� �� 11 �����</dc:title>
</cp:coreProperties>
</file>