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16"/>
          <w:szCs w:val="16"/>
        </w:rPr>
      </w:pPr>
      <w:r>
        <w:rPr>
          <w:rFonts w:eastAsia="SchoolDL" w:cs="SchoolDL" w:ascii="SchoolDL" w:hAnsi="SchoolDL"/>
          <w:sz w:val="24"/>
          <w:szCs w:val="24"/>
        </w:rPr>
        <w:t>ОРГАНИЗАЦИЯ БАНКОВСКИХ ИНВЕСТИЦИЙ</w:t>
      </w:r>
    </w:p>
    <w:p>
      <w:pPr>
        <w:pStyle w:val="Normal"/>
        <w:rPr>
          <w:rFonts w:ascii="SchoolDL" w:hAnsi="SchoolDL" w:eastAsia="SchoolDL" w:cs="SchoolDL"/>
          <w:sz w:val="16"/>
          <w:szCs w:val="16"/>
        </w:rPr>
      </w:pPr>
      <w:r>
        <w:rPr>
          <w:rFonts w:eastAsia="SchoolDL" w:cs="SchoolDL" w:ascii="SchoolDL" w:hAnsi="SchoolDL"/>
          <w:sz w:val="16"/>
          <w:szCs w:val="16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16"/>
          <w:szCs w:val="16"/>
        </w:rPr>
        <w:t xml:space="preserve">                </w:t>
      </w:r>
      <w:r>
        <w:rPr>
          <w:rFonts w:eastAsia="SchoolDL" w:cs="SchoolDL" w:ascii="SchoolDL" w:hAnsi="SchoolDL"/>
          <w:sz w:val="24"/>
          <w:szCs w:val="24"/>
        </w:rPr>
        <w:t xml:space="preserve"> </w:t>
      </w:r>
      <w:r>
        <w:rPr>
          <w:rFonts w:eastAsia="SchoolDL" w:cs="SchoolDL" w:ascii="SchoolDL" w:hAnsi="SchoolDL"/>
          <w:sz w:val="24"/>
          <w:szCs w:val="24"/>
        </w:rPr>
        <w:t>Инвестиции банков. Базовые понятия</w:t>
      </w:r>
    </w:p>
    <w:p>
      <w:pPr>
        <w:pStyle w:val="Normal"/>
        <w:rPr>
          <w:rFonts w:ascii="SchoolDL" w:hAnsi="SchoolDL" w:eastAsia="SchoolDL" w:cs="SchoolDL"/>
          <w:sz w:val="16"/>
          <w:szCs w:val="16"/>
        </w:rPr>
      </w:pPr>
      <w:r>
        <w:rPr>
          <w:rFonts w:eastAsia="SchoolDL" w:cs="SchoolDL" w:ascii="SchoolDL" w:hAnsi="SchoolDL"/>
          <w:sz w:val="16"/>
          <w:szCs w:val="16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16"/>
          <w:szCs w:val="16"/>
        </w:rPr>
        <w:t xml:space="preserve">    </w:t>
      </w:r>
      <w:r>
        <w:rPr>
          <w:rFonts w:eastAsia="SchoolDL" w:cs="SchoolDL" w:ascii="SchoolDL" w:hAnsi="SchoolDL"/>
          <w:sz w:val="24"/>
          <w:szCs w:val="24"/>
        </w:rPr>
        <w:t xml:space="preserve"> </w:t>
      </w:r>
      <w:r>
        <w:rPr>
          <w:rFonts w:eastAsia="SchoolDL" w:cs="SchoolDL" w:ascii="SchoolDL" w:hAnsi="SchoolDL"/>
          <w:sz w:val="24"/>
          <w:szCs w:val="24"/>
        </w:rPr>
        <w:t>Под инвестициями понимается долгосрочное вложение средств в  п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ышленность, сельское  хозяйство  и  другие  отрасли  экономики внутр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траны и за границей в  целях  получения  прибыли.  Прямые  инвестици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едставляют собой  непосредственное  вложение средств в производство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иобретение реальных активов. Портфельные инвестиции осуществляются 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форме покупки  ценных бумаг (портфель ценных бумаг) или предоставле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нежных средств в долгосрочную ссуду (портфель ссуд)  в  национально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ли иностранной  валюте  (валютный портфель).  Специфика осуществле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астных, государственных,  а также иностранных инвестиций регулируетс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инвестиционном законодательстве, определяющем основные виды инвест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ионной деятельности отдельных хозяйственных образований и  защищающе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ава инвесторов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нашей стране согласно законодательству под инвестициями поним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ются ценности, вкладываемые в объекты предпринимательской и других в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в деятельности, в результате которой образуется прибыль или социаль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ый эффект. К подобным ценностям относятся: денежные средства и ценны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умаги, движимое и недвижимое имущество,  имущественные права и други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енности. Участниками инвестиционной деятельности выступают физически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юридические лица,  в том числе и иностранного происхождения, а такж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осударств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Что касается участия в  инвестиционной  деятельности  юридически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иц, то они могут выступать в роли и инвесторов,  и вкладчиков, и кр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иторов, и покупателей.  Это могут быть предприятия, организации, б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овские и  специализированные  кредитно-финансовые учреждения.  Именн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следние играют весьма существенную роль на рынке инвестиционных  у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уг, предоставляя широкий набор услуг своим клиентам.  Особое значени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этом плане имеет деятельность брокерских и дилерских контор, траст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х и инвестиционных компа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нвестиционные компании (фонды) представляют собой  разновидность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редитно-финансовых учреждений, специализирующихся на привлечении вр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енно свободных денежных средств мелких и средних инвесторов путем вы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уска собственных  ценных  бумаг и размещения мобилизованных средств 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енные бумаги иных юридических лиц в целях получения  прибыли.  Доходы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нвестиционной компании  в  виде дивидендов и процентов распределяются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ежду акционерами (пайщиками), а прибыль, полученная вследствие увел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ения стоимости капитала, зачисляется в резервный фонд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уществует три основных вида инвестиционных  компаний:  закрытог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ипа, открытого типа, совместные (взаимные) фонды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Уставной фонд инвестиционной компании закрытого типа  формируетс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а счет выпуска акций (инвестиционных сертификатов),  которые свободн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ращаются на рынке,  а иногда и котируются на фондовой бирже, и имею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фиксированную величину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еличина акционерного капитала инвестиционной компании  открытог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ипа постоянно  меняется,  так как она регулярно эмитирует и размеща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 рынке новые партии акций и покупает их предыдущие  выпуски.  Ценны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умаги, выпущенные  инвестиционными компаниями открытого типа,  не д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ускаются к котировке на бирже,  в ряде стран таким компаниям запрещ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тся выпускать облигац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овместные (взаимные) фонды (денежного рынка) представляют  собо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собый тип инвестиционной компании,  специализирующейся на привлечени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редств мелких инвесторов за счет выпуска ценных бумаг небольшого  н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инала и  размещения привлеченных средств в краткосрочные и высоколик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идные активы денежного рынка.  Тем самым совместные фонды практическ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утратили инвестиционную (долгосрочную) ориентацию своих операц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од инвестиционной политикой банков понимается  совокупность  м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оприятий, направленных на разработку и реализацию стратегии по упра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ению портфелем инвестиций, достижение оптимального сочетания прямых 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ртфельных инвестиций  в  целях  обеспечения нормальной деятельности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увеличения прибыльности операций,  поддержания допустимого  уровня  и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искованности и ликвидности баланса.  Она разрабатывается руководство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анка (возможно,  совместно с консультирующим его по этим вопросам уч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ждением). Важнейший  элемент  инвестиционной  политики  - разработка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тратегии и тактики  управления  валютно-финансовым  портфелем  банка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ключающим наряду с прочими его элементами портфель инвестиц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нвестиционный портфель  (портфель  инвестиций)  -   совокупность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редств, вложенных  в ценные бумаги сторонних юридических лиц и приоб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тенных банком,  а также размещенных в виде срочных вкладов иных б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овских и кредитно-финансовых учреждений, включая средства в иностр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й валюте и вложения в иностранные ценные бумаги.  Критериями при оп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делении структуры  инвестиционного портфеля выступают прибыльность 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искованность операций, необъодимость регулирования ликвидности бал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а и  диверсификация активов.  Возможны различные принципы и подходы к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управлению инвестиционным портфелем  предприятий  и  банков.  Наиболе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остраненным является принцип ступечатости погашения ценных бумаг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зволяющий поступающие от погашения (или реализованных) ценных  бумаг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редства реинвестировать в ценные бумаги с максимальным сроком погаш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Так как под инвестициями банков обычно понимаются вложения денеж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ых средств на срок в целях получения доходов или прибыли,  то с  это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чки зрения практически все активные операции банков можно рассматр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ать в качестве инвестиций.  В этой связи,  чтобы избежать путаницы  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рминах, под  инвестиционными банковскими операциями понимаются те из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х, в которых банки выступают в роли "инициаторов  вложения  средств"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(в отличие  от кредитных операций,  где инициатива в получении средст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сходит со стороны заемщика)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более  узком смысле под инвестиционными операциями банков пон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аются вложения средств в ценные бумаги. Таким образом, при инвестиц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нных операциях банк является одним из множества кредиторов, в то вр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я как при кредитных операциях банк обычно,  хотя далеко и не  всегда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ступает в роли единственного кредитор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сновное содержание инвестиционной политики банка составляет  оп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деление круга ценных бумаг, наиболее пригодных для вложения средств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птимизация структуры портфеля инвестиций на каждый конкретный  период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ремен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ри этом часть банков (главным образом средних и мелких) осущест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ляют инвестиционные  операции,  не  руководствуясь каким-либо заране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ставленным и одобренным планом. Есть банки, где служащие, занимающ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ся инвестиционной  деятельностью,  руководствуются официально утверж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нными руководством банка установками в отношении инвестиционной  п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итики. При  этом  совет банка по крайней мере один раз в год вносит 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ее определенные изменения с учетом складывающейся конъюнктуры рынк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любом банковском учреждении, независимо от страны местонахожд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я, как при осуществлении кредитных,  так и  инвестиционных  операци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лавное внимание  уделяется проблеме ликвидности баланса и контролю за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едельными показателями выдачи ссуд.  При этом общие цели и  "правила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гры" в основном одинаковы,  разница заключается в технике организаци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осуществления операций.  Аналогичны и проблемы, с которыми сталкив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ются банки при осуществлении инвестиционных операций. Вместе с тем су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ществует достаточно разнообразный набор приемов  и  мер,  используем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ля их разрешения.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Основы организации инвестиционной деятельност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</w:t>
      </w:r>
      <w:r>
        <w:rPr>
          <w:rFonts w:eastAsia="SchoolDL" w:cs="SchoolDL" w:ascii="SchoolDL" w:hAnsi="SchoolDL"/>
          <w:sz w:val="24"/>
          <w:szCs w:val="24"/>
        </w:rPr>
        <w:t>банка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Формирование двухуровневой банковской системы и связанные с  эти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зменения сложившихся  отношений  между предприятиями и обслуживающим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х банками приводят к тому,  что одной из важнейших задач, стоящих п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д руководителями хозяйственных образований (государственных предпр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ятий, акционерных обществ,  хозяйственных товариществ и т.д.),  стан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ится решение проблем мобилизации финансовых ресурсов,  а также поиск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утей наиболее эффективного их использова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роме того,  при трансформации действующих государственных предп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иятий и создании новых акционерных обществ для их руководителей  во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кает комплекс  проблем  (требующих  немалых затрат и соответствующе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валификации исполнителей),  связанных с выпуском и размещением ценн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умаг, выбором путей максимизации стоимости имущества акционерного об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щества, расчетом и выплатой дивидендов, анализом степени рискованност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ложений средств  в  различные  виды  активов (в том числе и создание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пециальных резервных фондов для компенсации возможных потерь  вслед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вие колебания курсов ценных бумаг),  управлением портфелем инвестици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т.д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этих условиях особые требования предъявляются к организации ф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нсовой работы банка по двум основным направлениям:  обслуживание и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естиционных операций клиентов,  связанное с выполнением банком агент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ких функций;  обслуживание собственных инвестиционных нужд и операци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анка, осуществляемых за свой сч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соответствии с указанными двумя направлениями работы финансово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лужбы банка  организуется  и инвестиционная деятельность банка.  П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ольку расчетно-финансовое и инвестиционное обслуживание как клиентов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ак и самого банка - процессы трудноразделимые,  как правило, финанс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ая работа в банке организовывается в двух ракурсах:  выполнение чист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ухгалтерских, учетно-операционных и инвестиционных видов операц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Естественно, что основной целью деятельности  банков  в  условия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ыночных отношений  является максимизация прибыли как в краткосрочном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ак и в долгосрочном плане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Решение этой  задачи зависит от выбора вариантов финансового пл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рования в банке и направлений инвестиционной политики:  максимизаци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тоимости имущества (т.е.,  например, рыночной стоимости акций), опти-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изации соотношения размеров накопленного долга в форме займов,  обл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аций и т.п.  и собственных средств (уставного и резервных фондов, п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распределенной прибыли и т.д.). Все это в значительной степени опр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ляется финансовой службой банк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менно финансовая служба в условиях рынка  несет  ответственность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а правильный  анализ экономической конъюнктуры и состояния финансов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ынков, альтернативных вариантов мобилизации и вложения средств, выбор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 основе  функциональной оценки затрат оптимального варианта увелич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я стоимости имущества и максимизации прибыл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Руководитель финансовой  службы должен быть не просто организат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ом учета и отчетности,  а финансовым директором,  владеющим обширным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наниями в  области  хозяйственного  законодательства,  экономическог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анализа, финансового менеджмента и маркетинга,  предпринимательства  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оммерции. Для этого он наделен соответствующими правами и полномочия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и. Это одновременно и бухгалтер, и юрист, и управленец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Большое значение  имеют  структура и организации деятельности ф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нсовой службы. Естественно, она может модифицироваться в зависимост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т характера  деятельности  и специфики операций банка,  его размеров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рганизационно-правовой формы деятельности и других факторов.  Апроб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ованная схема  управления  финансовой службой,  характерная для боль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шинства крупных банковских компаний промышленно развитых стран,  пред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лагает наличие среди руководителей банка финансового директора,  к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рому подчинен главный бухгалтер и казначей  (управляющий  финансовы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ртфелем)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Функции основных подразделений и компетенция их руководителей пр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этом подразделяются следующим образом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Финансовый директор - член правления (совета) банка.  Он отвеча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а выработку и реализацию общей финансовой стратегии. Как член правл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я он принимает участие в обсуждении всех важнейших проблем и  аспек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в деятельности банка.  Ввиду достаточно большого круга вопросов, от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сящихся к сфере его деятельности, часть своих функций он может дел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ировать главному бухгалтеру и казначею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Главный бухгалтер является основным должностным лицом, отвечающи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а правильность и своевременность организации учета и составления фор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тчетности, а также осуществления финансового контроля. Он контролиру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т все поступления и платежи денежных средств, регулярность проведе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нутренних ревизий (работу службы внутреннего аудита) и т.д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азначей (начальник финансового отдела) - это главный управляющий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финансовым портфелем предприятия. Он отвечает за разработку инвестиц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нной политики и стратегии.  Казначей следит за тем, чтобы поступле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платежи денежных средств были сбалансированы по  срокам,  а  размеры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финансовых и  кредитных  ресурсов  были достаточны в каждый конкретны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омент времени для удовлетворения всех обзательств и потребностей б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а, включая  осуществление  новых  инвестиций,  пополнение собственн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редств и т.п. Именно казначей обеспечивает тесный контакт банка с ф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нсовыми и  иными банковскими учреждениями,  определяет критерии осу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ществления различных инвестиций и прогнозирует уровень их  доходности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ценивает степень приемлемости риска,  а также отвечает за страховани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активов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ак бухгалтерская, так и инвестиционная служба в свою очередь м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ут быть представлены одним подразделением каждая или же  состоять  из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ескольких подразделений. Например, в мелких и средних банках возможн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формирование единого бухгалтерско-операционного отдела, выполняющего 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функции вспомогательной службы - бухгалтерии, и функции операционные 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едение расчетных операций (учетно-операционный отдел).  Дополнительн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рамках финансовой службы в этом случае создается отдел инвестиц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крупных банках бухгалтерская служба может состоять из  несколь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их отделов:  учетного,  операционного, кассовых операций и т.д. Точн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ак же и инвестиционная служба может состоять из нескольких  подразд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Хотя главный бухгалтер и казначей являются членами "одной  ком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ы", каждый из них имеет специфические функции.  В то время как каз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ей отвечает за управление инвестициями и поиск  наиболее  эффективн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утей мобилизации  и  размещения  денежных средств,  главный бухгалтер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еспечивает необходимые контроль за расходованием ресурсов, за их и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льзованием в соответствии с принятой политико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определенных случаях целесообразно иметь  достаточно  самостоя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льные службы главного бухгалтера и казначея, каждая из которых буд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епосредственно подчинена финансовому директору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сновное внимание при определении финансовой стратегии банка уд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яется выбору оптимального соотношения между размерами долговых обяза-</w:t>
      </w:r>
    </w:p>
    <w:p>
      <w:pPr>
        <w:pStyle w:val="Normal"/>
        <w:ind w:right="50" w:hanging="0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льств и  стоимостью собственных ресурсов,  направляемых на различны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иды инвестиций, структуре долга по срокам, определению основных уст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вок дивидендной  политики.  Принимаемые решения должны также баз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аться на определении и  сравнении  относительного  уровня  доходност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зличных активов с учетом соответствующего фактора риска при осущест-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лении тех или иных инвестиц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ри этом  исходным  моментом является анализ структуры пассивов 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альтернативных путей мобилизации финансовых средств  (с  учетом  роста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плат процентов).  Пассивы  могут группироваться по их себестоимости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казателям увеличения их стоимости и по срокам  погашения.  Соответ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вующая группировка  активов (по перспективам увеличения или колеба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х стоимости,  срокам,  ликвидности и т.д.) может быть представлена  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иде матрицы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существление анализа матриц пассивов и  активов  по  приведенно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ше схеме  необходимо для того,  чтобы добиться их сбалансированност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 срокам.  Очень важно,  чтобы  средние  сроки  поступления  денежн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редств по  активам  примерно соответствовали средним срокам погаше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язательств. В этих целях активы и  пассивы  анализируются  с  учетом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едстоящих потоков денежных средств в виде платежей и поступл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ак правило,  стоимость обслуживания долговых обязательств банка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.е. размеры выплат процентов по займам и облигациям,  меньше размеро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плат дивидендов по акциям.  Следовательно, мобилизация средств поср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дством выпуска долговых обязательств или получения займов представля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т собой более дешевый метод финансирования инвестиционной деятельн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и по  сравнению с дополнительным выпуском и размещением акций.  Кром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го, подобный способ получения средств  может  существенно  уменьшить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аинтересованность акционеров и в конечном счете вызвать падение курса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акций данного банка.  А это в свою очередь может существенно  ухудшить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ерспективы и условия получения новых займов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ыплата процентов по долговым обязательствам включается в  себе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имость и вычитается из облагаемой налогом прибыли,  относительно н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шая задолженность может положительно сказаться на  размерах  див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ндов, поскольку  в  целом  увеличение стоимости имущества компании 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зультате расширения инвестиций, финансируемых с помощью привлеченн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(заемных) средств,  отвечает интересам прежде всего собственников д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го банка - акционеров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о увеличение долга сверх определенного предела потребует изыск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я дополнительных средств в результате возможного удорожания кредит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и этом  налоговые  "выгоды"  для акционеров будут значительно меньш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полнительных затра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редиторы и  акционеры "почувствуют" риск банкротства банка,  что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ожет привести к падению курса его акций и росту стоимости мобилизаци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полнительных средств посредством выпуска долговых обязательств и п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учения кредита в других банках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ледовательно, финансовый  директор  должен предложить совету д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кторов свои соображени относительно оптимального соотношения  разм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ов долга  и  собственного капитала,  в наибольшей степени отвечающег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требностям и установке на расширение активности и рост операций б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а. Это соотношение определяется в зависимости от характера инвестици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степени их рискованности с учетом соответствующих пропорций,  харак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рных для других кредитных учреж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промышленно развитых странах  действуют  специальные  компании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устанавливающие рейтинг  качества облигаций и иных долговых обязатель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тв различных промышленных компаний и банков.  Когда подобная  дятель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сть будет налажена в нашей стране, инвестиционная политика акционер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го банка может быть направлена и на поддержание  определенного  рей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инга своих  долговых  обязательств  и на этой основе - на определени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еобходимых пропорций между собственными и  заемными  средствами.  Е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ственно, что рейтинг банка и его долговых обязательств будет опред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яться не только исходя из финансовых показателей его деятельности, н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с учетом так называемого качества руководств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е менее пристального внимания требует и структура долговых  обя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ательств банка:  удельный вес краткосрочных,  среднесрочных и долг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очных обязательств.  Финансовый директор должен иметь полную информ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ию о  потребностях и поступлениях средств в течение всего финансовог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ода и на перспективу,  с  тем  чтобы  иметь  возможность  оптимизаци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труктуры долг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Что касается еще одного важного фактора -  политики  в  отношени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платы дивидендов,  то она может достаточно существенно варьироватьс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разных банках.  В условиях развитого вторичного рынка  ценных  бумаг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змеры выплачиваемых дивидендов не всегда оказывают значительное во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йствие на курс акций,  поскольку акционеры  одинаково  заинтересовны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ак в высоком уровне дивидендов, так и в увеличении стоимости имущест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а банка;  в этом случае курс акций возрастает и акционеры могут полу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ать доход не за счет дивидендов, а за счет продажи акций по более вы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кому курсу.  В первые три-пять лет становления и деятельности  вновь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зданного банка  нередко  практикуется  обязательное реинвестирование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ивидендов (согласно уставу)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Тем не менее информация о размерах дивидендов (фактических и пла-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руемых) может иметь не меньшее значение, чем информация о финансов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казателях деятельности  банка,  поскольку  она  дает представление 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зглядах совета банка на перспективы его развит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Роль финансового директора заключается в выработке рекомендаций 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тношении политики выплаты дивидендов с учетом долгосрочных потребн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й в инвестициях и мобилизации необходимых денежных средств (посред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вом выпуска облигаций или получения межбанковского кредита).  С  это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чки зрения  политика в отношении выплаты дивидендов представляет с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й составную часть процессов финансового планирования  и  определе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ловой стратегии и тактики банк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ланирование инвестиций предполагает выбор  путей  мобилизации  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змещения финансовых  средств  на определенный период для обеспечени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ответствующего уровня доходности и расширения операций банк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оскольку планирование  инвестиций представляет собой организац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нно оформленный процесс, для его осуществления необходимо следующее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аличие необходимой информации;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ценка уровня доходности;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олучение сведений  о  сроках  платежей  и  поступлении  денежных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редств;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анализ затрат  и  рзультатов  различных  инвестиционных проектов,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лгосрочного воздействия на деятельность банка различных инвестицио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ых проектов;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хорошо отработанный процесс утверждения финансового плана;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аличие отлаженной  процедуры анализа имеющихся результатов и пе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смотра действующих планов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так, три  основные проблемы стоят перед руководителем финансово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лужбы: определение оптимального  соотношения  между  размерами  долга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(заемными средствами) и собственными средствами и определение структу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ы долга по срокам;  разработка политики в отношении выплаты  дивид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в; оптимизация  структуры инвестиций.  Все они составляют основу фи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нсовой стратегии любого банк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ценка отдельных  направлений  инвестиций включает функциональную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ценку затрат с использованием  метода  "затраты-результат",  среднего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уровня доходности.  Она необходима не только в случае вложения средст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оборудование и другие основные фонды, но при любых вложениях средств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 срок, в том числе в ценные бумаг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Уровень доходности инвестиций должен превосходить  стоимость  и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ржек по мобилизации средств, необходимых для их осуществления. Вмес-</w:t>
      </w:r>
      <w:r>
        <w:br w:type="page"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 с тем нулевая прибыль от инвестиций в  определенные  проекты  мож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ыть приемлемой, если указанные инвестиции способствуют росту прибыль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сти других инвестиций. Например, вложения средств в детские сады для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трудников, организацию  питания  на рабочем месте,  создание условий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ля отдыха,  а также расходы на рекламу,  исследования и разработки  и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.п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0:50:00Z</dcterms:created>
  <dc:creator>����������� ������ ���������</dc:creator>
  <dc:description/>
  <dc:language>en-US</dc:language>
  <cp:lastModifiedBy>����������� ������ ���������</cp:lastModifiedBy>
  <dcterms:modified xsi:type="dcterms:W3CDTF">1996-05-28T10:50:00Z</dcterms:modified>
  <cp:revision>1</cp:revision>
  <dc:subject/>
  <dc:title>����������� ���������� ����������</dc:title>
</cp:coreProperties>
</file>