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575547330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573386947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650146885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477762559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682286468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844656206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340230508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