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175305788"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61901469"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1916261108"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14158647"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2028351945"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884623769"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1327287754"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