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осударственный комитет российской федерации по высшему образованию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30"/>
          <w:szCs w:val="30"/>
        </w:rPr>
        <w:t>Томская государственная архитектурно - строительная акаде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КАФЕДРА</w:t>
      </w:r>
      <w:r>
        <w:rPr>
          <w:sz w:val="40"/>
          <w:szCs w:val="40"/>
        </w:rPr>
        <w:t xml:space="preserve">  </w:t>
      </w:r>
      <w:r>
        <w:rPr/>
        <w:t xml:space="preserve">  </w:t>
      </w:r>
      <w:r>
        <w:rPr>
          <w:sz w:val="32"/>
          <w:szCs w:val="32"/>
        </w:rPr>
        <w:t>Экономики и организации строитель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456" w:type="dxa"/>
        <w:jc w:val="left"/>
        <w:tblInd w:w="3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пускается к защите в ГЭ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ведующий кафедрой Нужина ИП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bCs/>
          <w:sz w:val="72"/>
          <w:szCs w:val="72"/>
        </w:rPr>
        <w:t>ДИПЛОМНЫЙ ПРОЕК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: “Девятиэтажный жилой дом с встроенными помещениями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Расчетно - 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276"/>
        <w:gridCol w:w="2410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пломниц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нт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хитекту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ания и фундамент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лезобетонные конструкци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ология строительного производств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я строительного производства, сметная документац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чность проек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чанова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нягин П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дина М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люра М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евк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ныря А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нягин П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ковлев С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>Нормоконтроле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Томск 1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2T14:41:00Z</dcterms:created>
  <dc:creator>����� ��������</dc:creator>
  <dc:description/>
  <dc:language>en-US</dc:language>
  <cp:lastModifiedBy>����� ��������</cp:lastModifiedBy>
  <dcterms:modified xsi:type="dcterms:W3CDTF">1996-06-12T14:49:00Z</dcterms:modified>
  <cp:revision>3</cp:revision>
  <dc:subject/>
  <dc:title>��������������� ������� ���������� ��������� �� ������� ����������</dc:title>
</cp:coreProperties>
</file>