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53075393"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996341800"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294973789"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465367689"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1164889083"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403960641"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2031138503"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1695629922"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434348704"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8550478"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871339561"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1380829332"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1497463397"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39700889"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1078888458"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97780975"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601689312"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991329085"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493397538"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8708739"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61817095"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871529244"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597644793"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951985313"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445285064"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1597667690"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2082825388"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190834160"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983856342"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1725206801"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725649338"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983554983"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1063289986"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706969134"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1488552838"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1821509109"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1131952868"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648214770"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746019197"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496256109"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454725108"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668293898"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1749554848"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894107680"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