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1221621474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671947149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134782311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23087663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701903739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343589657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1973460609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1200954509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810940479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1623713832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2072412772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1258635835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1573672596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414976905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695090533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1603270205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791097569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805178476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1124785897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1426300628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276477932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1593230201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1704395055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1649533561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1500971460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972994155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2035754867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1761751968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838455247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1183538090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300683061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1464806026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526603332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1405103684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384938623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560693251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754682242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483281789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706971510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133061279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211698345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324682724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1928516963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1808682598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92833098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