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2094863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371397393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