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570747482"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482509307"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2087718120"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352287743"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