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7376003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20091830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91909799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182650656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