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Й КОНФЛИ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арактеристики социальных конфли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Этапы протекания конфли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Причины конфли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острота конфли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Длительность конфли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Последствия конфли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фликты в современной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рирода социальных конфликтов в современн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Социально-политические конфли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Социально-экономические конфли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Межнациональные, межэтнические конфли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-2"/>
          <w:sz w:val="28"/>
          <w:szCs w:val="28"/>
        </w:rPr>
      </w:pPr>
      <w:r>
        <w:rPr>
          <w:rFonts w:eastAsia="Arial Cyr" w:cs="Arial Cyr" w:ascii="Arial Cyr" w:hAnsi="Arial Cyr"/>
          <w:b/>
          <w:bCs/>
          <w:spacing w:val="-2"/>
          <w:sz w:val="28"/>
          <w:szCs w:val="28"/>
        </w:rPr>
        <w:t>ВВЕДЕНИЕ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pacing w:val="-2"/>
          <w:sz w:val="28"/>
          <w:szCs w:val="28"/>
        </w:rPr>
      </w:pPr>
      <w:r>
        <w:rPr>
          <w:rFonts w:eastAsia="Arial Cyr" w:cs="Arial Cyr" w:ascii="Arial Cyr" w:hAnsi="Arial Cyr"/>
          <w:b/>
          <w:bCs/>
          <w:spacing w:val="-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pacing w:val="-2"/>
          <w:sz w:val="28"/>
          <w:szCs w:val="28"/>
        </w:rPr>
        <w:t>Конфликтные процессы мало кто одобряет, но почти все в них участвуют. Если в конкурентных процессах соперники просто пытаются опередить друг друга, быть лучше, то при конфликте делаются попытки навязать противнику свою волю, изменить его поведение или даже вообще устранить его. В связи с этим под конфликтом понимают попытку достижения вознаграждения путем подчинения, навязывания своей воли, удаления или даже уничтожения противника, стремящегося достичь того же вознаграждения Отдельные убийства или целая битва, угрозы, обращение к закону для воздействия на противника, создание каолиций для обьединения усилий в борьбе - это всего лишь некоторые проявления социальных конфликтов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pacing w:val="-2"/>
          <w:sz w:val="28"/>
          <w:szCs w:val="28"/>
        </w:rPr>
        <w:t>Во многих случаях крайних проявлений социальных конфликтов их результатом становится полное уничтожение противника (например, Рим уничтожил Карфаген или американские переселенцы практически перебили некоторые племена североамериканских индейцев, враждующих с ними). В конфликтах с менее насильственной формой основная цель враждующих сторон состоит в отстранении противников от эффективной конкуренции путем ограничения их ресурсов, свободы маневра, в снижении их статуса или престижа. Например, конфликт руководителя с исполнителями в случае победы последних может привести к понижению руководителя в должности, ограничению его прав по отношению к подчиненным, падению престижа и, наконец, к его уходу из коллектив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pacing w:val="-2"/>
          <w:sz w:val="28"/>
          <w:szCs w:val="28"/>
        </w:rPr>
      </w:pPr>
      <w:r>
        <w:rPr>
          <w:rFonts w:eastAsia="Arial Cyr" w:cs="Arial Cyr" w:ascii="Arial Cyr" w:hAnsi="Arial Cyr"/>
          <w:spacing w:val="-2"/>
          <w:sz w:val="28"/>
          <w:szCs w:val="28"/>
        </w:rPr>
        <w:t>Конфликты между индивидами чаще всего основаны на эмоциях и личной неприязни, в то время как межгрупповой конфликт обычно носит безликий характер, хотя возможны и вспышки личной неприязн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pacing w:val="-2"/>
          <w:sz w:val="28"/>
          <w:szCs w:val="28"/>
        </w:rPr>
        <w:t>Возникший конфликтный процесс трудно остановить. Это объясняется тем, что конфликт имеет кумулятивную природу, т.е. каждое агрессивное действие приводит к ответному действию или возмездию, причем более сильному, чем первоначальное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pacing w:val="-2"/>
          <w:sz w:val="28"/>
          <w:szCs w:val="28"/>
        </w:rPr>
        <w:t>Конфликт обостряется и охватывает все больше людей. Простая обида может в конечном счете привести к проявлению жестокости в отношении своих противников. Жестокость в социальном конфликте иногда ошибочно приписывается садизму и природным задаткам людей, однако чаще всего ее совершают обычные люди, попавшие в экстраординарные ситуации. Конфликтные процессы могут заставить людей играть роли, в которых они должны быть жестокими. Так, солдаты (как правило, обычные молодые люди) на территории противника не щадят мирное население, или в ходе межнациональной вражды обычные мирные жители могут совершать крайне жестокие поступк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pacing w:val="-2"/>
          <w:sz w:val="28"/>
          <w:szCs w:val="28"/>
        </w:rPr>
        <w:t>Трудности, возникающие при гашении и локализации конфликтов, требуют тщательного анализа всего конфликта, установления его возможных причин и последствий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ОСНОВНАЯ ЧАСТЬ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. Характеристики социальных конфликто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.1. Этапы протекания конфликта.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нализ конфликтов надо начинать с элементарного, простейшего уровня, с истоков возникновения конфликтных отношений. Традиционно он начинается со структуры потребностей, набор которых специфичен для каждой личности и социальной группы. Все эти потребности можно подразделить на пять основных типов:</w:t>
      </w:r>
    </w:p>
    <w:p>
      <w:pPr>
        <w:pStyle w:val="Normal"/>
        <w:ind w:left="1134" w:hanging="41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 - физические потребности (пища, материальное благополучие и т.д.)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 - потребности в безопасности;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3 - социальные потребности (общение, контакты, взаимодействие);</w:t>
      </w:r>
    </w:p>
    <w:p>
      <w:pPr>
        <w:pStyle w:val="Normal"/>
        <w:ind w:left="1134" w:hanging="414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4 - потребности в достижении престижа, знаний, уважения, определенного уровня компетенции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 - высшие потребности в самовыражении, самоутверждени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се поведение человека упрощенно можно представить как ряд элементарных актов, каждый из которых начинается с нарушением равновесия в связи появлением потребности и значимой для индивида цели, а заканчивается восстановлением равновесия и достижением цели. Любое вмешательство (или обстоятельство), создающее преграду, перерыв в уже начавшемся или намечаемом действии человека, называется блокадой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случае появления блокады от индивида или социальной группы требуется переоценка ситуации, принятие решения в условиях неопределенности, постановка новых целей и принятие нового плана действий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такой ситуации каждый человек пытается избежать блокады, ищет обходные пути, новые эффективные действия, а также причины блокады. Встреча с непреодолимым затруднением в удовлетворении потребности может быть отнесена к фрустрации, которая обычно связана с напряжением, неудовольствием, переходящим в раздражение и злость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акция на фрустрацию может развиваться по двум направлениям - это может быть или отступление, или агресси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тступление - это избежание фрустрации путем кратковременного или долговременного отказа от удовлетворения определенной потребности. Отступление может быть двух видов: 1) сдерживание - состояние, при котором индивид отказывается от удовлетворения какой-либо потребности из страха; 2) подавление - уход от реализации целей под воздействием внешнего принуждения, когда фрустрация загоняется вглубь и может в любой момент выйти наружу в форме агресси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грессия может быть направлена на другого человека или группу людей, если они являются причиной фрустрации. Агрессия при этом носит социальный социальный характер и сопровождается состояниями гнева, враждебности, ненависти. Агрессивные социальные действия вызывают ответную агрессивную реакцию и с этого момента начинается социальный конфликт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им образом, для возникновения социального конфликта необходимо:</w:t>
      </w:r>
    </w:p>
    <w:p>
      <w:pPr>
        <w:pStyle w:val="Normal"/>
        <w:ind w:left="993" w:hanging="27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о-первых, чтобы причиной фрустрации было поведение других людей;</w:t>
      </w:r>
    </w:p>
    <w:p>
      <w:pPr>
        <w:pStyle w:val="Normal"/>
        <w:ind w:left="1134" w:hanging="41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о-вторых, чтобы на агрессивное социальное действие возникла ответная реакция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се конфликты можно классифицировать в зависимости от зон разногласий следующим образом.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 Личностный конфликт.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Межличностный конфликт.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Межгрупповой конфликт.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Конфликт принадлежности.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 Конфликт с внешней средой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Любой социальный конфликт имеет сложную внутреннюю структуру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нализ содержания и особенностей протекания социального конфликта целесообразно проводить по трем основным стадиям: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предконфликтная ситуация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непосредственно конфликт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стадия разрешения конфликт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>1. Предконфликтная ситуация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и один социальный конфликт не возникает мгновенно.Эмоциональное напряжение, раздражение и злость обычно накапливаются в течение некоторого времени, предконфликтная стадия иногда затягивается настолько, что забывается первопричина столкновения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дконфликтная стадия - это период, в который конфликтующие стороны оценивают свои ресурсы, прежде чем решиться на агрессивные действия или отступать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ервоначально каждая из конфликтующих сторон ищет пути достижения целей избежания фрустрации без воздействия на соперника. Этот момент в предконфликтной стадии называется идентификацией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едконфликтная стадия характерна также формированием каждой из конфликтующих сторон стратегии или даже нескольких стратегий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>2. Непосредственно конфликт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та стадия характеризуется, прежде всего, наличием инцидента,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.е. социальных действий, направленных на изменение поведения противника. Это активная, деятельная часть конфликт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ействия, составляющие инцидент, могут быть различными. Их можно разделить на две группы, каждая из которых имеет в своей основе специфическое поведение людей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первой группе относятся действия соперников в конфликте, нося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щем открытый характер. (Словесные прения, экономические санкции, физическое воздействие, политическая борьба и т.п.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 второй группе относятся скрытные действия соперников в конф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ликте. Основным образом действия в скрытом внутреннем конфликте является рефлексивное управление. Это способ управления, когда основания для принятия решения передаются одним из действующих лиц другому. Один из соперников пытается передать и внедрить в сознание другого такую информацию, которая заставляет этого другого действовать так, как выгодно тому, кто передал данную информацию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>3. Разрешение конфликт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нешним признаком разрешения конфликта может служить завершение инцидента. Именно завершение, а не временное прекращение. Устранение, прекращение инцидента - необходимое, но недостаточное условие погашения конфликта. Часто, прекратив активное конфликтное взаимодействие, люди продолжают переживать фрустрирующее состояние, искать его причину. И тогда угаснувший было конфликт вспыхивает вновь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азрешение социального конфликта возможно лишь при изменении конфликтной ситуации. Это изменении может принимать различные формы. Но наиболее эффективным изменением конфликтной ситуации, позволяющим погасить конфликт, считается устранение причин конфликт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озможно также разрешение социального конфликта путем изменения требований одной из сторон: соперник идет на уступки и изменяет цели своего поведения в конфликте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онфликты могут принимать самую разную форму - от простой ссоры двух людей до крупного военного или политического столкновения с участием миллионов. Всем конфликтам присущи четыре основных параметра: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причины конфликта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острота конфликта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лительность конфликта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последствия конфликт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.2. Причины конфликта.</w:t>
      </w:r>
    </w:p>
    <w:p>
      <w:pPr>
        <w:pStyle w:val="Normal"/>
        <w:ind w:left="75" w:hanging="0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ind w:left="75" w:firstLine="645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чина конфликта является тем пунктом,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округ которого разворачивается конфликтная ситуация. Можно выделить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ледующие типы причин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1. Наличие противоположных ориентаций. У каждого индивида и соц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льной группы имеется определенный набор ценностных ориентаций относи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ельно наиболее значимых сторон социальной жизни. Все они различаютс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 обычно противоположны. В момент стремления к удовлетворению потреб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стей, при наличии блокируемых целей, достичь которых пытаются нес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лько индивидов или групп, противоположные ценностные ориентации при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ходят в соприкосновение и могут стать причиной возникновения конфлик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в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нфликты по причине противоположных ценностных ориентаций крайн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азнообразны. Наиболее острые конфликты появляются там, где существуют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зличия в культуре, восприятии ситуации, статусе или престиже. Конф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икты,причиной которых служат противоположные ориентации, могут прот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ть в сферах экономических, политических, социально-психологических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ругих ценностных ориентац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2. Идеологические причины. Конфликты, возникающие на почве идео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логических разногласий, являются частным случаем конфликта противопо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ложности ориентаций. разница между ними состоит в том, что идеологи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ческая причина конфликта заключается в разном отношении к систем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дей, которые оправдывают и узаконивают отношения субординации, доми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ирования и основополагающие мировозрения у различных групп общест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3. Причины конфликта, заключающиеся в различных формах эконом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еского и социального неравенства. Этот тип причин связан со знач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ельными различиями в распределении ценностей между индивидами и л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руппами. Неравенство в распределении ценностей существует повсемест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, но конфликт возникает только при такой величине неравенства, кот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я расценивается как весьма значительна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4. Причины конфликтов, лежащие в отношениях между элементами со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циальной структуры. Конфликты появляются в результате разного места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торое занимают структурные элементы в обществе, организации или уп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ядоченной социальной группе. Конфликт по этой причине может быть свя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н, во первых, с различными целями, преследуемыми отдельными элемен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ми. Во-вторых, конфликт по этой причине бывает связан с желанием т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о или иного структурного элемента занять более высокое место в и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рхической структур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Любая из перечисленных причин может послужить толчком, перво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тупенью конфликта только при наличии определенных внешних услов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Что же должно случиться, чтобы возник конфликт, чтобы актуализиров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ась соответствующая причина ? Очевидно, что помимо существования пр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ины конфликта вокруг нее должны сложиться определенные условия, слу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жащие питательной средой для конфликт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1.3. Острота конфликта. Когда говорят об остром социальном конф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ликте, то прежде всего подразумевают конфликт с высокой интенсивностью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циальных столкновений, в результате которых в короткий промежуто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ремени расходуется большое количество психологических и материальных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сурсов. Для острого конфликта характерны в основном открытые столк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вения, которые происходят настолько часто, что сливаются в едино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цело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строта конфликта в наибольшей степени зависит от социально-психо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логических характеристик противоборствующих сторон, а также от ситуа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ции, требующей немедленных действий. Впитывая энергию извне, конфлик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ная ситуация заставляет участников действовать немедленно, вкладыва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толкновение всю свою энергию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1.4. Длительность конфликта. Каждый индивид в своей жизни неиз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ежно сталкивался с конфликтами разной длительности. Это может быть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ороткая, длящаяся несколько минут стычка ( между двумя индивидуума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и), а может быть и противостояние различных групп, длящаяся на протя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жении жизни нескольких поколений (конфликт между религиями)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сследования конфликтных ситуаций показывают, что длительные, з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яжные конфликты нежелательны при любых обстоятельствах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1.5. Последствия социального конфликт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оследствия социального конфликта весьма противоречивы. Конфлик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ы, с одной стороны, разрушают социальные структуры, приводят к знач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ельным необоснованным затратам ресурсов, а с другой - являются те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еханизмом, который способствует решению многих проблем, сплачивает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руппы и в конечном счете служит одним из способов достижения социаль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й справедливости. Двойственность в оценке людьми последствий конф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ликта привела к тому, что социологи, занимающиеся теорией конфликтов,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ли, как еще говорят, конфликтологией, не пришли к общей точке зрени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поводу того, полезны или вредны конфликты для обществ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Так многие считают, что общество и отдельные его составные част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звиваются в результате эволюционных изменений, и вследствие этого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едполагают, что социальный конфликт может носить только негативный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зрушительный характер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о существует группа ученых, состоящая из сторонников диалект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еского метода. Они признают конструктивное, полезное содержание вся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го конфликта, так как в результате конфликтов появляются новые к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ественные определеннос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едположим, что в каждом конфликте существуют как дезинтегратив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ые, разрушительные, так и интегративные, созидательные моменты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нфликт способен разрушать социальные общности. Кроме того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нутренний конфликт разрушает групповое единство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Говоря о позитивных сторонах конфликта, следует отметить, что ог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аниченным, частным последствием конфликта может явиться усилени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руппового взаимодействия. Конфликт может оказаться единственным вых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ом из напряженной ситуаци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Таким образом, налицо два типа последствий конфликтов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езинтегрированные последствия, которые усиливают ожесточение,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едут к разрушениям и кровопролитию, к внутригрупповому напряжению,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азрушают нормальные каналы кооперации, отвлекают внимание членов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руппы от насущных проблем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нтегративные последствия, которые определяют выход из сложных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итуаций, приводят к разрешению проблем, усиливают групповую сплоч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ность, ведут к заключению союзов с другими группами, приводят группу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пониманию интересов ее членов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2. Конфликты в современной Росси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2.1. Природа социальных конфликтов в современных условиях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циальные конфликты в современном российском обществе органичес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и связаны с его переходным состоянием и противоречиями, которые лежат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основе конфликтов. Корни некоторых из них лежат в прошлом, но сво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ое обострение они получают в процессе перехода к рыночным отн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шениям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бразование новых социальных групп, класса предпринимателей 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бственников, растущее неравенство, становятся базой возникнов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овых конфликтов. Формируется новое социальное противоречие в обществ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ежду элитой, представляющей различные группы новых собственников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громной массой народа, которого отстранили от собственности и от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ласт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нфликты в современных условиях отличаются остротой и часты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менением насилия. На основе углубления кризисного состояния общест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а, приводящего к столкновениям различных сил и общностей, обостряютс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циальные противоречия и их результатом становятся социальные конф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икт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нфликты формируются в различных сферах жизни общества и обычно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менуются как политические, социально-экономические, духовные, наци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льные и т.п. Все они относятся к категории социального конфликта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 которым понимается любой вид борьбы и противоборства между общнос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ями и социальными силам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2.2. Социально-политические конфликты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ожно проследить три аспекта проблем политической власти в конф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иктах российского общества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конфликты в самой власти, противоборство между различными пол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ическими силами за обладание властью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роль власти в конфликтах в других сферах жизни общества, кот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ые как то влияют на основы существования самой власти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роль государственной власти во многих случаях как посредник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сновные конфликты в сфере власти в современных условиях выступ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ют как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конфликты между ветвями власти ( законодательной, исполнитель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й, судебной) 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конфликты внутри парламента, между Государственной Думой и С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етом Федерации, конфликты внутри них самих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конфликты между политическими партиями и движениями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конфликты между звеньями управленческого аппарата и др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Эти конфликты могут развиваться и протекать то спокойно, сглажен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о, то могут разгораться до формы ожесточенных схваток. Потенциальны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сточником ожесточенной борьбы за власть являются новые социальны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руппы, претендующие на более высокое положение в политической жизни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обладание материальными благами и властью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 1993 году победила исполнительная власть, в руках которой сей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час сосредоточена вся полнота реальной власти. Но эта борьба носил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ерхушечный, элитарный характер и разрешилась не компромиссом, а сил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м методом с вооруженным столкновением и кровопролитием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ложилась реальность, когда для проведения реформ требуется дос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точная свобода для исполнительной власти, но с другой стороны - н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нтролируемая исполнительная власть может выбрать неправильный курс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торый невозможно будет исправить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сполнительная власть все в большей степени осуществляет полити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у, базирующуюся на своем понимании ситуации и в интересах самосохр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ения. Официальные теоретики называют политический режим как "контр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ируемая демократия", "президентская демократия" и т.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циологические опросы показывают, что степень недоверия к нынеш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им властям не просто высока, но уже переходит черту для общественног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знания стереотипа "враги"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2.3. Социально-экономические конфликт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а Западе в социальных конфликтах фигурирует противоречие между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истемой благосостояния и системой труда. В России же раздел борьбы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дет не по линии "Работники-предприниматели", а по линии "трудовы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оллективы-правительство". Наряду с требованиями о повышении зарплаты,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уровня жизни, ликвидации задолженностей неуклонно растут требовани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ллективов, связанные с отстаиванием своего права на имущество предп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иятий. Поскольку основным субьектом перераспределения собственност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вляются органы государственной власти, а сама собственность сосредо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очена в их руках, то социально-экономические выступления своим остр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ем направлены против политики правительства в центре и на местах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ерьезные предпосылки к конфликтам содержат в себе социально-эк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мические отношения между средними и мелкими предпринимателями 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ластными структурами. Причины: коррупция; неопределенность функци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ногих государственных служащих; неоднозначность толкования законов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озрастает значение характера отношений по линии "предпринимат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и-основная масса населения". Фактором, способствующим обострению си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уации является многократное различие доходов между самыми богатыми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амыми бедным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корее всего, когда закончится второй этап приватизации и госу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арственная власть, как главный субьект собственности "уйдет в тень"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 новые хозяева собственности займут главные позиции в экономике, ук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нные выше противоречия и возможные с ними конфликты выдвинутся н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дний план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2.4. Межнациональные, межэтнические конфликты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Эти конфликты по своей структуре, по характеру и по ожесточеннос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и противостояния, по сложности их регулирования и разрешения являютс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иболее сложными среди социальных конфликтов.К социальным противор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иям, языковым и культурным проблемам добавляется историческая память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торая углубляет конфликт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аспад СССР, казалось бы, разрешил противоречия между нациями. Н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причине того, что государства возникли в результате келейного, вер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хушечного решения группы политических лидеров, межэтнические противо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ечия усилились, конфликты вспыхнули с новой силой. (Карабах, Осетия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бхазия, Приднестровье и др.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оссия многонациональная страна, где проживает более 120 народ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о многих республиках в составе Российской Федерации "коренное насел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ие" составляет меньшинство. Только в 5 республиках его численность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вышает 50% (Чувашия, Тува, Коми, Чечня, Северная Осетия)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собенность межэтнических конфликтов в России обусловлена ка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азличием соотношения русского и нерусского населения, так и главны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бразом тем, что национальная психология русских и разбуженное наци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льное самосознание могут дестабилизировать социально-политическую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итуацию и обострить межэтнические противоречия. Впервые в истори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равственное самочувствие русского народа, его самосознание испытывают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кую ущемленность и страх за будущее, когда каждый другой, даже н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ольшой по численности народ может предстать перед ним в образе враг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 ближайшие годы следует ожидать усиления агрессивно-наступатель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го настроения в русском национальном сознании. Его будут питать б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женцы-русские из других бывших республик СССР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аждый конкретный конфликт на межнациональной основе имеет сво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обенности, свои причины. Федеративная организация государства Росси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является почвой всевозможных конфликтов. Конфликт с Татарстаном уд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ось урегулировать конституционным путем. С Чечней этого не получ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ось, и политический конфликт вылился в военный. Но вполне ясно, что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се существующие и потенциальные межнациональные конфликты могут быть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рно урегулированы в обоюдных интересах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ЗАКЛЮЧЕНИ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Глубокие и сложные процессы в современном российском обществе 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циальный кризис, трансформация социальной структуры, политические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уховные изменения, социальные конфликты - происходят в обществе пер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ходного состоя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временный кризис российского общества является одним из самых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лубоких и продолжительных в нашей истори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нфликтами охвачены все сферы жизни российского общества. Наиб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ее опасными являются конфликты в политической сфере, особенно в сфер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ласти, социально-экономических и межнациональных отношен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онимание их природы, причин возникновения и развития поможет вы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аботать правила поведения и пути урегулирования к обоюдному согласию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тивоборствующих сторон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Целостность Российского государства, стабильность в обществе при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ретают приоритетное значение в способах регулирования конфликтов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Литератур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циология. С.С.Фролов. Издательство "Логос", Москва, 1996 г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циология. Учебное пособие. Издательство "Знание"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г.Москва, 1995 г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06-01T16:51:00Z</dcterms:created>
  <dc:creator>Солодкий Владимир</dc:creator>
  <dc:description/>
  <dc:language>en-US</dc:language>
  <cp:lastModifiedBy>Солодкий Владимир</cp:lastModifiedBy>
  <dcterms:modified xsi:type="dcterms:W3CDTF">1987-06-01T17:09:00Z</dcterms:modified>
  <cp:revision>5</cp:revision>
  <dc:subject/>
  <dc:title>СОЦИАЛЬНЫЙ КОНФЛИКТ</dc:title>
</cp:coreProperties>
</file>