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597909176"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462851566"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