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1317150730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72469956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311077657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1456687264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