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Взаимодействие отбора и мутаций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природе одбор и мутации протекают одновременно. Имеет смысл изучить их совместное действие. Рассмотрим однолокусную популяцию с аллеля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Предположим, что мутации происходят в гаметах (в половых клетках родительских организмов). Темп мутирования за одно поколение аллеля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читаем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ы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в момент появления его на свет. Относительные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оэначим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ответственно. В соответствии с (16) и (17) (уравнение для отбора в менделевской популяции) эволюция для частоты аллеля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дается одномерным отображением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                        (24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де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правой части (24) слагаемо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уменьшение частоты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а счет мутирования в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чевидно, для частоты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ыше было показа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кольку параметр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авая часть отображения (24)  является также монотонно растущей функцией для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На основе этого факта выше было доказано, что все траектории одномерного отображения стремятся к состояниям равновесия. </w:t>
      </w:r>
    </w:p>
    <w:p>
      <w:pPr>
        <w:pStyle w:val="Normal"/>
        <w:ind w:right="-99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некоторые частные случаи. Пусть отбор действует против особей рецессивного гомозиготного генотип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Будем считать, что относительные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вны между собой и выше относительной приспособленности генотип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Положим</w:t>
      </w:r>
      <w:r>
        <w:rPr>
          <w:sz w:val="28"/>
          <w:szCs w:val="28"/>
          <w:lang w:val="ru-RU"/>
        </w:rPr>
        <w:t xml:space="preserve">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Отображение (24) приобретает вид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º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(25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го неподвижные точки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Второе состояние равновесия существует только в случае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Для малой окрестности нуля имеем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dp</m:t>
                </m:r>
              </m:den>
            </m:f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скольку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т состояний равновесия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, траектории с начальным услови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тремятся к состоянию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алее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ледовательно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раектории с начальным услови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акже стремятся  к этому состоянию равновесия, которое оказывается глобально устойчивым. Напомним, что устойчивое состояние равновесия, для которого частоты обоих аллелей ненулевые, называетс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балансированным полиморфизм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ыше было показано, что для случая, когда отбор действует против рецессивных гамет и отсутствуют мутации, полиморфизм невозможен (рецессивный аллель вытесняется из популяции). Если рецессивный алле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етальн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значения равновесных частот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достаточно типичном темпе мутирова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 равновесную частоту рецессивного летального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3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о достаточно высокая вероятность возникновения генетического заболевания ( в среднем три особи на тысячу).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отбор против рецессивных гомозигот менее интенсивен нежели мутации), то состояние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сутствует и отображение (25) имеет единственную неподвижную точ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 которой,  естественно, сходятся все траектории. Таким образом, несмотря на лучшую приспособленность обладателей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засчет мутаций происходит вытеснение этого аллеля.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теперь случай, когда гомозиготный геннотип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самую высокую относительную приспособленность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еобразуем правую часть уравнение эволюции (24). Последовательно 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q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q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43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алее, </w:t>
      </w:r>
    </w:p>
    <w:p>
      <w:pPr>
        <w:pStyle w:val="Normal"/>
        <w:ind w:right="43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ind w:right="43" w:hanging="0"/>
        <w:rPr/>
      </w:pPr>
      <w:r>
        <w:rPr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Тем самым, отображение (24) приобретает вид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º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right="43" w:hanging="0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дна из неподвижных точек отображения, очевидно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Две другие определяются из уравнения</w:t>
      </w:r>
      <w:r>
        <w:rPr>
          <w:sz w:val="28"/>
          <w:szCs w:val="28"/>
          <w:lang w:val="ru-RU"/>
        </w:rPr>
        <w:t>: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ind w:right="43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ind w:right="43" w:hanging="0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Получаем</w:t>
      </w:r>
      <w:r>
        <w:rPr>
          <w:sz w:val="28"/>
          <w:szCs w:val="28"/>
          <w:lang w:val="ru-RU"/>
        </w:rPr>
        <w:t xml:space="preserve">: </w:t>
      </w:r>
    </w:p>
    <w:p>
      <w:pPr>
        <w:pStyle w:val="Normal"/>
        <w:ind w:right="43" w:hanging="0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h</m:t>
                </m:r>
                <m:r>
                  <w:rPr>
                    <w:rFonts w:ascii="Cambria Math" w:hAnsi="Cambria Math"/>
                  </w:rPr>
                  <m:t xml:space="preserve">s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ind w:right="43" w:hanging="0"/>
        <w:jc w:val="both"/>
        <w:rPr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а корня существуют посколь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Здес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кольк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знак раз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ется знаком квадратного трехчле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ж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конец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p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(См. Рисунок.)Тем самым, при начальной точк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стояние  полиморфизм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/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/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стойчиво (полиморфизм балансирован). Соответственно, состояние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устойчиво. Если начальная точк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соответствующая траектория стремится к нулю. Однако, нужно заметить, что здесь мы выходим за рамки применимости модели. При больших концентрациях алле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ужно учитывать мутации от аллел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 аллеля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550" w:dyaOrig="31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7.5pt;height:158.25pt" filled="f" o:ole="">
            <v:imagedata r:id="rId3" o:title=""/>
          </v:shape>
          <o:OLEObject Type="Embed" ProgID="" ShapeID="ole_rId2" DrawAspect="Content" ObjectID="_2138246172" r:id="rId2"/>
        </w:object>
      </w:r>
    </w:p>
    <w:sectPr>
      <w:headerReference w:type="default" r:id="rId4"/>
      <w:type w:val="nextPage"/>
      <w:pgSz w:w="11906" w:h="16838"/>
      <w:pgMar w:left="1800" w:right="1416" w:gutter="0" w:header="720" w:top="1440" w:footer="0" w:bottom="1440"/>
      <w:pgNumType w:start="53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8417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17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25pt;height:16.1pt;mso-wrap-distance-left:0pt;mso-wrap-distance-right:0pt;mso-wrap-distance-top:0pt;mso-wrap-distance-bottom:0pt;margin-top:0.05pt;mso-position-vertical-relative:text;margin-left:2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-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13T14:10:00Z</dcterms:created>
  <dc:creator>Майоров Андрей Вячеславович</dc:creator>
  <dc:description/>
  <dc:language>en-US</dc:language>
  <cp:lastModifiedBy>Майоров Андрей Вячеславович</cp:lastModifiedBy>
  <cp:lastPrinted>1997-02-24T13:45:00Z</cp:lastPrinted>
  <dcterms:modified xsi:type="dcterms:W3CDTF">1997-05-26T21:39:00Z</dcterms:modified>
  <cp:revision>16</cp:revision>
  <dc:subject/>
  <dc:title>Взаимодействие отбора и мутаций </dc:title>
</cp:coreProperties>
</file>