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ОВЕРКА ДОЛГОВЕЧНОСТИ ПОДШИПНИК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1.</w:t>
        <w:tab/>
        <w:t>Подшипники для входного вал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eastAsia="ru-RU"/>
        </w:rPr>
        <w:t>Для червяка примем подшипники роликовые конические 7205 легкой серии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, С = 24000 Н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ab/>
        <w:t>Из условия равновесия вала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eastAsia="ru-RU"/>
        </w:rPr>
        <w:t xml:space="preserve">от сил, действующих в вертикальной плоскости,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от сил, действующих в горизонтальной плоскости,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Полные радиальные реакции опор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</w:rPr>
        <w:t xml:space="preserve">Выбираем  Х = 0.4 и </w:t>
      </w:r>
      <w:r>
        <w:rPr>
          <w:sz w:val="24"/>
          <w:lang w:val="en-US"/>
        </w:rPr>
        <w:t>Y</w:t>
      </w:r>
      <w:r>
        <w:rPr>
          <w:sz w:val="24"/>
        </w:rPr>
        <w:t xml:space="preserve"> = 0.92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о рекомендациям </w:t>
      </w:r>
      <w:r>
        <w:rPr>
          <w:sz w:val="24"/>
          <w:lang w:val="en-US"/>
        </w:rPr>
        <w:t>[4]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ассчитаем приведенную нагрузку первого подшипник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(V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+ Y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, где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1.3 </w:t>
      </w:r>
      <w:r>
        <w:rPr>
          <w:sz w:val="24"/>
        </w:rPr>
        <w:t>– коэффициент безопасности</w:t>
      </w:r>
      <w:r>
        <w:rPr>
          <w:sz w:val="24"/>
          <w:lang w:val="en-US"/>
        </w:rPr>
        <w:t xml:space="preserve"> (</w:t>
      </w:r>
      <w:r>
        <w:rPr>
          <w:sz w:val="24"/>
        </w:rPr>
        <w:t>по таблице 6.3</w:t>
      </w:r>
      <w:r>
        <w:rPr>
          <w:sz w:val="24"/>
          <w:lang w:val="en-US"/>
        </w:rPr>
        <w:t xml:space="preserve"> [4]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1.0 </w:t>
      </w:r>
      <w:r>
        <w:rPr>
          <w:sz w:val="24"/>
        </w:rPr>
        <w:t>– температурный коэффициент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о таблице 6.4 </w:t>
      </w:r>
      <w:r>
        <w:rPr>
          <w:sz w:val="24"/>
          <w:lang w:val="en-US"/>
        </w:rPr>
        <w:t>[4]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Х – коэффициент радиальной нагрузки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коэффициент вращения относительного вектора нагрузки внутреннего кольца подшипник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(0.4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898 + 0.9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28844.61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.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.0 = 3860 (H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0140</wp:posOffset>
            </wp:positionH>
            <wp:positionV relativeFrom="paragraph">
              <wp:posOffset>254000</wp:posOffset>
            </wp:positionV>
            <wp:extent cx="1524000" cy="50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есурс подшипника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6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m =3.33 – </w:t>
      </w:r>
      <w:r>
        <w:rPr>
          <w:sz w:val="24"/>
        </w:rPr>
        <w:t>показатель кривой вынослив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= 9460.8 ч – требуемая долговечно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h1 </w:t>
      </w:r>
      <w:r>
        <w:rPr>
          <w:sz w:val="24"/>
          <w:lang w:val="en-US"/>
        </w:rPr>
        <w:t>&gt; 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, подшипники удовлетворяют поставленным требования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2.</w:t>
        <w:tab/>
        <w:t>Подшипники для выходного вал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eastAsia="ru-RU"/>
        </w:rPr>
        <w:t>Для вала червячного колеса примем подшипники роликовые конические 7208 легкой серии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, С = 46500 Н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ab/>
        <w:t>Из условия равновесия вала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eastAsia="ru-RU"/>
        </w:rPr>
        <w:t xml:space="preserve">от сил, действующих в вертикальной плоскости,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r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от сил, действующих в горизонтальной плоскости,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Полные радиальные реакции опор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</w:rPr>
        <w:t xml:space="preserve">Выбираем  Х = 0.4 и </w:t>
      </w:r>
      <w:r>
        <w:rPr>
          <w:sz w:val="24"/>
          <w:lang w:val="en-US"/>
        </w:rPr>
        <w:t>Y</w:t>
      </w:r>
      <w:r>
        <w:rPr>
          <w:sz w:val="24"/>
        </w:rPr>
        <w:t xml:space="preserve"> = 0.86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о рекомендациям </w:t>
      </w:r>
      <w:r>
        <w:rPr>
          <w:sz w:val="24"/>
          <w:lang w:val="en-US"/>
        </w:rPr>
        <w:t>[4]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ассчитаем приведенную нагрузку первого подшипник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(V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+ Y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б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, где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1.3 </w:t>
      </w:r>
      <w:r>
        <w:rPr>
          <w:sz w:val="24"/>
        </w:rPr>
        <w:t>– коэффициент безопасности</w:t>
      </w:r>
      <w:r>
        <w:rPr>
          <w:sz w:val="24"/>
          <w:lang w:val="en-US"/>
        </w:rPr>
        <w:t xml:space="preserve"> (</w:t>
      </w:r>
      <w:r>
        <w:rPr>
          <w:sz w:val="24"/>
        </w:rPr>
        <w:t>по таблице 6.3</w:t>
      </w:r>
      <w:r>
        <w:rPr>
          <w:sz w:val="24"/>
          <w:lang w:val="en-US"/>
        </w:rPr>
        <w:t xml:space="preserve"> [4]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1.0 </w:t>
      </w:r>
      <w:r>
        <w:rPr>
          <w:sz w:val="24"/>
        </w:rPr>
        <w:t>– температурный коэффициент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о таблице 6.4 </w:t>
      </w:r>
      <w:r>
        <w:rPr>
          <w:sz w:val="24"/>
          <w:lang w:val="en-US"/>
        </w:rPr>
        <w:t>[4])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Х – коэффициент радиальной нагрузки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коэффициент вращения относительного вектора нагрузки внутреннего кольца подшипник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(0.4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2324.12 + 0.86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65.191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.3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.0 = 1281.426 (H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4"/>
        </w:rPr>
        <w:t>Ресурс подшипника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6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m =3.33 – </w:t>
      </w:r>
      <w:r>
        <w:rPr>
          <w:sz w:val="24"/>
        </w:rPr>
        <w:t>показатель кривой вынослив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= 9460.8 ч – требуемая долговечно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h1 </w:t>
      </w:r>
      <w:r>
        <w:rPr>
          <w:sz w:val="24"/>
          <w:lang w:val="en-US"/>
        </w:rPr>
        <w:t>&gt; 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, подшипники удовлетворяют поставленным требования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276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3:17:00Z</dcterms:created>
  <dc:creator>Dmitry Neupokoev</dc:creator>
  <dc:description/>
  <dc:language>en-US</dc:language>
  <cp:lastModifiedBy>Dmitry Neupokoev</cp:lastModifiedBy>
  <dcterms:modified xsi:type="dcterms:W3CDTF">1998-05-05T17:49:00Z</dcterms:modified>
  <cp:revision>15</cp:revision>
  <dc:subject/>
  <dc:title>7</dc:title>
</cp:coreProperties>
</file>