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847151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55438121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31214801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73213839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857270463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2056579362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99038280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223959924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497859604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239805915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2040511446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440856391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2116565733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488109068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873595240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1962201462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018794874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766314662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309604949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178214137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634361779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961575708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364330160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2026558193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248972714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