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уваш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. И. Н. Ульяно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96"/>
          <w:szCs w:val="96"/>
        </w:rPr>
      </w:pPr>
      <w:r>
        <w:rPr>
          <w:rFonts w:eastAsia="Times New Roman Cyr" w:cs="Times New Roman Cyr" w:ascii="Times New Roman Cyr" w:hAnsi="Times New Roman Cyr"/>
          <w:sz w:val="96"/>
          <w:szCs w:val="96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 тем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"Единство мира и проблема психик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"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федра "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дагогики и психологии "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</w:t>
      </w:r>
    </w:p>
    <w:tbl>
      <w:tblPr>
        <w:tblW w:w="496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Выполнил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студент группы ФТ-21-96 Самсонов Евгений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Проверил</w:t>
            </w:r>
            <w:r>
              <w:rPr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кандидат педагогических наук Кириллова Ольга Васильевна 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боксары 19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BrushScript" w:hAnsi="BrushScript" w:eastAsia="BrushScript" w:cs="BrushScript"/>
          <w:sz w:val="32"/>
          <w:szCs w:val="32"/>
        </w:rPr>
      </w:pPr>
      <w:r>
        <w:rPr>
          <w:rFonts w:eastAsia="BrushScript" w:cs="BrushScript" w:ascii="BrushScript" w:hAnsi="BrushScript"/>
          <w:sz w:val="96"/>
          <w:szCs w:val="96"/>
        </w:rPr>
        <w:t>Содержание</w:t>
      </w:r>
    </w:p>
    <w:p>
      <w:pPr>
        <w:pStyle w:val="Normal"/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567"/>
      </w:tblGrid>
      <w:tr>
        <w:trPr/>
        <w:tc>
          <w:tcPr>
            <w:tcW w:w="808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. Мозг и психик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. Понятие о сознани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3. Развитие психи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4. Психика и с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личия психики животных и челове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писок используемой литера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12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926"/>
        <w:gridCol w:w="3686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Психика - от греческого </w:t>
            </w:r>
            <w:r>
              <w:rPr>
                <w:sz w:val="28"/>
                <w:szCs w:val="28"/>
                <w:lang w:val="en-US"/>
              </w:rPr>
              <w:t xml:space="preserve">psychikos -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душевный, свойство высокоорганизованной материи, являющейся особой формой отражения действительности</w:t>
            </w:r>
            <w:r>
              <w:rPr>
                <w:sz w:val="28"/>
                <w:szCs w:val="28"/>
                <w:lang w:val="en-US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результат специфических взаимодействий живых систем с окружающей средой.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1"/>
        <w:rPr>
          <w:rFonts w:ascii="TimesET" w:hAnsi="TimesET" w:eastAsia="TimesET" w:cs="TimesET"/>
        </w:rPr>
      </w:pPr>
      <w:r>
        <w:rPr>
          <w:rFonts w:eastAsia="Times New Roman Cyr" w:cs="Times New Roman Cyr" w:ascii="Times New Roman Cyr" w:hAnsi="Times New Roman Cyr"/>
        </w:rPr>
        <w:t>Мозг и психика</w:t>
      </w:r>
    </w:p>
    <w:p>
      <w:pPr>
        <w:pStyle w:val="Normal"/>
        <w:jc w:val="center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сихика является свойством мозга.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щущение, мысль, сознание есть высший продукт особым образом организованной материи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сихическая деятельность организма осуществляется посредством множества специальных телесных устройств. Одни из них воспринимают воздействия, другие - преобразуют их в сигналы, строят план поведения и контролируют его, третьи - придают поведению энергию и стремительность, четвертые - приводят в движение мышцы и т.д. Вся эта сложнейшая работа обеспечивает активную ориентацию организма в среде и решение жизненных задач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 протяжении длительной эволюции органического мира - от амебы до человека - физиологические механизмы поведения непрерывно усложнялись, дифференцировались, становясь благодаря этому все более гибкими и оперативными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Понятие о сознании    </w:t>
      </w:r>
    </w:p>
    <w:p>
      <w:pPr>
        <w:pStyle w:val="Normal"/>
        <w:ind w:firstLine="851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сихика как отражение действительности в мозгу человека характеризуется разными уровням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ысший уровень психики, свойственный человеку образует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сознание. Сознание есть высшая, 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этом смысле сознание, как это подчеркивали классики марксизма, есть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общественный продукт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, сознание есть не что иное, как осознанное быти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Какова же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труктур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знания, его важнейшие психологические характеристики</w:t>
      </w:r>
      <w:r>
        <w:rPr>
          <w:sz w:val="32"/>
          <w:szCs w:val="32"/>
          <w:lang w:val="en-US"/>
        </w:rPr>
        <w:t>?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ервая его характеристика дана уже в самом его наименовании</w:t>
      </w:r>
      <w:r>
        <w:rPr>
          <w:sz w:val="32"/>
          <w:szCs w:val="32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зна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Человеческое сознание включает в себя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вокупность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знаний об окружающем нас мире. К. Маркс писал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Способ, каким существует сознание и каким нечто существует для него, это -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знание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В структуру сознания, таким образом, входят важнейшие познавательные процессы, с помощью которых человек постоянно обогащает свои знания. К числу этих процессов могут быть отнесены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щущен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осприятия, память, воображе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ышле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С помощью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щущений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восприятий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 непосредственном отражении воздействующих на мозг раздражителей в сознании складывается чувственная картина мира, каким он представляется человеку в данный момент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амять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зволяет возобновить в сознании образы прошлого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воображе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строить образные модели того, что является объектом потребностей, но отсутствует в настоящее время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ышле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беспечивает решение задач путем использования обобщенных знаний. Нарушение, расстройство, не говоря уже о полном распаде любого из указанных психических познавательных процессов, неизбежно становятся расстройством сознания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торая характеристика сознания - закрепленное в нем отчетливое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зличение субъекта и объекта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т. е. того, что принадлежит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еловека и его 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 - я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Человек, впервые в истории органического мира выделившийся из него и противопоставивший себя окружающему, продолжает сохранять в своем сознании это противопоставление и различие. Он единственный среди живых существ способен осуществлять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амопознание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, т. е. обратить психическую деятельность на исследование самого себя. Человек производит сознательную самооценку своих поступков и самого себя в целом. Отделение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я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 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не - я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путь, который проходит каждый человек в детстве, осуществляется в процессе формирования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амосознан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еловек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ретья характеристика сознания - обеспечение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целеполагающей деятельности человек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В функции сознания входит формирование целей деятельности,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 д. К. Маркс подчеркивал, что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человек не только изменяет форму того, что дано природой</w:t>
      </w:r>
      <w:r>
        <w:rPr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в том, что дано природой, он осуществляет вместе с тем и свою сознательную цель, которая как закон определяет способ и характер его действий и которой он должен подчинять свою волю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Всякое нарушение в результате болезни или по каким-то иным причинам возможности осуществлять целеполагающую деятельность, ее координацию и направленность рассматривается как нарушение сознания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аконец, четвертая характеристика сознания - включение в его состав определенног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отношения. </w:t>
      </w:r>
      <w:r>
        <w:rPr>
          <w:sz w:val="32"/>
          <w:szCs w:val="32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ое отношение к моей среде есть мое сознание</w:t>
      </w:r>
      <w:r>
        <w:rPr>
          <w:sz w:val="32"/>
          <w:szCs w:val="32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, - писал К. Маркс. В сознание человека неизбежно входит мир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чувств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где находят отражение сложные объективные и прежде всего общественные отношения, в которые включен человек. В сознании человека представлены эмоциональные оценки межличностных отношений.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именно расстройством в сфере чувств и отношений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ольной ненавидит мать, которую до этого горячо любил, со злобой говорит о близких людях и т. д.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Низший уровень психики образует бессознательное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ессознательное - это совокупность психических процессов, актов и состояний, обусловленных воздействиями, во влиянии которых человек не дает себе отсчета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ставаясь психическим (отсюда ясно, что понятие психики шире, чем понятие “сознание”, “социальное”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и от сознания, невозможен целенаправленный контроль человеком тех действий, которые он совершает, невозможна и оценка их результат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область бессознательного входят психические явления, возникающие во сне (сновидения)</w:t>
      </w:r>
      <w:r>
        <w:rPr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ветные реакции, которые вызываются неощущаемыми, но реально воздействующими раздражителями (“субсенсорные” или “субцептивные” реакции)</w:t>
      </w:r>
      <w:r>
        <w:rPr>
          <w:sz w:val="32"/>
          <w:szCs w:val="32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движения, бывшие в прошлом сознательными, но благодаря повторению автоматизировавшиеся и поэтому более неосознаваемые</w:t>
      </w:r>
      <w:r>
        <w:rPr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некоторые побуждения к деятельности, в которых отсутствует сознание цели, и др. К бессознательным явлениям относятся и некоторые патологические явления, возникающие в психике больного человека</w:t>
      </w:r>
      <w:r>
        <w:rPr>
          <w:sz w:val="32"/>
          <w:szCs w:val="32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ред, галлюцинации и т. д. Было бы не верно на том основании, что бессознательное - это противоположное сознанию, приравнивать его к животной психике. Бессознательное - это столь же специфически 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1"/>
        <w:rPr>
          <w:rFonts w:ascii="TimesET" w:hAnsi="TimesET" w:eastAsia="TimesET" w:cs="TimesET"/>
        </w:rPr>
      </w:pPr>
      <w:r>
        <w:rPr>
          <w:rFonts w:eastAsia="Times New Roman Cyr" w:cs="Times New Roman Cyr" w:ascii="Times New Roman Cyr" w:hAnsi="Times New Roman Cyr"/>
        </w:rPr>
        <w:t>Развитие психики</w:t>
      </w:r>
    </w:p>
    <w:p>
      <w:pPr>
        <w:pStyle w:val="Normal"/>
        <w:ind w:firstLine="851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озникновение</w:t>
      </w:r>
      <w:r>
        <w:rPr>
          <w:rFonts w:eastAsia="TimesET" w:cs="TimesET" w:ascii="TimesET" w:hAnsi="TimesET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и развитие психики человека является одной из самых сложных проблем, встававших когда-либо перед исследованиями, стремившимися осмыслить законы природы. Ученые материалистического направления объясняют возникновение психики длительным развитием материи. Исследуя природу материи, они изучают различные формы движения материи, т. к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движение есть способ существования материи, неотъемлемое ее свойство, внутренне ей присущее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Материи неподвижной, неизменно прибывающей в абсолютном покое, вообще не существует. В состоянии движения, изменения и развития находится вся материя во вселенной, вся неорганическая и органическая природ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ся материя, начиная от неживой, неорганической, и кончая самой высшей и сложной материей - человеческим мозгом, обладает всеобщим качеством материального мира -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качеством отражен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, т. е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пособностью отвечать на воздействия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Формы отражения зависят от форм существования материи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тражение проявляется в способности отвечать на внешние воздействия в соответствии с характером воздействия и формой существования матери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неживой природе движение может выступать в виде механического, физического или химического взаимодействия тел или веществ. Простейшие примеры движения в неорганической природе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кала, омываемая морем, оказывает воздействию воды определенное сопротивление - волны разбиваются о скалу, но и скала постепенно разрушается</w:t>
      </w:r>
      <w:r>
        <w:rPr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солнечный луч, отражаемый от поверхности воды</w:t>
      </w:r>
      <w:r>
        <w:rPr>
          <w:sz w:val="32"/>
          <w:szCs w:val="3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оявившийся в результате электрических зарядов озон. При переходе к живой материи качественно изменяются и  формы ее движения. Живой материи присущи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иологические формы отражения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а на определенном этапе живой материи возникает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сихика как качественно новая форма отражения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Биологическая форма движения материи - жизнь - качественно новая ступень развития природы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eastAsia="Times New Roman Cyr" w:cs="Times New Roman Cyr" w:ascii="Times New Roman Cyr" w:hAnsi="Times New Roman Cyr"/>
        </w:rPr>
        <w:t>Психика и среда</w:t>
      </w:r>
    </w:p>
    <w:p>
      <w:pPr>
        <w:pStyle w:val="Normal"/>
        <w:ind w:firstLine="851"/>
        <w:jc w:val="both"/>
        <w:rPr>
          <w:rFonts w:ascii="TimesET" w:hAnsi="TimesET" w:eastAsia="TimesET" w:cs="TimesET"/>
          <w:sz w:val="36"/>
          <w:szCs w:val="36"/>
        </w:rPr>
      </w:pPr>
      <w:r>
        <w:rPr>
          <w:rFonts w:eastAsia="TimesET" w:cs="TimesET" w:ascii="TimesET" w:hAnsi="TimesET"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Если бы среда обитания живых существ была повсюду совершенно одинаковой, то Земля, по всей вероятности, была бы населена одним видом живых организмов. Поскольку в действительности среда чрезвычайно разнообразна как в отношении климата, так и в отношении условий обитания, то это вызвало дифференциацию организмов. Землю населяет больше миллиона различных видов животных. При всем многообразии явлений на земле существуют их циклические смены - годовые циклы, смена дня и ночи, смена температур и т. д. Все живое приспосабливается к существующим условиям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Саморегулирование, начинаясь с элементарной раздражимости, находит свое высшее развитие в творческом разуме человек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Чем выше способы отражения, тем более освобождается данный вид животных от непосредственного влияния среды. Одноклеточный организм, реагирующий на изменения среды тропизмами, целиком и полностью непосредственно зависит от условий среды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к, например, при изменении температуры среды меняется скорость химических реакций в организме</w:t>
      </w:r>
      <w:r>
        <w:rPr>
          <w:sz w:val="32"/>
          <w:szCs w:val="3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при повышении температуры скорость реакции увеличивается, при понижении - уменьшается, а при большом повышении или понижении температуры одноклеточный организм погибает. Безусловно, то же самое произойдет с любым живым организмом, если его поместить в условия с очень низкой температурой. Однако есть существенная разница в поведении высших животных в подобных условиях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Давно известно, что резкое изменение условий обитания побуждает животное к перемещению. Эти движения животных могут быть более адекватными и менее адекватными. Степные черепахи и мелкие грызуны к периоду жары и зимних холодов закапываются глубоко в землю, где температура более соответствует условиям их нормального существования. Здесь действуют инстинкты. Слон будет обливаться водой, прятаться в густой тени, обезьяна так же будет подготавливать место, позволяющее ей лучше перенести жару. Помимо инстинктов, здесь действуют условные связи - приобретенный в индивидуальной жизни опыт животных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аким образом, животные организмы постепенно освобождаются от непосредственной зависимости среды. Однако на любом уровне развития живые существа до конца никогда не освободятся от этой зависимости. Среда - условие существования живого организма, главный фактор, определяющий жизнь живых существ, иначе</w:t>
      </w:r>
      <w:r>
        <w:rPr>
          <w:sz w:val="32"/>
          <w:szCs w:val="32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уществование живых организмов детерминировано (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ичинно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обусловлено) условиями среды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азличия психики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животных и человека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ет сомнения, что существует огромная разница между психикой человека и психикой животного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к, ни в какое сравнение не идет "язык" животных и язык человека. В то время как животное может лишь подать сигнал своим собратьям по поводу явлений, ограниченных данной, непосредственной ситуацией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человек может  с помощью язык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нформировать других людей о прошлом, настоящем и будущем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ередавать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им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оциальный опыт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истории человечества благодаря языку произошла перестройка отражательных возможностей: отражение мира в мозгу человека наиболее адекватно. Каждый отдельный человек благодаря языку пользуется опытом, выработанным в многовековой практике общества, он может получить знания о таких явлениях, с которыми он лично ни когда не встречался. Кроме того, язык дает возможность человеку отдавать себе отчет в содержании большинства чувственных впечатлений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азница в "языке" животных и языке человека определяет различие и в мышлении. Это объясняется тем, что каждая отдельная психическая функция развивается во взаимодействии с другими функциям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ногими экспериментами исследователей было показано, что высшим животным свойственно лишь практическое мышление. Только в процессе ориентировочного манипулирования обезьяна способна разрешить ту или иную ситуативную задачу. Абстрактные способы мышления еще не наблюдал у обезьян ни один исследовател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Животное может действовать только в пределах наглядно воспринимаемой ситуации,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оно не может выйти за ее пределы, абстрагироваться от нее и усвоить отвлеченный принцип. Животное - раб непосредственно воспринимаемой ситуаци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оведение человека характеризуется способностью абстрагироваться от данной конкретной ситуации и предвосхищать последствия, которые могут возникнуть в связи с этой ситуацией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конкретное, практическое мышление животных подчиняет их непосредственному  впечатлению от данной ситуации, способность человека к абстрактному мышлению устраняет его непосредственную зависимость от данной ситуации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еловек способен отражать не только непосредственные воздействия среды, но и те, которые его ожидают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Человек способен поступать соответственно познанной необходимости - сознательно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Это первое существенное отличие психики человека от психики животного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торое отличие человека от животного заключается в ег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способности создавать и сохранять орудия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Животное создает орудие в конкретной ситуации. Вне конкретной ситуации Животное никогда не выделит орудие как орудие, не сохраняет его впрок. Как только орудие сыграло свою роль в данной ситуации, оно тут же перестанет существовать как орудие для обезьяны. Таким образом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животные не живут в мире постоянных вещей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Кроме того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орудийная деятельность животных никогда не совершается коллективно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- в лучшем случае обезьяны могут наблюдать деятельность своего собрат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отличии от животног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человек создает орудие по заранее продуманному плану, использует его по назначению и сохраняет его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Человек живет в мире относительно постоянных вещей. Человек пользуется орудием сообща с другими людьми, он заимствует опыт использования орудия у одних и передает его другим людям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ретья отличительная черта психической деятельности человека -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ередача общественного опыта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И животное и человек имеют в своем арсенале известный опыт поколений в виде инстинктивных действий на определенного типа раздражитель. И тот и другой приобретают личный опыт во всевозможных ситуациях, которые предлагает им жизнь. Н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только человек присваивает общественный опы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. общественный опыт занимает доминирующее место в поведении отдельного человека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Психику человека в наибольшей мере развивает передаваемый ему общественный опыт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С момента рождения ребенок овладевает способами употребления орудий, способами общения. Психические функции человека качественно меняются благодаря овладению отдельным субъектом орудиями культурного развития человека. У человека развиваются высшие, собственно человеческие, функции (произвольная память, произвольное внимание, абстрактное мышление)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 развитии чувств, как и в развитии абстрактного мышления, заключен способ наиболее адекватного отражения действительности. Поэтому четвертым, весьма существенным различием между животными и человеком является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зличие в чувствах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Конечно, и человек и высшее животное не остаются безразличными к происходящему вокруг. Предметы и явления действительности могут вызвать у животных и у человека определенные виды отношения к тому, что воздействует - положительные или отрицательные эмоции. Однако только в человеке может быть заключена развитая способность сопереживать горе и радость другого человека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Важнейшие отличия психики человека от психики животного заключаются в условиях их развития. Если на протяжении развития животного мира развитие психики шло по законам биологической эволюции, т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звитие собственно человеческой психики, человеческого сознания подчиняется законам общественно-исторического развития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. Без усвоения опыта человечества, без общения с себе подобными не будет развитых, собственно человеческих чувств, не разовьется способность к произвольному вниманию и памяти, способность к абстрактному мышлению, не сформируется человеческая личность. Об этом свидетельствуют случаи воспитания человеческий детей среди животных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ак, все дети-маугли проявляли примитивные животные реакции, и у них нельзя было обнаружить те особенности, которые отличают человека от животного. В то время как маленькая обезьянка, волею случая оставшаяся одна, без стада, все равно будет проявлять себя как обезьянка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человек только тогда станет человеком, если его развитие проходит среди людей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Человеческая психика подготавливалась всем ходом эволюции материи. Анализ развития психики позволяет нам говорить о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биологических предпосылках возникновения сознания.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Безусловно, предок человека обладал способностью к предметно-действенному мышлению, мог образовывать множество ассоциаций. Предчеловек, обладая конечностью типа руки, мог создавать элементарные орудия и использовать их в конкретной ситуации. Все это мы находим и у современных человекообразных обезьян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Однако нельзя вывести сознание непосредственно из эволюции животных</w:t>
      </w:r>
      <w:r>
        <w:rPr>
          <w:sz w:val="32"/>
          <w:szCs w:val="32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человек - продукт общественных отношений.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>Биологической предпосылкой общественных отношений было стадо. Предки человека жили стадами, что позволяло всем особям наилучшим образом защищаться от врагов, оказывать взаимопомощь друг другу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Фактором, влияющим на превращении обезьяны в человека, стада - в общество, была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трудовая деятельность </w:t>
      </w: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т. е. такая деятельность,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которая совершается людьми при совместном изготовлении и употреблении орудий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BrushScript" w:cs="BrushScript" w:ascii="BrushScript" w:hAnsi="BrushScript"/>
          <w:sz w:val="52"/>
          <w:szCs w:val="52"/>
        </w:rPr>
        <w:t>Список используемой литературы</w:t>
      </w:r>
      <w:r>
        <w:rPr>
          <w:rFonts w:eastAsia="BrushScript" w:cs="BrushScript" w:ascii="BrushScript" w:hAnsi="BrushScript"/>
          <w:sz w:val="52"/>
          <w:szCs w:val="52"/>
          <w:lang w:val="en-US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6197"/>
      </w:tblGrid>
      <w:tr>
        <w:trPr/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Выгодский Л. 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Спиркин А. Г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Энгельс Ф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 xml:space="preserve">Леонтьев А. Н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настази 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убинштейн С. 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мирнов А. А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Ладыгина Н. Н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Андреева Г. М.</w:t>
            </w:r>
          </w:p>
        </w:tc>
        <w:tc>
          <w:tcPr>
            <w:tcW w:w="6197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блемы развития психик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Сознание и самосозна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оль труда в процессе превращения обезьяны в челове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блемы развития психик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сихологическое тестировани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Проблемы общей психолог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витие и современное состояние психологической науки в СССР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Развитие и проблемы психик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Мир и проблема психики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jc w:val="both"/>
        <w:rPr>
          <w:rFonts w:ascii="BrushScript" w:hAnsi="BrushScript" w:eastAsia="BrushScript" w:cs="BrushScript"/>
          <w:sz w:val="52"/>
          <w:szCs w:val="52"/>
          <w:lang w:val="en-US"/>
        </w:rPr>
      </w:pPr>
      <w:r>
        <w:rPr>
          <w:rFonts w:eastAsia="BrushScript" w:cs="BrushScript" w:ascii="BrushScript" w:hAnsi="BrushScript"/>
          <w:sz w:val="52"/>
          <w:szCs w:val="5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52"/>
          <w:szCs w:val="52"/>
          <w:lang w:val="en-US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rushScript">
    <w:charset w:val="01"/>
    <w:family w:val="decorative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ind w:firstLine="851"/>
    </w:pPr>
    <w:rPr>
      <w:sz w:val="36"/>
      <w:szCs w:val="36"/>
    </w:rPr>
  </w:style>
  <w:style w:type="paragraph" w:styleId="3">
    <w:name w:val="çàãîëîâîê 3"/>
    <w:basedOn w:val="Normal"/>
    <w:next w:val="Normal"/>
    <w:qFormat/>
    <w:pPr>
      <w:keepNext w:val="true"/>
      <w:ind w:firstLine="851"/>
      <w:jc w:val="both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сих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3:03:00Z</dcterms:created>
  <dc:creator>Alexandre Katalov</dc:creator>
  <dc:description/>
  <dc:language>en-US</dc:language>
  <cp:lastModifiedBy>Alexandre Katalov</cp:lastModifiedBy>
  <dcterms:modified xsi:type="dcterms:W3CDTF">1998-04-17T13:11:00Z</dcterms:modified>
  <cp:revision>5</cp:revision>
  <dc:subject/>
  <dc:title>Психика - от греческого psy-chikos - душевный, свойство высокоорганизованной мате-рии, являющейся особой формой отражения действи-тельности; результат специ-фических взаимодействий живых систем с окружающей средой</dc:title>
</cp:coreProperties>
</file>