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68"/>
        <w:ind w:left="1843" w:hanging="0"/>
        <w:jc w:val="both"/>
        <w:rPr>
          <w:b/>
          <w:b/>
          <w:bCs/>
        </w:rPr>
      </w:pPr>
      <w:r>
        <w:rPr>
          <w:b/>
          <w:bCs/>
        </w:rPr>
        <w:t xml:space="preserve">РАЗДЕЛ5  УГОЛОВНАЯ ОТВЕТСТВЕННОСТЬ </w:t>
      </w:r>
    </w:p>
    <w:p>
      <w:pPr>
        <w:pStyle w:val="Normal"/>
        <w:widowControl w:val="false"/>
        <w:spacing w:lineRule="auto" w:line="168"/>
        <w:ind w:left="1843" w:hanging="0"/>
        <w:jc w:val="both"/>
        <w:rPr/>
      </w:pPr>
      <w:r>
        <w:rPr>
          <w:b/>
          <w:bCs/>
        </w:rPr>
        <w:t xml:space="preserve">НЕСОВЕРШЕННОЛЕТНИХ  </w:t>
      </w:r>
      <w:r>
        <w:rPr/>
        <w:t xml:space="preserve">ГЛАВА 14  </w:t>
      </w:r>
      <w:r>
        <w:rPr>
          <w:b/>
          <w:bCs/>
        </w:rPr>
        <w:t xml:space="preserve">ОСОБЕННОСТИ УГОЛОВНОЙ ОТВЕТСТВЕННОСТИ И НАКАЗАНИЯ НЕСОВЕРШЕННОЛЕТНИХ  </w:t>
      </w:r>
    </w:p>
    <w:p>
      <w:pPr>
        <w:pStyle w:val="Normal"/>
        <w:widowControl w:val="false"/>
        <w:spacing w:lineRule="auto" w:line="168"/>
        <w:ind w:left="1843" w:hanging="0"/>
        <w:jc w:val="both"/>
        <w:rPr/>
      </w:pPr>
      <w:r>
        <w:rPr>
          <w:b/>
          <w:bCs/>
          <w:u w:val="single"/>
        </w:rPr>
        <w:t>Статья 87 Уголовная ответственность несовершеннолетних</w:t>
      </w:r>
      <w:r>
        <w:rPr/>
        <w:t xml:space="preserve">  1. Несовершеннолетними признаются лица, которым ко времени со</w:t>
        <w:softHyphen/>
        <w:t>вершения преступления исполнилось четырнадцать, но не исполнилось восемнадцати лет.  2. Несовершеннолетним, совершившим преступления, может быть назначено наказание либо к ним могут быть применены принудитель</w:t>
        <w:softHyphen/>
        <w:t xml:space="preserve">ные меры воспитательного воздействия.  </w:t>
      </w:r>
      <w:r>
        <w:rPr>
          <w:b/>
          <w:bCs/>
          <w:u w:val="single"/>
        </w:rPr>
        <w:t>Статья 88 Воды наказаний, назначаемых  несовершеннолетним</w:t>
      </w:r>
      <w:r>
        <w:rPr/>
        <w:t xml:space="preserve">  1. Видами наказаний, назначаемых несовершеннолетним, являются: а) штраф;  б) лишение права заниматься определенной деятельностью; в) обязательные работы; г) исправительные работы; д) арест; е) лишение свободы на определенный срок.  2. Штраф назначается только при наличии у несовершеннолетнего осужденного самостоятельного заработка или имущества, на которое может быть обращено взыскание. Штраф назначается в размере от деся</w:t>
        <w:softHyphen/>
        <w:t>ти до пятисот минимальных размеров оплаты труда или в размере зара</w:t>
        <w:softHyphen/>
        <w:t>ботной платы или иного дохода несовершеннолетнего осужденного за период от двух недель до шести месяцев.  3. Обязательные работы назначаются на срок от сорока до ста шести</w:t>
        <w:softHyphen/>
        <w:t>десяти часов, заключаются в выполнении работ, посильных для несо</w:t>
        <w:softHyphen/>
        <w:t>вершеннолетнего, и исполняются им в свободное от учебы или основ</w:t>
        <w:softHyphen/>
        <w:t>ной работы время. Продолжительность исполнения данного вида наказания лицами в возрасте де пятнадцати лет не может превышать двух часов в день, а лицами в возрасте от пятнадцати до шестнадцати лет – трех часов вдень.  4. Исправительные работы назначаются несовершеннолетним осуж</w:t>
        <w:softHyphen/>
        <w:t>денным на срок до одного года.  5. Арест назначается несовершеннолетним осужденным, достигшим к моменту вынесения судом приговора шестнадцатилетнего возраста, на срок от одного до четырех месяцев. 4. Лишение свободы назначается несовершеннолетним осужденным на срок не свыше десяти лет и отбывается:  несовершеннолетними мужского пола, осужденными впервые к ли</w:t>
        <w:softHyphen/>
        <w:t>шению свободы, а также несовершеннолетними женского пола -- в воспитательных колониях общего режима;  несовершеннолетними мужского пола, ранее отбывавшими лишение свободы, --в воспитательных колониях усиленного режима. 7. Суд может дать указание органу, исполняющему наказание, об учете при обращении с несовершеннолетним осужденным определен</w:t>
        <w:softHyphen/>
        <w:t xml:space="preserve">ных особенностей его личности.  </w:t>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right="1785" w:hanging="0"/>
        <w:jc w:val="both"/>
        <w:rPr>
          <w:b/>
          <w:b/>
          <w:bCs/>
          <w:u w:val="single"/>
        </w:rPr>
      </w:pPr>
      <w:r>
        <w:rPr>
          <w:b/>
          <w:bCs/>
          <w:u w:val="single"/>
        </w:rPr>
      </w:r>
    </w:p>
    <w:p>
      <w:pPr>
        <w:pStyle w:val="Normal"/>
        <w:widowControl w:val="false"/>
        <w:spacing w:lineRule="auto" w:line="168"/>
        <w:ind w:left="1843" w:right="1785" w:hanging="0"/>
        <w:jc w:val="both"/>
        <w:rPr>
          <w:b/>
          <w:b/>
          <w:bCs/>
          <w:u w:val="single"/>
        </w:rPr>
      </w:pPr>
      <w:r>
        <w:rPr>
          <w:b/>
          <w:bCs/>
          <w:u w:val="single"/>
        </w:rPr>
      </w:r>
    </w:p>
    <w:p>
      <w:pPr>
        <w:pStyle w:val="Normal"/>
        <w:widowControl w:val="false"/>
        <w:spacing w:lineRule="auto" w:line="168"/>
        <w:ind w:left="1843" w:hanging="0"/>
        <w:jc w:val="both"/>
        <w:rPr/>
      </w:pPr>
      <w:r>
        <w:rPr>
          <w:b/>
          <w:bCs/>
          <w:u w:val="single"/>
        </w:rPr>
        <w:t>Статья 89 Назначение наказания несовершеннолетнему</w:t>
      </w:r>
      <w:r>
        <w:rPr/>
        <w:t xml:space="preserve">  1. При назначении наказания несовершеннолетнему кроме обстоя</w:t>
        <w:softHyphen/>
        <w:t>тельств, предусмотренных статьей 60 настоящего Кодекса, учиты</w:t>
        <w:softHyphen/>
        <w:t>ваются условия его жизни и воспитания, уровень психического разви</w:t>
        <w:softHyphen/>
        <w:t xml:space="preserve">тия, иные особенности личности, а также влияние на него старших по возрасту лиц.  2. Несовершеннолетний возраст как смягчающее обстоятельство учитывается в совокупности с другими смягчающими и отягчающими обстоятельствами.  </w:t>
      </w:r>
      <w:r>
        <w:rPr>
          <w:b/>
          <w:bCs/>
          <w:u w:val="single"/>
        </w:rPr>
        <w:t xml:space="preserve">Статья 90 Применение принудительных мер воспитательного воздействия   </w:t>
      </w:r>
      <w:r>
        <w:rPr/>
        <w:t>1. Несовершеннолетний, впервые совершивший преступление не</w:t>
        <w:softHyphen/>
        <w:t>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  2. Несовершеннолетнему могут быть назначены следующие прину</w:t>
        <w:softHyphen/>
        <w:t>дительные меры воспитательного воздействия:  а) предупреждение;  б) передача под надзор родителей или лиц, их заменяющих, либо специализированного государственного органа; 'в) возложение обязанности загладить причиненный вред;  г) ограничение досуга и установление особых требований к поведению несовершеннолетнего. 3. Несовершеннолетнему может быть назначено одновременно несколько принудительных мер воспитательного воздействия. Продол</w:t>
        <w:softHyphen/>
        <w:t>жительность срока применения принудительных мер воспитательного воздействия, предусмотренных пунктами «б» и «г» части второй настоящей статьи, устанавливается органом, назначающим эти меры.   4. В случае систематического неисполнения несовершеннолетним принудительной меры воспитательного воздействия эта мера по предс</w:t>
        <w:softHyphen/>
        <w:t>тавлению специализированного государственного органа отменяется и материалы направляются для привлечения несовершеннолетнего к уго</w:t>
        <w:softHyphen/>
        <w:t xml:space="preserve">ловной ответственности.  </w:t>
      </w:r>
      <w:r>
        <w:rPr>
          <w:b/>
          <w:bCs/>
          <w:u w:val="single"/>
        </w:rPr>
        <w:t>Статья91 Содержание принудительных мер воспитательного воздействия</w:t>
      </w:r>
      <w:r>
        <w:rPr/>
        <w:t xml:space="preserve">  Предупреждение состоит в разъяснении несовершеннолетнему вреда, причиненного его деянием, и последствий повторного соверше</w:t>
        <w:softHyphen/>
        <w:t>ния преступлений, предусмотренных настоящим Кодексом.  2. 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3. Обязанность загладить причиненный вред возлагается с учетом имущественного положения несовершеннолетнего и наличия у него со</w:t>
        <w:softHyphen/>
        <w:t xml:space="preserve">ответствующих трудовых навыков.  </w:t>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hanging="0"/>
        <w:jc w:val="both"/>
        <w:rPr/>
      </w:pPr>
      <w:r>
        <w:rPr/>
      </w:r>
    </w:p>
    <w:p>
      <w:pPr>
        <w:pStyle w:val="Normal"/>
        <w:widowControl w:val="false"/>
        <w:spacing w:lineRule="auto" w:line="168"/>
        <w:ind w:left="1843" w:right="1785" w:hanging="0"/>
        <w:jc w:val="both"/>
        <w:rPr/>
      </w:pPr>
      <w:r>
        <w:rPr/>
      </w:r>
    </w:p>
    <w:p>
      <w:pPr>
        <w:pStyle w:val="Normal"/>
        <w:widowControl w:val="false"/>
        <w:numPr>
          <w:ilvl w:val="0"/>
          <w:numId w:val="0"/>
        </w:numPr>
        <w:spacing w:lineRule="auto" w:line="168"/>
        <w:ind w:left="1843" w:hanging="0"/>
        <w:jc w:val="both"/>
        <w:rPr/>
      </w:pPr>
      <w:r>
        <w:rPr/>
        <w:t>Ограничение досуга и установление особых требований к поведе</w:t>
        <w:softHyphen/>
        <w:t>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w:t>
        <w:softHyphen/>
        <w:t>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w:t>
        <w:softHyphen/>
        <w:t>лено также требование возвратиться в образовательное учреждение ли</w:t>
        <w:softHyphen/>
        <w:t xml:space="preserve">бо трудоустроиться с помощью специализированного государственного органа. Настоящий перечень не является исчерпывающим.  </w:t>
      </w:r>
      <w:r>
        <w:rPr>
          <w:b/>
          <w:bCs/>
          <w:u w:val="single"/>
        </w:rPr>
        <w:t>Статъя92 Освобождение от наказания несовершеннолетних</w:t>
      </w:r>
      <w:r>
        <w:rPr/>
        <w:t xml:space="preserve">  1.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второй статьи 90 настоящего Кодекса.  2. Несовершеннолетний, осужденный за совершение преступления средней тяжести, может быть освобожден судом от наказания, если будет признано, что цели наказания могут быть достигнуты только пу</w:t>
        <w:softHyphen/>
        <w:t>тем помещения его в специальное воспитательное или лечебно-воспита</w:t>
        <w:softHyphen/>
        <w:t>тельное учреждение для несовершеннолетних. При этом срок пребыва</w:t>
        <w:softHyphen/>
        <w:t>ния в указанном учреждении не может превышать максимального срока наказания, предусмотренного настоящим Кодексом за преступление, совершенное несовершеннолетним.  3. Пребывание в указанном учреждении может быть прекращено до истечения срока, предусмотренного частью второй настоящей статьи, если по заключению специализированного государственного органа, обеспечивающего исправление, несовершеннолетний не нуждается бо</w:t>
        <w:softHyphen/>
        <w:t xml:space="preserve">лее для своего исправления в дальнейшем применении данной меры. Продление пребывания в специальном воспитательном иди лечебно- воспитательном учреждении для несовершеннолетних после истечения срока, предусмотренного частью второй настоящей статьи, допускается только в случае необходимости завершить общеобразовательную или профессиональную подготовку.   </w:t>
      </w:r>
    </w:p>
    <w:p>
      <w:pPr>
        <w:pStyle w:val="Normal"/>
        <w:widowControl w:val="false"/>
        <w:spacing w:lineRule="auto" w:line="168"/>
        <w:ind w:left="1843" w:hanging="0"/>
        <w:jc w:val="both"/>
        <w:rPr/>
      </w:pPr>
      <w:r>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hanging="0"/>
        <w:jc w:val="both"/>
        <w:rPr>
          <w:b/>
          <w:b/>
          <w:bCs/>
          <w:u w:val="single"/>
        </w:rPr>
      </w:pPr>
      <w:r>
        <w:rPr>
          <w:b/>
          <w:bCs/>
          <w:u w:val="single"/>
        </w:rPr>
      </w:r>
    </w:p>
    <w:p>
      <w:pPr>
        <w:pStyle w:val="Normal"/>
        <w:widowControl w:val="false"/>
        <w:spacing w:lineRule="auto" w:line="168"/>
        <w:ind w:left="1843" w:right="1785" w:hanging="0"/>
        <w:jc w:val="both"/>
        <w:rPr>
          <w:b/>
          <w:b/>
          <w:bCs/>
          <w:u w:val="single"/>
        </w:rPr>
      </w:pPr>
      <w:r>
        <w:rPr>
          <w:b/>
          <w:bCs/>
          <w:u w:val="single"/>
        </w:rPr>
      </w:r>
    </w:p>
    <w:p>
      <w:pPr>
        <w:pStyle w:val="Normal"/>
        <w:widowControl w:val="false"/>
        <w:spacing w:lineRule="auto" w:line="168"/>
        <w:ind w:left="1843" w:right="1785" w:hanging="0"/>
        <w:jc w:val="both"/>
        <w:rPr>
          <w:b/>
          <w:b/>
          <w:bCs/>
          <w:u w:val="single"/>
        </w:rPr>
      </w:pPr>
      <w:r>
        <w:rPr>
          <w:b/>
          <w:bCs/>
          <w:u w:val="single"/>
        </w:rPr>
      </w:r>
    </w:p>
    <w:p>
      <w:pPr>
        <w:pStyle w:val="Normal"/>
        <w:widowControl w:val="false"/>
        <w:spacing w:lineRule="auto" w:line="168"/>
        <w:ind w:left="1843" w:right="1785" w:hanging="0"/>
        <w:jc w:val="both"/>
        <w:rPr>
          <w:b/>
          <w:b/>
          <w:bCs/>
          <w:u w:val="single"/>
        </w:rPr>
      </w:pPr>
      <w:r>
        <w:rPr>
          <w:b/>
          <w:bCs/>
          <w:u w:val="single"/>
        </w:rPr>
      </w:r>
    </w:p>
    <w:p>
      <w:pPr>
        <w:pStyle w:val="Normal"/>
        <w:widowControl w:val="false"/>
        <w:spacing w:lineRule="auto" w:line="168"/>
        <w:ind w:left="1843" w:hanging="0"/>
        <w:jc w:val="both"/>
        <w:rPr/>
      </w:pPr>
      <w:r>
        <w:rPr>
          <w:b/>
          <w:bCs/>
          <w:u w:val="single"/>
        </w:rPr>
        <w:t>Статья 93 .Условно досрочное освобождение несовершеннолетних от отбывания наказания</w:t>
      </w:r>
      <w:r>
        <w:rPr/>
        <w:t xml:space="preserve">  Условно-досрочное освобождение от отбывания наказания может быть применено к несовершеннолетним, осужденным к исправитель</w:t>
        <w:softHyphen/>
        <w:t>ным работам или к лишению свободы, после фактического отбытия:  а) не менее одной трети срока наказания, назначенного судом за преступление небольшой или средней тяжести;  б) не менее половины срока наказания, назначенного судом. за тяж</w:t>
        <w:softHyphen/>
        <w:t xml:space="preserve">кое преступление;  в) не менее двух третей срока наказания, назначенного судом за особо тяжкое преступление. </w:t>
      </w:r>
      <w:r>
        <w:rPr>
          <w:b/>
          <w:bCs/>
          <w:u w:val="single"/>
        </w:rPr>
        <w:t>Статья 94 Сроки давности</w:t>
      </w:r>
      <w:r>
        <w:rPr/>
        <w:t xml:space="preserve">  Сроки давности, предусмотренные статьями 78 и 83 настоящего Ко</w:t>
        <w:softHyphen/>
        <w:t>декса, при освобождении несовершеннолетних от уголовной ответст</w:t>
        <w:softHyphen/>
        <w:t xml:space="preserve">венности или от отбывания наказания сокращаются наполовину,  </w:t>
      </w:r>
      <w:r>
        <w:rPr>
          <w:b/>
          <w:bCs/>
          <w:u w:val="single"/>
        </w:rPr>
        <w:t>Статья 95 Сроки погашения судимости</w:t>
      </w:r>
      <w:r>
        <w:rPr/>
        <w:t xml:space="preserve"> Для лиц, совершивших преступления до достижения возраста восемнадцати лет, сроки погашения судимости, предусмотренные частью тре</w:t>
        <w:softHyphen/>
        <w:t xml:space="preserve">тьей статьи 86 настоящего Кодекса, сокращаются и соответственно равны:  а) одному году после отбытия лишения свободы за преступление небольшой или средней тяжести; б) трем годам после отбытия лишения свободы за тяжкое или особо тяжкое преступление.  </w:t>
      </w:r>
      <w:r>
        <w:rPr>
          <w:b/>
          <w:bCs/>
          <w:u w:val="single"/>
        </w:rPr>
        <w:t>Статья 96 Применение положений настоящей главы к лицам  в возрасте от восемнадцати до двадцати лет</w:t>
      </w:r>
      <w:r>
        <w:rPr>
          <w:b/>
          <w:bCs/>
        </w:rPr>
        <w:t xml:space="preserve">  </w:t>
      </w:r>
      <w:r>
        <w:rPr/>
        <w:t>В исключительных случаях с учетом характера совершенного дея</w:t>
        <w:softHyphen/>
        <w:t>ния и личности суд может применить положения настоящей главы к лицам, совершившим преступления в возрасте от восемнадцати до два</w:t>
        <w:softHyphen/>
        <w:t>дцати лет, кроме помещения их в специальное воспитательное или ле</w:t>
        <w:softHyphen/>
        <w:t>чебно-воспитательное учреждение для несовершеннолетних.</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13:21:00Z</dcterms:created>
  <dc:creator>:</dc:creator>
  <dc:description/>
  <dc:language>en-US</dc:language>
  <cp:lastModifiedBy>:</cp:lastModifiedBy>
  <cp:lastPrinted>1997-06-22T10:52:00Z</cp:lastPrinted>
  <dcterms:modified xsi:type="dcterms:W3CDTF">1997-06-22T07:02:00Z</dcterms:modified>
  <cp:revision>2</cp:revision>
  <dc:subject/>
  <dc:title>РАЗДЕЛ5  УГОЛОВНАЯ ОТВЕТСТВЕННОСТЬ </dc:title>
</cp:coreProperties>
</file>