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258741360"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697487788"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39130171"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440412382"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85467795"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525124442"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