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507477683"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2001511100"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