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/>
      </w:pPr>
      <w:r>
        <w:rPr>
          <w:sz w:val="24"/>
          <w:szCs w:val="24"/>
        </w:rPr>
        <w:t>Раздел 3.</w:t>
      </w:r>
      <w:r>
        <w:rPr>
          <w:b w:val="false"/>
          <w:bCs w:val="false"/>
          <w:sz w:val="24"/>
          <w:szCs w:val="24"/>
        </w:rPr>
        <w:t xml:space="preserve"> Общество как целостная динамическая система</w:t>
      </w:r>
      <w:r>
        <w:rPr>
          <w:sz w:val="24"/>
          <w:szCs w:val="24"/>
        </w:rPr>
        <w:t>.</w:t>
      </w:r>
    </w:p>
    <w:p>
      <w:pPr>
        <w:pStyle w:val="Heading2"/>
        <w:spacing w:before="0" w:after="0"/>
        <w:jc w:val="both"/>
        <w:rPr/>
      </w:pPr>
      <w:r>
        <w:rPr/>
        <w:t>Тема 1.</w:t>
      </w:r>
      <w:r>
        <w:rPr>
          <w:b w:val="false"/>
          <w:bCs w:val="false"/>
        </w:rPr>
        <w:t xml:space="preserve"> Признаки, типология и эволюция       общественных систе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изнаки общества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Категория “общество” - самая широкая абстракция, первичное теоретическое понятие не сводимое к друг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40" w:hanging="0"/>
        <w:jc w:val="both"/>
        <w:rPr/>
      </w:pPr>
      <w:r>
        <w:rPr/>
        <w:t xml:space="preserve"> </w:t>
      </w:r>
      <w:r>
        <w:rPr/>
        <w:t>- это  исторический результат естественно складывающихся  отношений люд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40" w:hanging="0"/>
        <w:jc w:val="both"/>
        <w:rPr/>
      </w:pPr>
      <w:r>
        <w:rPr/>
        <w:t xml:space="preserve">  </w:t>
      </w:r>
      <w:r>
        <w:rPr/>
        <w:t>- это самая большая из проживающих на данной  территории группа людей, существующая относительно автономно от всей совокупности люд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80" w:hanging="340"/>
        <w:jc w:val="both"/>
        <w:rPr/>
      </w:pPr>
      <w:r>
        <w:rPr/>
        <w:t>- обладает  качествами, которыми не обладают составляющие  его  элементы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Э. Дюркгейм</w:t>
      </w:r>
      <w:r>
        <w:rPr>
          <w:sz w:val="22"/>
          <w:szCs w:val="22"/>
        </w:rPr>
        <w:t xml:space="preserve"> </w:t>
      </w:r>
      <w:r>
        <w:rPr/>
        <w:t>определял общество, как надиндивидуальную духовную реальность, основанную на коллективных представлениях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М. Вебер</w:t>
      </w:r>
      <w:r>
        <w:rPr>
          <w:sz w:val="22"/>
          <w:szCs w:val="22"/>
        </w:rPr>
        <w:t xml:space="preserve"> </w:t>
      </w:r>
      <w:r>
        <w:rPr/>
        <w:t>определял общество, как взаимодействие людей, являющихся продуктом социальных, то  есть ориентированных на других действи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К. Маркс</w:t>
      </w:r>
      <w:r>
        <w:rPr>
          <w:sz w:val="22"/>
          <w:szCs w:val="22"/>
        </w:rPr>
        <w:t xml:space="preserve"> </w:t>
      </w:r>
      <w:r>
        <w:rPr/>
        <w:t>определял общество, как исторически развивающуюся  совокупность отношений между людьми, складывающихся в процессе их совместных действий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Т.  Парсонс</w:t>
      </w:r>
      <w:r>
        <w:rPr>
          <w:sz w:val="22"/>
          <w:szCs w:val="22"/>
        </w:rPr>
        <w:t xml:space="preserve"> </w:t>
      </w:r>
      <w:r>
        <w:rPr/>
        <w:t>определял общество как систему отношений между людьми, основанных на  нормах  и ценностях, образующих  культуру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Э. Шилз </w:t>
      </w:r>
      <w:r>
        <w:rPr>
          <w:sz w:val="22"/>
          <w:szCs w:val="22"/>
        </w:rPr>
        <w:t xml:space="preserve"> выделил   следующие признаки обще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Оно не является  органической частью какой-либо более крупной систе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Браки заключаются между представителями данной общ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Оно пополняется за  счет детей тех людей, которые являются членами данной общ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Оно имеет свою территори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У него есть самоназвание  и своя истор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Оно обладает  своей системой управ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Оно существует дольше средней  продолжительности жизни  отдельного  индиви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Его сплачивает  общая система ценностей, норм, законов, прави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знакам  Шилза отвечает следующее определение: </w:t>
      </w:r>
      <w:r>
        <w:rPr>
          <w:i/>
          <w:iCs/>
          <w:sz w:val="22"/>
          <w:szCs w:val="22"/>
        </w:rPr>
        <w:t xml:space="preserve">общество- это исторически сложившаяся и  воспроизводящая себя общность людей. Аспектами воспроизводства является биологическое, экономическое и культурное воспроизводство.  </w:t>
      </w:r>
    </w:p>
    <w:p>
      <w:pPr>
        <w:pStyle w:val="Normal"/>
        <w:jc w:val="both"/>
        <w:rPr/>
      </w:pPr>
      <w:r>
        <w:rPr>
          <w:sz w:val="22"/>
          <w:szCs w:val="22"/>
        </w:rPr>
        <w:t>Понятие “общество” следует отличать от понятий  “государство” (институт управления общественными процессами, возникший  исторически позже общества)   и “страна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территориально-политическое образование, сложившееся на базе общества и государства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Общество представляет из себя целостную естественно функционирующую систему</w:t>
      </w:r>
      <w:r>
        <w:rPr>
          <w:sz w:val="22"/>
          <w:szCs w:val="22"/>
        </w:rPr>
        <w:t xml:space="preserve">. Это означает, что все аспекты его  воспроизводства  функционально взаимосвязанны и не существуют отдельно один  от  другого. Такой подход к рассмотрению общества называют </w:t>
      </w:r>
      <w:r>
        <w:rPr>
          <w:b/>
          <w:bCs/>
          <w:sz w:val="22"/>
          <w:szCs w:val="22"/>
        </w:rPr>
        <w:t xml:space="preserve">функциональным. </w:t>
      </w:r>
      <w:r>
        <w:rPr>
          <w:sz w:val="22"/>
          <w:szCs w:val="22"/>
        </w:rPr>
        <w:t>Функциональный подход был сформулирован Г. Спенсером и развит  в работах  Р. Мертона и Т.Парсонса. Кроме функционального различают детерминистский  (Марксизм) и индивидуалистический подходы (интеракционизм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Изменение общественных сист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менение о.с. - это переход общества из  одного состояния в  другое. Изменение в ходе которого происходит необратимое усложнение о.с.  называют </w:t>
      </w:r>
      <w:r>
        <w:rPr>
          <w:b/>
          <w:bCs/>
          <w:sz w:val="22"/>
          <w:szCs w:val="22"/>
        </w:rPr>
        <w:t>социальным развитием.</w:t>
      </w:r>
      <w:r>
        <w:rPr/>
        <w:t xml:space="preserve">  Р</w:t>
      </w:r>
      <w:r>
        <w:rPr>
          <w:sz w:val="22"/>
          <w:szCs w:val="22"/>
        </w:rPr>
        <w:t xml:space="preserve">азличают эволюционный и  революционный путь развития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С понятием социальной эволюции связыва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остепенное накопление измен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естественно обусловленный  характер этих измен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органический характер  процессов, обуславливающий  развитие всех процессов на основе естественных функциональных взаимосвяз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С понятием социальной революции связываю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относительно быстрые измен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субъективно направляемые изменения на основе зн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неорганический характер процессов</w:t>
      </w:r>
    </w:p>
    <w:p>
      <w:pPr>
        <w:pStyle w:val="Normal"/>
        <w:jc w:val="both"/>
        <w:rPr/>
      </w:pPr>
      <w:r>
        <w:rPr>
          <w:sz w:val="22"/>
          <w:szCs w:val="22"/>
        </w:rPr>
        <w:t>Существуют 2 точки зрения на процессы развития о.с.: 1. Развитие об-ва имеет линейно-восходящий характер 2. Оно есть, но носит циклически преходящий характ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ории линейно-восходящего разви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м тезисом  является утверждение о  нгаличиии  </w:t>
      </w:r>
      <w:r>
        <w:rPr>
          <w:b/>
          <w:bCs/>
          <w:sz w:val="22"/>
          <w:szCs w:val="22"/>
        </w:rPr>
        <w:t>процессов глобальных изменений</w:t>
      </w:r>
      <w:r>
        <w:rPr>
          <w:sz w:val="22"/>
          <w:szCs w:val="22"/>
        </w:rPr>
        <w:t xml:space="preserve"> присущих всем общественным системам, образующего мировую тенденцию развития. В этой тенденции  изменяются </w:t>
      </w:r>
      <w:r>
        <w:rPr>
          <w:b/>
          <w:bCs/>
          <w:sz w:val="22"/>
          <w:szCs w:val="22"/>
        </w:rPr>
        <w:t xml:space="preserve"> способы накопления и  передачи социального опыта</w:t>
      </w:r>
      <w:r>
        <w:rPr/>
        <w:t xml:space="preserve"> (“дописьменные”, “письменные”, &lt; “электронные” технологии &gt;)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ровни коммуникации</w:t>
      </w:r>
      <w:r>
        <w:rPr>
          <w:sz w:val="22"/>
          <w:szCs w:val="22"/>
        </w:rPr>
        <w:t xml:space="preserve"> </w:t>
      </w:r>
      <w:r>
        <w:rPr/>
        <w:t>( “река”,   “море”, “океан”, &lt; “ближний  космос”&gt;)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пособы добычи средств  существования</w:t>
      </w:r>
      <w:r>
        <w:rPr>
          <w:sz w:val="22"/>
          <w:szCs w:val="22"/>
        </w:rPr>
        <w:t xml:space="preserve"> </w:t>
      </w:r>
      <w:r>
        <w:rPr/>
        <w:t>( “охота и собирательство”,  “скотоводство и земледелие (огородничество)”, “индустриальное общество”, &lt;“постиндустриальное общество”&gt;),</w:t>
      </w:r>
      <w:r>
        <w:rPr>
          <w:b/>
          <w:bCs/>
          <w:sz w:val="22"/>
          <w:szCs w:val="22"/>
        </w:rPr>
        <w:t xml:space="preserve"> уровень сложности общества</w:t>
      </w:r>
      <w:r>
        <w:rPr>
          <w:sz w:val="22"/>
          <w:szCs w:val="22"/>
        </w:rPr>
        <w:t xml:space="preserve"> </w:t>
      </w:r>
      <w:r>
        <w:rPr/>
        <w:t>(простые и сложные общества).</w:t>
      </w:r>
      <w:r>
        <w:rPr>
          <w:sz w:val="22"/>
          <w:szCs w:val="22"/>
        </w:rPr>
        <w:t xml:space="preserve"> Перечисленные аспекты изменений выступают основаниями  для простейшей типологии общественных систем по уровню их развития. </w:t>
      </w:r>
      <w:r>
        <w:rPr/>
        <w:t>Нетрудно заметить, что различные типологические признаки образуют  ряд исторических ступеней, каждой из которых присущ определенный способ  накопления  и передачи  знаний, коммуникации, средств  жизнеобеспечения и сложности  общественных структур. На этом основаны попытки ввести</w:t>
      </w:r>
      <w:r>
        <w:rPr>
          <w:b/>
          <w:bCs/>
        </w:rPr>
        <w:t xml:space="preserve"> обобщенные (сложные) типологии</w:t>
      </w:r>
      <w:r>
        <w:rPr/>
        <w:t>.</w:t>
      </w:r>
      <w:r>
        <w:rPr>
          <w:sz w:val="22"/>
          <w:szCs w:val="22"/>
        </w:rPr>
        <w:t xml:space="preserve"> Одной из  первых попыток построения такой  типологии является типология К. Маркса , который предложил выделить  ряд ступеней развития  </w:t>
      </w:r>
      <w:r>
        <w:rPr/>
        <w:t>(общественно-экономических формаций)</w:t>
      </w:r>
      <w:r>
        <w:rPr>
          <w:sz w:val="22"/>
          <w:szCs w:val="22"/>
        </w:rPr>
        <w:t xml:space="preserve"> в соответствии с уровнем  развития производительных сил и производственных отношений  </w:t>
      </w:r>
      <w:r>
        <w:rPr/>
        <w:t>(“первобытная”, “рабовладельческая”, “феодальная”, “капиталистическая”, &lt; “коммунистическая”&gt;).</w:t>
      </w:r>
      <w:r>
        <w:rPr>
          <w:sz w:val="22"/>
          <w:szCs w:val="22"/>
        </w:rPr>
        <w:t xml:space="preserve"> Современный социолог  Даниел Белл предложил трехступенчатую систему типологии </w:t>
      </w:r>
      <w:r>
        <w:rPr/>
        <w:t>(“традиционное общество”,  “индустриальное общество”, &lt; “постиндустриальное общество”&gt;). Созданная на этой основе теория постинтустриального развития  является сегодня  ведущей социологической доктриной на западе.</w:t>
      </w:r>
    </w:p>
    <w:p>
      <w:pPr>
        <w:pStyle w:val="Normal"/>
        <w:ind w:firstLine="284"/>
        <w:jc w:val="both"/>
        <w:rPr/>
      </w:pPr>
      <w:r>
        <w:rPr>
          <w:b/>
          <w:bCs/>
          <w:sz w:val="22"/>
          <w:szCs w:val="22"/>
        </w:rPr>
        <w:t>Ориентиры развития индустриального обществ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рост материального благосостояния на основе  приоритета в развитии технико-экономических структур и потребления,  как центра жизн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частное предпринимательство и рыночное хозяйств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равовое государство и плюралистическая демократ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“</w:t>
      </w:r>
      <w:r>
        <w:rPr/>
        <w:t>трипартизм” - социальное  партнерств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корпоративизм -  наднациональный характер развития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стиндустриальное общество</w:t>
      </w:r>
      <w:r>
        <w:rPr/>
        <w:t xml:space="preserve"> </w:t>
      </w:r>
      <w:r>
        <w:rPr>
          <w:sz w:val="22"/>
          <w:szCs w:val="22"/>
        </w:rPr>
        <w:t>- это стратегическое приспособление к новой постмодернисткой культуре и  цивилизации, которые формируются в результате  глубокой трансформации социального мира.</w:t>
      </w:r>
    </w:p>
    <w:p>
      <w:pPr>
        <w:pStyle w:val="Normal"/>
        <w:jc w:val="both"/>
        <w:rPr/>
      </w:pPr>
      <w:r>
        <w:rPr>
          <w:sz w:val="22"/>
          <w:szCs w:val="22"/>
        </w:rPr>
        <w:t>Показателями нового исторического состояния 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>Информационная цивилизация</w:t>
      </w:r>
      <w:r>
        <w:rPr/>
        <w:t xml:space="preserve"> (электронная революция создает новый тип социальных связей, открывает безграничные возможности приобщения человека к знаниям, формирует “компьютерную демократию”,  основанную на власти общественного мн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>Экоразумная цивилизация</w:t>
      </w:r>
      <w:r>
        <w:rPr/>
        <w:t xml:space="preserve"> (переход к экологически чистым технологиям на основе микроэлектроники, биотехнологии и т.д., обеспечивающей   сосуществование человека  с природой путем  возврата к ремесленно-натуральному хозяйству -  мелкомасштабной технологии,  “котеджная цивилизация” и концепция “электронного дома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>Концепция малых дел</w:t>
      </w:r>
      <w:r>
        <w:rPr/>
        <w:t xml:space="preserve">  - переход от централизованных систем управления к локальным с расширением  местного самоуправления, разгосударствлением экономики и децентрализацией  вла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>Досуговая цивилизация</w:t>
      </w:r>
      <w:r>
        <w:rPr/>
        <w:t xml:space="preserve"> (изменение структуры занятости, снижение роли производства  материальных благ ведет к повышению роли досуга, концентрируя  преобладающую часть экономической жизни в сфере услуг).</w:t>
      </w:r>
    </w:p>
    <w:p>
      <w:pPr>
        <w:pStyle w:val="Normal"/>
        <w:ind w:firstLine="284"/>
        <w:jc w:val="both"/>
        <w:rPr/>
      </w:pPr>
      <w:r>
        <w:rPr>
          <w:b/>
          <w:bCs/>
          <w:sz w:val="22"/>
          <w:szCs w:val="22"/>
        </w:rPr>
        <w:t>Реальные тенденции:</w:t>
      </w:r>
      <w:r>
        <w:rPr>
          <w:sz w:val="22"/>
          <w:szCs w:val="22"/>
        </w:rPr>
        <w:t xml:space="preserve">  Анализ социальной прогностики, сделанной в 60-80-е годы на основе сложившихся тенденций развития западного общества показывает, что идет отставание по темпам решения качественных задач в сфере науки и  техники. </w:t>
      </w:r>
      <w:r>
        <w:rPr/>
        <w:t>Так, известный фантаст  и прогност А.Кларк в кн. “Черты будущего” (1962 г.) полагал что к 2000 году будут решены следующие задач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ысадка на планеты  (80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экзобиология (80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гравитационные волны (80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энергия синтеза ядер (90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кибернетические организмы (90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заселение планет (2000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искусственный разум (2000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беспроволочная передача энергии (2000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замедление времени (2000)</w:t>
      </w:r>
    </w:p>
    <w:p>
      <w:pPr>
        <w:pStyle w:val="Normal"/>
        <w:jc w:val="both"/>
        <w:rPr/>
      </w:pPr>
      <w:r>
        <w:rPr>
          <w:sz w:val="22"/>
          <w:szCs w:val="22"/>
        </w:rPr>
        <w:t>Сегодня эти задачи не решены даже принципиально. Это показывает, что реально идет процесс замедления темпов развития западной цивилизации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Личная точка зрения: </w:t>
      </w:r>
      <w:r>
        <w:rPr/>
        <w:t xml:space="preserve">Методологическая ограниченность рассмотренной точки зрения состоит  в сведении развития общества к развитию его инструментальных составляющих. Глобальные же тенденции развития общ. следует искать в тенденциях развития Человека, одной из сторон которой является </w:t>
      </w:r>
      <w:r>
        <w:rPr>
          <w:b/>
          <w:bCs/>
        </w:rPr>
        <w:t>фундаментализация восходящего ряда его духовных потребностей.</w:t>
      </w:r>
      <w:r>
        <w:rPr/>
        <w:t xml:space="preserve"> В представленных моделях (и соответственно направленности развития) игнорируются потребности  в личной коммуникации  (постулируется обратный тезис - индивидуализация бытия) и сакральном (в противовес постулируется примат  рационального). Не смотря на  относительную технологическую отсталость, в фарватере глобальных тенденций  развития сегодня  находятся </w:t>
      </w:r>
      <w:r>
        <w:rPr>
          <w:b/>
          <w:bCs/>
        </w:rPr>
        <w:t>восточные общества</w:t>
      </w:r>
      <w:r>
        <w:rPr/>
        <w:t>,  ценностные  ориентиры которых в большей мере соответствуют  отмеченной тенденции. Человечество стоит  перед сменой парадигмы развития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Иные точки зрения: </w:t>
      </w:r>
      <w:r>
        <w:rPr>
          <w:sz w:val="22"/>
          <w:szCs w:val="22"/>
        </w:rPr>
        <w:t>Тейяр Де Шарден “Феномен человека”, “Божественная среда”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. Чалидзе “Иерархический человек”  и В. Кайтуков “Эволюция диктата”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не Генон</w:t>
      </w:r>
      <w:r>
        <w:rPr>
          <w:sz w:val="22"/>
          <w:szCs w:val="22"/>
        </w:rPr>
        <w:t>. Из кн. “Кризис современного мира”:</w:t>
      </w:r>
      <w:r>
        <w:rPr/>
        <w:t xml:space="preserve"> ”Находится все больше людей, сознающих (хотя  подчас и  весьма туманно), что западная цивилизация не может бесконечно  развиваться  в одном и том же направлении, и что в какой-то  момент она достигнет определенной точки, в которой развитие прекратится и сама эта цивилизация возможно полностью исчезнет”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Вероятно наиболее обоснованными являются теории циклического развития обществ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Теории циклического  развития обществ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Один изнедостатков теорий  линейно-восходящего развития - рассмотрение  типологии обществ  вне ихкультурно-исторического разнообразия  - только попринципу “хуже-лучше” или “менее развитое-более  равитое”. Между тем человечество  представлено культурным разннообразием различных обществ. Одним изпервых это было замечено русским социологом  </w:t>
      </w:r>
      <w:r>
        <w:rPr>
          <w:b/>
          <w:bCs/>
          <w:sz w:val="22"/>
          <w:szCs w:val="22"/>
        </w:rPr>
        <w:t>Н.Я.Данилевским</w:t>
      </w:r>
      <w:r>
        <w:rPr>
          <w:sz w:val="22"/>
          <w:szCs w:val="22"/>
        </w:rPr>
        <w:t>, который  выделил  13 самобытных цивилизаций:египетская, китайская,  ассирийско-вавилонская, индийская, иранская, еврейская, греческая, римская, аравийская, романо-германская, славянская,  мексиканская  и перуанская. К. и.т. Данилевского различаются по преобладанию одного из четырех видов  деятельности: религиозной, культурной, политической и экономической. Каждая цивилизация проходит определенный круг развития: бессознательный, государственный, период расцвета и упадка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Своеобразную культурно-историческую типологию предложил </w:t>
      </w:r>
      <w:r>
        <w:rPr>
          <w:b/>
          <w:bCs/>
          <w:sz w:val="22"/>
          <w:szCs w:val="22"/>
        </w:rPr>
        <w:t xml:space="preserve"> П.Сорокин</w:t>
      </w:r>
      <w:r>
        <w:rPr>
          <w:sz w:val="22"/>
          <w:szCs w:val="22"/>
        </w:rPr>
        <w:t>, который вычленил три основных тьипа социокультурных систем: спириуталистический (ценности сверхчувственной реальности и истина), сенсуалистический (ощущения и внешняя  реальность), идеалистический (синтез интуиции, разума и чувственных ощущений). Эти типы являются  характеристиками суперсистем, которые определяют эпохи развития культуры и  общества последовательно сменяющие друг-дру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701" w:gutter="0" w:header="0" w:top="851" w:footer="0" w:bottom="851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20:34:00Z</dcterms:created>
  <dc:creator>����� ������� ��������</dc:creator>
  <dc:description/>
  <dc:language>en-US</dc:language>
  <cp:lastModifiedBy>����� ������� ��������</cp:lastModifiedBy>
  <cp:lastPrinted>1997-10-13T11:44:00Z</cp:lastPrinted>
  <dcterms:modified xsi:type="dcterms:W3CDTF">1997-10-14T12:23:00Z</dcterms:modified>
  <cp:revision>11</cp:revision>
  <dc:subject/>
  <dc:title>������ 3. �������� ��� �������� ����������� �������.</dc:title>
</cp:coreProperties>
</file>