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248473125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75143508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24444306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