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Наименование и область примен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рабатываемое СИ - модуль измерения отношения сигнал/шум предназначено для применения в телевидении в качестве рабочего стационар-ного средства измерения и контроля параметров телевизионного сигнала монохромного телевидения на выходе любого источника видеосигнал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анием для разработки является задание на дипломный проект, выданное на кафедре информационно-измерительной техники 3 апреля 1996г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елью разработки является создание модуля измерения отношения сигнал/шум ( в дальнейшем модуль измерения ОСШ ) ,более совершенного, экономичного и точного , чем используемый сейчас на телецентрах Украины модуль измерения соотношения сигнал/шум  ИСШ-4М, который является морально устаревшим  и не удобным в обращении. Данный модуль является необходимым при настройке параметров любого звена (участка) тракта изображения аппаратно-студийного комплекса телевизионного центра или передвижной телевизионной станции. Кроме того модуль измерения ОСШ может быть использован в лабораториях и на заводах-изготовителях при разработке и проверке телевизионной передающей аппарату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очниками разработки является техническая документация ПО “Оркан” на модуль измерения отношения сигнал/шум ИСШ-4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1. Требования к климатическим и механическим воздействия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1.1. Модуль измерения ОСШ должен соответствовать требованиям ГОСТ 15150-69 и 2 группы ГОСТ 22261-8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1.2. Модуль измерения ОСШ должен сохранять внешний вид и свои параметры в процессе воздействия следующих видов климатических и механических факторов, указанных в таблице 1, соответствующих климатическому исполнению УХЛ категории размещения 4.1 по ГОСТ 15150-6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Таб.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622"/>
        <w:gridCol w:w="1475"/>
        <w:gridCol w:w="1"/>
        <w:gridCol w:w="2065"/>
        <w:gridCol w:w="2066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лияющ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актор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бочие условия</w:t>
            </w:r>
          </w:p>
        </w:tc>
        <w:tc>
          <w:tcPr>
            <w:tcW w:w="4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едельные условия эксплуатации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рхн. знач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ижн. знач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рхн. знач.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ижн. знач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Температур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окружающего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оздуха. С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 2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 10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 4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 1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лажность %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( при t= C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 xml:space="preserve">о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)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 ( 20 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4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0  ( 25 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Атмосферно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авление, кП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6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6,6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4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5.1.3. Нормальные значения влияющих величин по ГОСТ 22261-82 : температура окружающего воздуха -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 xml:space="preserve">о 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Arial Cyr" w:cs="Arial Cyr" w:ascii="Arial Cyr" w:hAnsi="Arial Cyr"/>
          <w:sz w:val="24"/>
          <w:szCs w:val="24"/>
        </w:rPr>
        <w:t>5% ; относительная влажность ок-ружающего воздуха - 40-70% ; атмосферное давление - 88-104 кП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1.4.  Модуль измерения ОСШ должен обеспечивать в рабочих условиях эксплуатации требуемые характеристики по истечении времени установления рабочего режим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1.5. Время установления рабочего режима не должно быть более 10 секунд по ГОСТ 22261-8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1.6. Модуль измерения ОСШ должен допускать продолжительность непрерывной работы не менее 8 час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2. ТРЕБОВАНИЯ  К  КОНСТРУКТИВНОМУ  УСТРОЙСТВ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2.1. Масса модуля измерения ОСШ должна быть не более 25 кг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2.2.Модуль измерения ОСШ должен иметь габаритные размеры 482х177х415 мм для установки модуля в состав стойки контроля и измерений   С-1459, применяемой на телецентрах Украи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3. ТЕХНИЧЕСКИЕ  ХАРАКТЕРИСТИКИ  СИ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рабатываемый модуль измерения ОСШ должен иметь такие технические характеристики 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3.1. Рабочий диапазон частот измерения ОСШ должен  соответствовать стандарту на видеосигнал   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3.2. Измерение ОСШ полного телевизионного видеосигнала размахом     0,7В или видеосигнала без синхронасадки размахом 0,5-0,9 В вещательного стандарта разложения ( ГОСТ 7845-79) 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5.3.3. Входное сопротивление модуля измерения ОСШ в рабочей полосе частот - 75 Ом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Arial Cyr" w:cs="Arial Cyr" w:ascii="Arial Cyr" w:hAnsi="Arial Cyr"/>
          <w:sz w:val="24"/>
          <w:szCs w:val="24"/>
        </w:rPr>
        <w:t>5% 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3.4. Наличие внутренней синхронизации от полного телевизионного видеосигнала, внешней синхронизации от сигнала синхронизации приемника, внешней синхронизации от строчных и кадровых синхронизирующих импульс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3.5. Размах внешнего синхронизирующего сигнала должен быть 2-3 В отрицательной полярности 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5.3.6. Входное сопротивление модуля измерения ОСШ по цепям синхронизации - 75 Ом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Arial Cyr" w:cs="Arial Cyr" w:ascii="Arial Cyr" w:hAnsi="Arial Cyr"/>
          <w:sz w:val="24"/>
          <w:szCs w:val="24"/>
        </w:rPr>
        <w:t>5%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3.7. Диапазон измерения отношения сигнал/шум - 20-60 dB 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3.8. Модуль измерения ОСШ должен обеспечивать измерения ОСШ на любой детали изображения в активной части растра 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3.9. Модуль измерения ОСШ  должен иметь выход на видеоконтрольное устройство видеосигнала, содержащего импульс яркостной метки для индикации детали изображения, на которой происходит измерение ОСШ 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4. МЕТРОЛОГИЧЕСКИЕ  ХАРАКТЕРИСТИКИ  СИ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рабатываемый модуль измерения ОСШ должен иметь такие метрологические характеристики 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bookmarkStart w:id="0" w:name="Погрешн"/>
      <w:bookmarkEnd w:id="0"/>
      <w:r>
        <w:rPr>
          <w:rFonts w:eastAsia="Arial Cyr" w:cs="Arial Cyr" w:ascii="Arial Cyr" w:hAnsi="Arial Cyr"/>
          <w:sz w:val="24"/>
          <w:szCs w:val="24"/>
        </w:rPr>
        <w:t>5.4.1.Предел относительной допускаемой основной погрешности</w:t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</m:d>
      </m:oMath>
      <w:r>
        <w:rPr>
          <w:rFonts w:eastAsia="Arial Cyr" w:cs="Arial Cyr" w:ascii="Arial Cyr" w:hAnsi="Arial Cyr"/>
          <w:sz w:val="24"/>
          <w:szCs w:val="24"/>
        </w:rPr>
        <w:t>%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де,</w:t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4"/>
                <w:szCs w:val="24"/>
              </w:rPr>
              <w:t>- нормирующее значение ОСШ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- результат измерения ОСШ.</w:t>
            </w:r>
          </w:p>
        </w:tc>
      </w:tr>
    </w:tbl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4.2. Вариация показаний не должна превышать - 1,5 dB 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4.3. Минимальная цена деления цифрового индикатора модуля измерения ОСШ - 0,1 dB 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4.4. Время установления показаний модуля измерения ОСШ не более 45 секун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5. ТРЕБОВАНИЯ  К  НАДЕЖНОСТИ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5.1. По требованиям к надежности СИ модуль измерения ОСШ должен соответствовать требованиям ГОСТ 22261-8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5.2. Время безотказной работы модуля измерения ОСШ должно быть не менее 1500 час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5.3. Значение среднего ресурса должно быть не менее 5000 часов. Ремонт и техническое обслуживание должны проводиться в бюро измерительной техники телецентра специально обученным персонал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5.4. Среднее время восстановления модуля измерения ОСШ должно быть не более 2 час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6. УСЛОВИЯ  ЭКСПЛУАТАЦИИ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одуль измерения ОСШ предназначен для эксплуатации в составе стойки измерений и контроля С-1459 и должен иметь разъем для приема входного сигнала совместимый со стандартным разъемом стойки. Модуль измерения ОСШ должен быть смонтирован в стандартном корпусе, предназначенном для установки в ячейку стойки С-1459. Питание модуля осуществляется от сети переменного тока с напряжением 220В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с частотой 50Гц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3%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7. ТРЕБОВАНИЯ  БЕЗОПАСНОСТИ  ПРИ  МОНТАЖЕ, ОБСЛУЖИВАНИИ  И  РЕМОНТЕ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7.1. Наружные металлические части, оси органов управления и регулирования модуля измерения ОСШ, к которым имеется доступ снаружи, не должны находиться под напряжением относительно корпус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7.2. Корпус модуля измерения ОСШ должен иметь зажим или контакт защитного заземл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7.3. Должна быть предусмотрена световая индикация включения сетевого выключател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8. ТРЕБОВАНИЯ  К  ОБЕСПЕЧЕНИЮ  КОНТРОЛЯ  МЕТРОЛОГИЧЕСКИХ  ХАРАКТЕРИСТИК  ПРИ  ИЗГОТОВЛЕНИИ  И  ЭКСПЛУАТАЦИИ  МОДУЛЯ  ИЗМЕРЕНИЯ ОСШ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дуль измерения ОСШ должен обеспечивать возможность контроля метрологических характеристик в процессе изготовления и эксплуатации без необходимости демонтажа печатных плат, входящих в состав модуля измерения соотношения сигнал/шу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9.ТРЕБОВАНИЯ  К  СРЕДСТВАМ  И  МЕТОДАМ  ПОВЕРКИ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9.1. На разрабатываемый модуль измерения ОСШ должна быть разработана поверочная схема по ГОСТ 8.061-7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9.2. Для проверки модуля измерения ОСШ должна быть применена схема, параметры которой определяются по МИ 83-7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9.3. При проведении поверки модуль измерения ОСШ условия окружающей среды должны быть нормальны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22:52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</cp:lastModifiedBy>
  <dcterms:modified xsi:type="dcterms:W3CDTF">1996-05-20T20:48:00Z</dcterms:modified>
  <cp:revision>22</cp:revision>
  <dc:subject/>
  <dc:title>1.������������ � ������� ���������.</dc:title>
</cp:coreProperties>
</file>