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ставляю Вам в помощь свою дипломную работ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обычно вероятность того что спроектированный прибор будет работать корректно стремится к нулю. По этому предлагаю подвергать сомнению и проверке каждый тезис. За основу работы взят действительно работающий (в тех редких случаях когда его кто-то ради смеха или для поверки включает ) древний прибор ИСШ-4. Вернее взят принцип измерения и более ничего. Должен сказать что достаточно уважаемые люди кафедры за то время пока я держал пред их взором сей манускрипт не нашли в нем явных лаж. Расчет надежности является самым слабым местом работы так как высосан из пальца в расчете на поверхностный взгляд преподавателя. Затем следует экономика которая просто слаба. Все остальное примерно на одном уровне. Нет в работе чертежей, рисунков, спецификаций и прочей графики. Большинство утеряно без возврата остальное либо в памяти моей (глубоко :-) ) либо на фотках посредственного качеств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 как доступа к сканеру у меня нет - значит их нет и у Ва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некотором объеме могу оказать помощь тому кто рискнет применить мой труд при создании своего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иплом защищался летом 1996 года в Киевском Политехе на кафедре Информационно-Измерительной техник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щите меня по адресам (в порядке большей вероятности):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vovdan@ambernet.kiev.ua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axiom@gu.kiev.ua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office@axiom.kiev.ua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алов Данил.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1:35:00Z</dcterms:created>
  <dc:creator>Dan</dc:creator>
  <dc:description/>
  <dc:language>en-US</dc:language>
  <cp:lastModifiedBy>Dan</cp:lastModifiedBy>
  <dcterms:modified xsi:type="dcterms:W3CDTF">1997-12-04T11:35:00Z</dcterms:modified>
  <cp:revision>1</cp:revision>
  <dc:subject/>
  <dc:title>Представляю Вам в помощь свою дипломную работу</dc:title>
</cp:coreProperties>
</file>