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  <w:t>9. Анализ погрешности модуля измерения ОСШ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погрешность"/>
      <w:bookmarkStart w:id="1" w:name="погрешность"/>
      <w:bookmarkEnd w:id="1"/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9.1. Погрешность входного усилител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9.1.1.Погрешность от конечного усиления ОУ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грешность от конечного усиления определяется по формуле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где К - коэффициент усиления на частотах измерения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передачи обратной связ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=0,0638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усиления ОУ КР140УД1101 на рабочей частоте равен 500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,063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0,00031=0,031%</m:t>
          </m:r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ешность по характеру мультипликативная, систематическая.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2. Погрешность от напряжения смещения О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ешность определяется по форму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M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КР140УД1101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á</m:t>
        </m:r>
      </m:oMath>
      <w:r>
        <w:rPr>
          <w:sz w:val="28"/>
          <w:szCs w:val="28"/>
        </w:rPr>
        <w:t>3мВ. Тогд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температурная погрешность от дрейфа напряжения смещения ОУ рав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DT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O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>- температурный дрейф КР140УД1101 - 50 мкВ/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rm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r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</m:d>
      </m:oMath>
      <w:r>
        <w:rPr>
          <w:sz w:val="28"/>
          <w:szCs w:val="28"/>
        </w:rPr>
        <w:t>= 5</w:t>
      </w:r>
      <w:r>
        <w:rPr>
          <w:sz w:val="28"/>
          <w:szCs w:val="28"/>
          <w:vertAlign w:val="superscript"/>
        </w:rPr>
        <w:t>o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rm</m:t>
            </m:r>
          </m:sub>
        </m:sSub>
      </m:oMath>
      <w:r>
        <w:rPr>
          <w:sz w:val="28"/>
          <w:szCs w:val="28"/>
        </w:rPr>
        <w:t>- минимальная, максимальная и нормальная рабочая температура окружающей среды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,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35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4.Расчет погрешностей коммутат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4.1. Расчет погрешности от сопротивления открытого ключ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.к. выходное сопротивление источника сигнала мало по сравнению с сопротивлением закрытого ключа R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, то можно записать для коэффициента передачи коммутато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</m:oMath>
      </m:oMathPara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идеальном случае R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0; 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равно бесконечности и К=1. Тогда погрешность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»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</m:oMath>
      </m:oMathPara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микросхемы К547КП1А R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&lt;100 Ом;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&gt;20 М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Погрешность мультипликативная систематическ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2.Расчет погрешности от закрытого ключ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ередачи раве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</m:oMath>
      </m:oMathPara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идеальном случае 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равно бесконечности и К=0. Тогд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Погрешность мультипликативная систематическ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3.Погрешность от остаточного напряжения на ключах коммутат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>&lt;10 мкВ (для К547КП1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погрешнос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O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1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погрешность носит характер аддитивной случай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 Погрешности дифференциального усил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1. Погрешность от разброса параметров резисторов обратной связ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у погрешность можно оценить, предположив нормальный закон распределени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rad>
      </m:oMath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погрешность i-го резист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å</m:t>
              </m:r>
            </m:sub>
          </m:sSub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ешность мультипликативная систематическ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2.Погрешность от конечного петлевого уси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ешность от конечного петлевого усиления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 - коэффициент усиления ОУ на рабочей часто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00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ешность мультипликативная систематическ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3.Погрешность от напряжения смещения О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погрешность по характеру аддитивная, систематическ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O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КР140УД1101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á</m:t>
        </m:r>
      </m:oMath>
      <w:r>
        <w:rPr>
          <w:sz w:val="28"/>
          <w:szCs w:val="28"/>
        </w:rPr>
        <w:t>3мВ. Тогд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0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температурная погрешность от дрейфа напряжения смещения ОУ рав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DT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O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>- температурный дрейф КР140УД1101 - 50 мкВ/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rm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r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</m:d>
      </m:oMath>
      <w:r>
        <w:rPr>
          <w:sz w:val="28"/>
          <w:szCs w:val="28"/>
        </w:rPr>
        <w:t>= 5</w:t>
      </w:r>
      <w:r>
        <w:rPr>
          <w:sz w:val="28"/>
          <w:szCs w:val="28"/>
          <w:vertAlign w:val="superscript"/>
        </w:rPr>
        <w:t>o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rm</m:t>
            </m:r>
          </m:sub>
        </m:sSub>
      </m:oMath>
      <w:r>
        <w:rPr>
          <w:sz w:val="28"/>
          <w:szCs w:val="28"/>
        </w:rPr>
        <w:t>- минимальная, максимальная и нормальная рабочая температура окружающей среды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02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4.Погрешность устройства срав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осимая устройством сравнения погрешность является аддитивной систематической и возникает она из-за напряжения смещения нуля микросхемы КФ1053СА1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&lt;6м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O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5.Погрешность  устройства выборки и хран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ая схема устройства выборки и хранения (УВХ) представлена на рисунке 9.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хеме приняты следующие обозначения </w:t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582"/>
      </w:tblGrid>
      <w:tr>
        <w:trPr/>
        <w:tc>
          <w:tcPr>
            <w:tcW w:w="1346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75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люч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хр</w:t>
            </w:r>
          </w:p>
        </w:tc>
        <w:tc>
          <w:tcPr>
            <w:tcW w:w="75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мкость хранящего конденсатора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75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эквивалентное сопротивление зарядной цепи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sz w:val="28"/>
                <w:szCs w:val="28"/>
                <w:vertAlign w:val="subscript"/>
              </w:rPr>
              <w:t>вх</w:t>
            </w:r>
          </w:p>
        </w:tc>
        <w:tc>
          <w:tcPr>
            <w:tcW w:w="75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вивалентное сопротивление нагрузки цепи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</w:t>
            </w:r>
          </w:p>
        </w:tc>
        <w:tc>
          <w:tcPr>
            <w:tcW w:w="75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ерационный усилитель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4.1.Погрешность из-за недозаряда конденсатора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яд емкости происходит по закону:</w:t>
      </w:r>
    </w:p>
    <w:p>
      <w:pPr>
        <w:pStyle w:val="Normal"/>
        <w:ind w:firstLine="2552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U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sub>
          </m:sSub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H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/>
              </m:sSub>
            </m:den>
          </m:f>
        </m:oMath>
      </m:oMathPara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де t</w:t>
      </w:r>
      <w:r>
        <w:rPr>
          <w:sz w:val="28"/>
          <w:szCs w:val="28"/>
          <w:vertAlign w:val="subscript"/>
        </w:rPr>
        <w:t xml:space="preserve">инт  </w:t>
      </w:r>
      <w:r>
        <w:rPr>
          <w:sz w:val="28"/>
          <w:szCs w:val="28"/>
        </w:rPr>
        <w:t>- время интегрирования;</w:t>
      </w:r>
    </w:p>
    <w:p>
      <w:pPr>
        <w:pStyle w:val="Normal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>t=R*Сх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мкость заряжается по этому закону до тех пор, пока  выходное напряжение не станет равным входному, но с противоположным знаком. Это задано резисторами обратной связи, не показанными на эквивалентной схе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грешность из-за недозаряда конденсатора обусловлена конечным временем выборки t</w:t>
      </w:r>
      <w:r>
        <w:rPr>
          <w:sz w:val="28"/>
          <w:szCs w:val="28"/>
          <w:vertAlign w:val="subscript"/>
        </w:rPr>
        <w:t>инт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»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HT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»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24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погрешность мультипликативная случайн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4.2. Погрешность из-за разряда конденсат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грешность возникает из-за конечного времени обработки сигнала. Ключ разомкнут и С</w:t>
      </w:r>
      <w:r>
        <w:rPr>
          <w:sz w:val="28"/>
          <w:szCs w:val="28"/>
          <w:vertAlign w:val="subscript"/>
        </w:rPr>
        <w:t>хр</w:t>
      </w:r>
      <w:r>
        <w:rPr>
          <w:sz w:val="28"/>
          <w:szCs w:val="28"/>
        </w:rPr>
        <w:t xml:space="preserve"> разряжается на эквивалентное сопротивление R</w:t>
      </w:r>
      <w:r>
        <w:rPr>
          <w:sz w:val="28"/>
          <w:szCs w:val="28"/>
          <w:vertAlign w:val="subscript"/>
        </w:rPr>
        <w:t>экв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экв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sub>
            </m:sSub>
          </m:den>
        </m:f>
      </m:oMath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де R</w:t>
      </w:r>
      <w:r>
        <w:rPr>
          <w:sz w:val="28"/>
          <w:szCs w:val="28"/>
          <w:vertAlign w:val="subscript"/>
        </w:rPr>
        <w:t>sw</w:t>
      </w:r>
      <w:r>
        <w:rPr>
          <w:sz w:val="28"/>
          <w:szCs w:val="28"/>
        </w:rPr>
        <w:t xml:space="preserve"> -сопротивление закрытого ключа (порядка 50 Мом).</w:t>
      </w:r>
    </w:p>
    <w:p>
      <w:pPr>
        <w:pStyle w:val="Normal"/>
        <w:ind w:firstLine="1276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 -входное сопротивление ОУ (для КР140УД22 R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&gt;30Мом)</w:t>
      </w:r>
    </w:p>
    <w:p>
      <w:pPr>
        <w:pStyle w:val="Normal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экв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яд С</w:t>
      </w:r>
      <w:r>
        <w:rPr>
          <w:sz w:val="28"/>
          <w:szCs w:val="28"/>
          <w:vertAlign w:val="subscript"/>
        </w:rPr>
        <w:t>хр</w:t>
      </w:r>
      <w:r>
        <w:rPr>
          <w:sz w:val="28"/>
          <w:szCs w:val="28"/>
        </w:rPr>
        <w:t xml:space="preserve"> определяется формулой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</m:sup>
          </m:sSup>
        </m:oMath>
      </m:oMathPara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де t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- постоянная времени разрядной цеп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KB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P</m:t>
              </m:r>
            </m:sub>
          </m:sSub>
        </m:oMath>
      </m:oMathPara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грешность от разряда С</w:t>
      </w:r>
      <w:r>
        <w:rPr>
          <w:sz w:val="28"/>
          <w:szCs w:val="28"/>
          <w:vertAlign w:val="subscript"/>
        </w:rPr>
        <w:t>хр</w:t>
      </w:r>
      <w:r>
        <w:rPr>
          <w:sz w:val="28"/>
          <w:szCs w:val="28"/>
        </w:rPr>
        <w:t xml:space="preserve"> за время t</w:t>
      </w:r>
      <w:r>
        <w:rPr>
          <w:sz w:val="28"/>
          <w:szCs w:val="28"/>
          <w:vertAlign w:val="subscript"/>
        </w:rPr>
        <w:t>хр</w:t>
      </w:r>
      <w:r>
        <w:rPr>
          <w:sz w:val="28"/>
          <w:szCs w:val="28"/>
        </w:rPr>
        <w:t xml:space="preserve"> рав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</m:den>
                      </m:f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,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p>
                          </m:sSup>
                        </m:den>
                      </m:f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639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ешность мультипликативная систематическ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м методом расчитывается погрешность собственно самого УВХ с той лишь разностью, что время хранения составляет 40сек,  сопротивление ключевого транзистора выше и нет другого пути разряда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5.Погрешности АЦ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5.1.Погрешность от дискретности пре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ешность определяется ка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ешность по характеру аддитивная, случайная (равномерный закон распредел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5.2.Погрешность от нелинейности АЦ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по справочной литературе {   }. Не превы-шает 0,012%. По характеру мультипликативная, систематическ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5.3.Погрешность  источника опорного напряжения АЦ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грешность определяется отклонением U</w:t>
      </w:r>
      <w:r>
        <w:rPr>
          <w:sz w:val="28"/>
          <w:szCs w:val="28"/>
          <w:vertAlign w:val="subscript"/>
        </w:rPr>
        <w:t xml:space="preserve">ст </w:t>
      </w:r>
      <w:r>
        <w:rPr>
          <w:sz w:val="28"/>
          <w:szCs w:val="28"/>
        </w:rPr>
        <w:t>от номиналь-ного зачения и температурной нестабильностью стабилитр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брос U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может достигать 5%, но эта погрешность корректируется калибров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температурная погрешность рав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KU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де TKU - температурный коэффициент стабистора (для стабистора КС113А TKU= 5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>%)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rm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r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</m:d>
      </m:oMath>
      <w:r>
        <w:rPr>
          <w:sz w:val="28"/>
          <w:szCs w:val="28"/>
        </w:rPr>
        <w:t>=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rm</m:t>
            </m:r>
          </m:sub>
        </m:sSub>
      </m:oMath>
      <w:r>
        <w:rPr>
          <w:sz w:val="28"/>
          <w:szCs w:val="28"/>
        </w:rPr>
        <w:t>- минимальная, максимальная и нормальная рабочая температура окружающей среды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KU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ешность аддитивная, систематическ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6.Суммирование погреш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6.1.Суммирование мультипликативных погреш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добства суммирования сведем все мультипликативные погрешности в таблицу.</w:t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77"/>
        <w:gridCol w:w="1843"/>
        <w:gridCol w:w="1843"/>
      </w:tblGrid>
      <w:tr>
        <w:trPr/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.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,%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.от конечного усиления входного усилителя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1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.от сопротивления открытого ключа.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.от сопротивления закрытого ключа.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å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.от погрешности резисторов обратной связи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.от конечного петлевого усиления ОУ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 от недозаряда конденсатора ГЛИН.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4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 от разряда конденсатора ГЛИН.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4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 от разряда конденсатора УВХ.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9</m:t>
                </m:r>
              </m:oMath>
            </m:oMathPara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 от нелинейности АЦП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2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oMath>
            </m:oMathPara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 от нестабильности ИОН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ч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уммирования случайных составляющих мульти-пликативной погрешности определим их СКО с учетом закона распределения (предполагается нормальный закон распределения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суммарного значения СКО мультипликативной погрешности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å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</m:oMath>
      </m:oMathPara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истематическая составляющая мультипликативной погрешности определяется как алгебраическая сумма всех систематических погрешностей. Погрешн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ввиду их несущественности, не учитыв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YS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Y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у верхней границы суммарной мультипликативной погрешности дадим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6.1.Суммирование аддитивных погрешностей.</w:t>
      </w:r>
    </w:p>
    <w:p>
      <w:pPr>
        <w:pStyle w:val="Normal"/>
        <w:ind w:firstLine="709"/>
        <w:jc w:val="both"/>
        <w:rPr/>
      </w:pPr>
      <w:r>
        <w:rPr/>
        <w:t>Для удобства суммирования сведем все аддитивные погреш-ности в таблицу.</w:t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394"/>
        <w:gridCol w:w="1915"/>
        <w:gridCol w:w="1840"/>
      </w:tblGrid>
      <w:tr>
        <w:trPr/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,%</w:t>
            </w:r>
          </w:p>
        </w:tc>
        <w:tc>
          <w:tcPr>
            <w:tcW w:w="18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/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 от напряжения смещения входного усилителя.</w:t>
            </w:r>
          </w:p>
        </w:tc>
        <w:tc>
          <w:tcPr>
            <w:tcW w:w="19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</w:t>
            </w:r>
          </w:p>
        </w:tc>
        <w:tc>
          <w:tcPr>
            <w:tcW w:w="18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 от температурного дрейфа напряжения смещения</w:t>
            </w:r>
          </w:p>
        </w:tc>
        <w:tc>
          <w:tcPr>
            <w:tcW w:w="19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6</w:t>
            </w:r>
          </w:p>
        </w:tc>
        <w:tc>
          <w:tcPr>
            <w:tcW w:w="18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 от остаточного напряжения на ключах</w:t>
            </w:r>
          </w:p>
        </w:tc>
        <w:tc>
          <w:tcPr>
            <w:tcW w:w="19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8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ч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р от напряжения смещения дифф. усилителей </w:t>
            </w:r>
          </w:p>
        </w:tc>
        <w:tc>
          <w:tcPr>
            <w:tcW w:w="19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/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 от температурного дрейфа напряжения смещения дифф. усилителей.</w:t>
            </w:r>
          </w:p>
        </w:tc>
        <w:tc>
          <w:tcPr>
            <w:tcW w:w="19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</w:t>
            </w:r>
          </w:p>
        </w:tc>
        <w:tc>
          <w:tcPr>
            <w:tcW w:w="18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/>
              <w:t>6</w:t>
            </w:r>
          </w:p>
        </w:tc>
        <w:tc>
          <w:tcPr>
            <w:tcW w:w="43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решность устройства сравнения</w:t>
            </w:r>
          </w:p>
        </w:tc>
        <w:tc>
          <w:tcPr>
            <w:tcW w:w="19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/>
              <w:t>7</w:t>
            </w:r>
          </w:p>
        </w:tc>
        <w:tc>
          <w:tcPr>
            <w:tcW w:w="43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 от дискретизации АЦП</w:t>
            </w:r>
          </w:p>
        </w:tc>
        <w:tc>
          <w:tcPr>
            <w:tcW w:w="19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/>
              <w:t>8</w:t>
            </w:r>
          </w:p>
        </w:tc>
        <w:tc>
          <w:tcPr>
            <w:tcW w:w="439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ешность ИОН.</w:t>
            </w:r>
          </w:p>
        </w:tc>
        <w:tc>
          <w:tcPr>
            <w:tcW w:w="19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</w:t>
            </w:r>
          </w:p>
        </w:tc>
        <w:tc>
          <w:tcPr>
            <w:tcW w:w="18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ч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/>
              <w:t>9</w:t>
            </w:r>
          </w:p>
        </w:tc>
        <w:tc>
          <w:tcPr>
            <w:tcW w:w="439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ешность дискретизации резуль-тата измерения индикатором.</w:t>
            </w:r>
          </w:p>
        </w:tc>
        <w:tc>
          <w:tcPr>
            <w:tcW w:w="191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840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ч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ая суммарная погрешность рав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ys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y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погрешность не превышает заданную в Т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4.Погрешность от нелинейности дифференциального усил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ешность возникает от отличия значения коэффициента усиления в зависимости от значения опорного напряжения. Для операционного усилителя КР140УД1101 значение этой пог-решности в диапазоне в котором ИС работает равна 0,02% {10}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6.Суммирование погреш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6.1.Суммирование мультипликативных погреш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добства суммирования сведем все мультипликативные погрешности в таблицу.</w:t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77"/>
        <w:gridCol w:w="1843"/>
        <w:gridCol w:w="1843"/>
      </w:tblGrid>
      <w:tr>
        <w:trPr/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.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,%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.от конечного усиления входного усилителя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1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.от сопротивления открытого ключа.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.от сопротивления закрытого ключа.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å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.от погрешности резисторов обратной связи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.от нелинейности ОУ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.от конечного петлевого усиления ОУ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 от недозаряда конденсатора ГЛИН.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4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 от разряда конденсатора ГЛИН.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4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77"/>
        <w:gridCol w:w="1843"/>
        <w:gridCol w:w="1843"/>
      </w:tblGrid>
      <w:tr>
        <w:trPr/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.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,%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9</m:t>
                </m:r>
              </m:oMath>
            </m:oMathPara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 от разряда конденсатора УВХ.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oMath>
            </m:oMathPara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 от нелинейности АЦП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2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</w:tcBorders>
          </w:tcPr>
          <w:p>
            <w:pPr>
              <w:pStyle w:val="Normal"/>
              <w:ind w:hanging="142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oMath>
            </m:oMathPara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 от нестабильности ИОН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ч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надо заметить, что погрешности входного усилителя и первого коммутатора не влияют на результат измерения так как система АРУ компенсирует их. Таким образом эти погрешности не учитыв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уммирования случайных составляющих мульти-пликативной погрешности определим их СКО с учетом закона распределения (предполагается нормальный закон распределения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суммарного значения СКО мультипликативной погрешности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å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лучайной мультипликативной погрешности можно также отнести методическую погрешность, которая возникает ввиду конечного числа выборок. Длительность измерительного цикла прибора - 40 секунд. Частота появления выделенной строки - 25 Гц. Следовательно количество выборок 1000. Принимаем, что шум распределен по нормальному закону, пик-фактор шума 3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/>
        <w:t>,</w:t>
      </w:r>
    </w:p>
    <w:p>
      <w:pPr>
        <w:pStyle w:val="Normal"/>
        <w:ind w:firstLine="709"/>
        <w:jc w:val="both"/>
        <w:rPr/>
      </w:pPr>
      <w:r>
        <w:rPr/>
        <w:t>где n количество выборок.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T</m:t>
            </m:r>
          </m:sub>
        </m:sSub>
      </m:oMath>
      <w:r>
        <w:rPr/>
        <w:t>=0,005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величина принебрижимо мала и не учитыв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истематическая составляющая мультипликативной погрешности определяется как алгебраическая сумма всех систематических погрешностей. Погрешн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ввиду их 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ущественности, не учитыв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YS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Y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у верхней границы суммарной мультипликативной погрешности дадим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6.1.Суммирование аддитивных погрешностей.</w:t>
      </w:r>
    </w:p>
    <w:p>
      <w:pPr>
        <w:pStyle w:val="Normal"/>
        <w:ind w:firstLine="709"/>
        <w:jc w:val="both"/>
        <w:rPr/>
      </w:pPr>
      <w:r>
        <w:rPr/>
        <w:t>Для удобства суммирования сведем все аддитивные погрешности в таблицу.</w:t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394"/>
        <w:gridCol w:w="1915"/>
        <w:gridCol w:w="1840"/>
      </w:tblGrid>
      <w:tr>
        <w:trPr/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,%</w:t>
            </w:r>
          </w:p>
        </w:tc>
        <w:tc>
          <w:tcPr>
            <w:tcW w:w="18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/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 от напряжения смещения входного усилителя.</w:t>
            </w:r>
          </w:p>
        </w:tc>
        <w:tc>
          <w:tcPr>
            <w:tcW w:w="19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</w:t>
            </w:r>
          </w:p>
        </w:tc>
        <w:tc>
          <w:tcPr>
            <w:tcW w:w="18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 от температурного дрейфа напряжения смещения</w:t>
            </w:r>
          </w:p>
        </w:tc>
        <w:tc>
          <w:tcPr>
            <w:tcW w:w="19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6</w:t>
            </w:r>
          </w:p>
        </w:tc>
        <w:tc>
          <w:tcPr>
            <w:tcW w:w="18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 от остаточного напряжения на ключах</w:t>
            </w:r>
          </w:p>
        </w:tc>
        <w:tc>
          <w:tcPr>
            <w:tcW w:w="19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8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ч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р от напряжения смещения дифф. усилителей </w:t>
            </w:r>
          </w:p>
        </w:tc>
        <w:tc>
          <w:tcPr>
            <w:tcW w:w="19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/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 от температурного дрейфа напряжения смещения дифф. усилителей.</w:t>
            </w:r>
          </w:p>
        </w:tc>
        <w:tc>
          <w:tcPr>
            <w:tcW w:w="19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</w:t>
            </w:r>
          </w:p>
        </w:tc>
        <w:tc>
          <w:tcPr>
            <w:tcW w:w="18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/>
              <w:t>6</w:t>
            </w:r>
          </w:p>
        </w:tc>
        <w:tc>
          <w:tcPr>
            <w:tcW w:w="43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решность устройства сравнения</w:t>
            </w:r>
          </w:p>
        </w:tc>
        <w:tc>
          <w:tcPr>
            <w:tcW w:w="19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/>
              <w:t>7</w:t>
            </w:r>
          </w:p>
        </w:tc>
        <w:tc>
          <w:tcPr>
            <w:tcW w:w="43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 от дискретизации АЦП</w:t>
            </w:r>
          </w:p>
        </w:tc>
        <w:tc>
          <w:tcPr>
            <w:tcW w:w="19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/>
              <w:t>8</w:t>
            </w:r>
          </w:p>
        </w:tc>
        <w:tc>
          <w:tcPr>
            <w:tcW w:w="439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ешность ИОН.</w:t>
            </w:r>
          </w:p>
        </w:tc>
        <w:tc>
          <w:tcPr>
            <w:tcW w:w="19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</w:t>
            </w:r>
          </w:p>
        </w:tc>
        <w:tc>
          <w:tcPr>
            <w:tcW w:w="18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ч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/>
              <w:t>9</w:t>
            </w:r>
          </w:p>
        </w:tc>
        <w:tc>
          <w:tcPr>
            <w:tcW w:w="439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ешность дискретизации резуль-тата измерения индикатором.</w:t>
            </w:r>
          </w:p>
        </w:tc>
        <w:tc>
          <w:tcPr>
            <w:tcW w:w="191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840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ч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не учитывается погрешность входного усилителя и коммутат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ая суммарная погрешность рав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ys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y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погрешность не превышает заданную в Т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0.Метрологическое  обеспе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модуле измерения ОСШ предусмотрена градуировка и оперативная колибровка. Градуировка проводится на заводе - изготовителе после настройки модуля, и целью ее является учет</w:t>
      </w:r>
    </w:p>
    <w:sectPr>
      <w:type w:val="nextPage"/>
      <w:pgSz w:w="11906" w:h="16838"/>
      <w:pgMar w:left="1985" w:right="1134" w:gutter="0" w:header="0" w:top="1418" w:footer="0" w:bottom="25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4T20:36:00Z</dcterms:created>
  <dc:creator>�������� ������ ��������</dc:creator>
  <dc:description/>
  <dc:language>en-US</dc:language>
  <cp:lastModifiedBy>�������� ������ ��������</cp:lastModifiedBy>
  <cp:lastPrinted>1996-06-05T14:04:00Z</cp:lastPrinted>
  <dcterms:modified xsi:type="dcterms:W3CDTF">1996-06-06T00:14:00Z</dcterms:modified>
  <cp:revision>4</cp:revision>
  <dc:subject/>
  <dc:title>9. ������ ����������� ����� �������� ���.</dc:title>
</cp:coreProperties>
</file>