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310827169"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541784986"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397351514"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208263012"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424505301"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