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564878359"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2051417270"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446371864"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1404057145"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523775511"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2077065637"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2099887108"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1703750953"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82693521"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1212161760"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980738331"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815786306"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1435077077"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1337832247"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1915202212"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957186625"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885848121"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63446974"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524069409"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549878872"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1060053184"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1293418610"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642137139"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1527837622"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85207078"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396956497"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421505946"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1620029894"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1415985522"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161338745"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1554066999"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521189632"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