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51"/>
        <w:jc w:val="both"/>
        <w:rPr/>
      </w:pPr>
      <w:r>
        <w:rPr/>
        <w:t>При изменении уровня мощности СВЧ-излучения, воздействующего на полупроводниковые элементы с отрицательным сопротивлением, наблюдается изменение режима их работы по постоянному току, что можно понимать как проявление эффекта детектирования. В случае, если прибор с отрицательным сопротивлением является активным элементом СВЧ-генератора наблюдается эффект автодинного детектирования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Важной областью применения автодинов является контроль параметров материалов, используемых в радиотехнике и микроэлектронике. Применение эффекта автодинного детектирования в полупроводниковых СВЧ-генераторах для контроля параметров материалов и структур основано на установлении зависимости величины продетектированного СВЧ-сигнала от параметров контролируемых величин: толщины, диэлектрической проницаемости, проводимост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Однако, прежде чем создавать конкретный прибор на основе данного эффекта, необходимо промоделировать его работу. Для этого необходимо рассмотреть принципы действия таких устройств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Одним из методов, позволяющих провести расчёт величины эффекта автодинного детектирования при реальных параметрах активного элемента и нагрузки, определить области значений контролируемых параметров материалов, в которых чувствительность автодина к их изменению максимальна, наметить пути оптимизации конструкции генератора, является метод, основанный на рассмотрении эквивалентной схемы СВЧ-генератора, в которой комплексная проводимость нагрузки определяется параметрами исследуемого материала и характеристиками электродинамической систем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  <w:u w:val="single"/>
        </w:rPr>
        <w:t>Целью дипломной работы</w:t>
      </w:r>
      <w:r>
        <w:rPr>
          <w:u w:val="single"/>
        </w:rPr>
        <w:t xml:space="preserve"> являлось исследование эффекта автодинного детектирования в многоконтурных СВЧ-генераторах на диоде Ганна для создания измерителей параметров материалов, вибрации и выявления особенностей их работы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 xml:space="preserve">В данной работе проводилось математическое моделирование процессов, происходящих в многоконтурном автодине на диоде Ганна. Для этого была составлена эквивалентная схема автодина, которая приведена на Плакате 1 (сверху), элементы которой моделируют полупроводниковую структуру диода Ганна в виде параллельно соединённых ёмкости </w:t>
      </w:r>
      <w:r>
        <w:rPr>
          <w:i/>
          <w:iCs/>
        </w:rPr>
        <w:t>С</w:t>
      </w:r>
      <w:r>
        <w:rPr>
          <w:i/>
          <w:iCs/>
          <w:sz w:val="28"/>
          <w:szCs w:val="28"/>
          <w:vertAlign w:val="subscript"/>
        </w:rPr>
        <w:t>3</w:t>
      </w:r>
      <w:r>
        <w:rPr/>
        <w:t xml:space="preserve"> и активного нелинейного сопротивления, определяемого по ВАХ диода </w:t>
      </w:r>
      <w:r>
        <w:rPr>
          <w:i/>
          <w:iCs/>
        </w:rPr>
        <w:t>I(U),</w:t>
      </w:r>
      <w:r>
        <w:rPr/>
        <w:t xml:space="preserve"> элементы корпуса диода </w:t>
      </w:r>
      <w:r>
        <w:rPr>
          <w:i/>
          <w:iCs/>
        </w:rPr>
        <w:t>L</w:t>
      </w:r>
      <w:r>
        <w:rPr>
          <w:i/>
          <w:iCs/>
          <w:sz w:val="28"/>
          <w:szCs w:val="28"/>
          <w:vertAlign w:val="subscript"/>
        </w:rPr>
        <w:t xml:space="preserve">3 </w:t>
      </w:r>
      <w:r>
        <w:rPr>
          <w:i/>
          <w:iCs/>
          <w:sz w:val="28"/>
          <w:szCs w:val="28"/>
        </w:rPr>
        <w:t>,</w:t>
      </w:r>
      <w:r>
        <w:rPr>
          <w:i/>
          <w:iCs/>
        </w:rPr>
        <w:t xml:space="preserve"> C</w:t>
      </w:r>
      <w:r>
        <w:rPr>
          <w:i/>
          <w:iCs/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,</w:t>
      </w:r>
      <w:r>
        <w:rPr/>
        <w:t xml:space="preserve"> СВЧ-резонатор в виде последовательного </w:t>
      </w:r>
      <w:r>
        <w:rPr>
          <w:i/>
          <w:iCs/>
        </w:rPr>
        <w:t>C</w:t>
      </w:r>
      <w:r>
        <w:rPr>
          <w:i/>
          <w:iCs/>
          <w:sz w:val="28"/>
          <w:szCs w:val="28"/>
          <w:vertAlign w:val="subscript"/>
        </w:rPr>
        <w:t xml:space="preserve">2 </w:t>
      </w:r>
      <w:r>
        <w:rPr>
          <w:i/>
          <w:iCs/>
          <w:sz w:val="28"/>
          <w:szCs w:val="28"/>
        </w:rPr>
        <w:t>,</w:t>
      </w:r>
      <w:r>
        <w:rPr>
          <w:i/>
          <w:iCs/>
        </w:rPr>
        <w:t xml:space="preserve"> L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/>
        <w:t>и параллельного</w:t>
      </w:r>
      <w:r>
        <w:rPr>
          <w:i/>
          <w:iCs/>
        </w:rPr>
        <w:t xml:space="preserve"> L</w:t>
      </w:r>
      <w:r>
        <w:rPr>
          <w:i/>
          <w:iCs/>
          <w:sz w:val="28"/>
          <w:szCs w:val="28"/>
          <w:vertAlign w:val="subscript"/>
        </w:rPr>
        <w:t xml:space="preserve">1 </w:t>
      </w:r>
      <w:r>
        <w:rPr>
          <w:i/>
          <w:iCs/>
          <w:sz w:val="28"/>
          <w:szCs w:val="28"/>
        </w:rPr>
        <w:t>,</w:t>
      </w:r>
      <w:r>
        <w:rPr>
          <w:i/>
          <w:iCs/>
        </w:rPr>
        <w:t xml:space="preserve"> Y</w:t>
      </w:r>
      <w:r>
        <w:rPr>
          <w:i/>
          <w:iCs/>
          <w:sz w:val="28"/>
          <w:szCs w:val="28"/>
          <w:vertAlign w:val="subscript"/>
        </w:rPr>
        <w:t xml:space="preserve">1 </w:t>
      </w:r>
      <w:r>
        <w:rPr>
          <w:i/>
          <w:iCs/>
          <w:sz w:val="28"/>
          <w:szCs w:val="28"/>
        </w:rPr>
        <w:t>,</w:t>
      </w:r>
      <w:r>
        <w:rPr>
          <w:i/>
          <w:iCs/>
        </w:rPr>
        <w:t xml:space="preserve"> C</w:t>
      </w:r>
      <w:r>
        <w:rPr>
          <w:i/>
          <w:iCs/>
          <w:sz w:val="28"/>
          <w:szCs w:val="28"/>
          <w:vertAlign w:val="subscript"/>
        </w:rPr>
        <w:t>1</w:t>
      </w:r>
      <w:r>
        <w:rPr/>
        <w:t xml:space="preserve"> контуров, низкочастотную часть схемы, состоящую из последовательного  </w:t>
      </w:r>
      <w:r>
        <w:rPr>
          <w:i/>
          <w:iCs/>
        </w:rPr>
        <w:t>L</w:t>
      </w:r>
      <w:r>
        <w:rPr>
          <w:i/>
          <w:iCs/>
          <w:sz w:val="28"/>
          <w:szCs w:val="28"/>
          <w:vertAlign w:val="subscript"/>
        </w:rPr>
        <w:t xml:space="preserve">7 </w:t>
      </w:r>
      <w:r>
        <w:rPr>
          <w:i/>
          <w:iCs/>
          <w:sz w:val="28"/>
          <w:szCs w:val="28"/>
        </w:rPr>
        <w:t>,</w:t>
      </w:r>
      <w:r>
        <w:rPr>
          <w:i/>
          <w:iCs/>
        </w:rPr>
        <w:t xml:space="preserve"> C</w:t>
      </w:r>
      <w:r>
        <w:rPr>
          <w:i/>
          <w:iCs/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</w:t>
      </w:r>
      <w:r>
        <w:rPr/>
        <w:t xml:space="preserve"> и параллельного </w:t>
      </w:r>
      <w:r>
        <w:rPr>
          <w:i/>
          <w:iCs/>
        </w:rPr>
        <w:t>C</w:t>
      </w:r>
      <w:r>
        <w:rPr>
          <w:i/>
          <w:iCs/>
          <w:sz w:val="28"/>
          <w:szCs w:val="28"/>
          <w:vertAlign w:val="subscript"/>
        </w:rPr>
        <w:t xml:space="preserve">7 </w:t>
      </w:r>
      <w:r>
        <w:rPr>
          <w:i/>
          <w:iCs/>
          <w:sz w:val="28"/>
          <w:szCs w:val="28"/>
        </w:rPr>
        <w:t>,</w:t>
      </w:r>
      <w:r>
        <w:rPr>
          <w:i/>
          <w:iCs/>
        </w:rPr>
        <w:t xml:space="preserve"> R</w:t>
      </w:r>
      <w:r>
        <w:rPr>
          <w:i/>
          <w:iCs/>
          <w:sz w:val="28"/>
          <w:szCs w:val="28"/>
          <w:vertAlign w:val="subscript"/>
        </w:rPr>
        <w:t xml:space="preserve">5 </w:t>
      </w:r>
      <w:r>
        <w:rPr>
          <w:i/>
          <w:iCs/>
          <w:sz w:val="28"/>
          <w:szCs w:val="28"/>
        </w:rPr>
        <w:t>,</w:t>
      </w:r>
      <w:r>
        <w:rPr>
          <w:i/>
          <w:iCs/>
        </w:rPr>
        <w:t xml:space="preserve"> L</w:t>
      </w:r>
      <w:r>
        <w:rPr>
          <w:i/>
          <w:iCs/>
          <w:sz w:val="28"/>
          <w:szCs w:val="28"/>
          <w:vertAlign w:val="subscript"/>
        </w:rPr>
        <w:t>6</w:t>
      </w:r>
      <w:r>
        <w:rPr/>
        <w:t xml:space="preserve"> контуров, дросселя </w:t>
      </w:r>
      <w:r>
        <w:rPr>
          <w:i/>
          <w:iCs/>
        </w:rPr>
        <w:t>L</w:t>
      </w:r>
      <w:r>
        <w:rPr>
          <w:i/>
          <w:iCs/>
          <w:sz w:val="28"/>
          <w:szCs w:val="28"/>
          <w:vertAlign w:val="subscript"/>
        </w:rPr>
        <w:t>5</w:t>
      </w:r>
      <w:r>
        <w:rPr/>
        <w:t xml:space="preserve"> в цепи питания, шунтирующей ёмкости </w:t>
      </w:r>
      <w:r>
        <w:rPr>
          <w:i/>
          <w:iCs/>
        </w:rPr>
        <w:t>С</w:t>
      </w:r>
      <w:r>
        <w:rPr>
          <w:i/>
          <w:iCs/>
          <w:sz w:val="28"/>
          <w:szCs w:val="28"/>
          <w:vertAlign w:val="subscript"/>
        </w:rPr>
        <w:t>5</w:t>
      </w:r>
      <w:r>
        <w:rPr/>
        <w:t xml:space="preserve"> и индуктивности связи </w:t>
      </w:r>
      <w:r>
        <w:rPr>
          <w:i/>
          <w:iCs/>
        </w:rPr>
        <w:t>L</w:t>
      </w:r>
      <w:r>
        <w:rPr>
          <w:i/>
          <w:iCs/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</w:t>
      </w:r>
      <w:r>
        <w:rPr/>
        <w:t>диода с НЧ-схемой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Эквивалентная схема описывается системой из четырнадцати дифференциальных уравнений, составленных на основе законов Кирхгофа (Плакат 1 снизу)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Эта система нелинейна и решалась численно методом Рунге-Кутта. При расчёте использовалась типичная ВАХ диода Ганна с гистерезисом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/>
        <w:t>При решении системы учитывалась частотная зависимость СВЧ- нагрузки. По результатам решения системы вычислялись мощности сигналов и величины продетектированных сигналов в СВЧ- и НЧ-цепях на основе выражений, приведенных на Плакате 2 (сверху)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При расчёте величины продетектированного сигнала учитывались  гармонические составляющие СВЧ-сигнала, с частотами равными f</w:t>
      </w:r>
      <w:r>
        <w:rPr>
          <w:vertAlign w:val="subscript"/>
        </w:rPr>
        <w:t>0</w:t>
      </w:r>
      <w:r>
        <w:rPr/>
        <w:t>, 2f</w:t>
      </w:r>
      <w:r>
        <w:rPr>
          <w:vertAlign w:val="subscript"/>
        </w:rPr>
        <w:t>0</w:t>
      </w:r>
      <w:r>
        <w:rPr/>
        <w:t xml:space="preserve"> и 3f</w:t>
      </w:r>
      <w:r>
        <w:rPr>
          <w:vertAlign w:val="subscript"/>
        </w:rPr>
        <w:t>0</w:t>
      </w:r>
      <w:r>
        <w:rPr/>
        <w:t>. Мощность остальных гармоник составляла менее 1% мощности выходного сигнала СВЧ-генератора. Здесь f</w:t>
      </w:r>
      <w:r>
        <w:rPr>
          <w:vertAlign w:val="subscript"/>
        </w:rPr>
        <w:t>0</w:t>
      </w:r>
      <w:r>
        <w:rPr/>
        <w:t xml:space="preserve">-частота основной гармоники выходного сигнала. Результаты теоретического расчёта величин продетектированных сигналов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U</w:t>
      </w:r>
      <w:r>
        <w:rPr>
          <w:i/>
          <w:iCs/>
          <w:sz w:val="28"/>
          <w:szCs w:val="28"/>
          <w:vertAlign w:val="subscript"/>
        </w:rPr>
        <w:t>fg</w:t>
      </w:r>
      <w:r>
        <w:rPr/>
        <w:t xml:space="preserve"> и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U</w:t>
      </w:r>
      <w:r>
        <w:rPr>
          <w:i/>
          <w:iCs/>
          <w:sz w:val="28"/>
          <w:szCs w:val="28"/>
          <w:vertAlign w:val="subscript"/>
        </w:rPr>
        <w:t>kg</w:t>
      </w:r>
      <w:r>
        <w:rPr/>
        <w:t xml:space="preserve"> в СВЧ- и НЧ- цепях соответственно представлены на Плакате 2 (снизу)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 xml:space="preserve">Теоретический расчёт показал, что изменение положения короткозамыкающего поршня в СВЧ-тракте наряду с изменением мощности СВЧ-колебаний приводит к изменению амплитуды колебаний в низкочастотном контуре, что позволяет регистрировать наряду с сигналом автодетектирования в цепи питания по постоянному току сигнал внешнего детектирования как на  частотах СВЧ-диапазона, так и в низкочастотном диапазоне. Выяснено, что наблюдавшиеся экспериментально локальные максимумы и минимумы на представленных зависимостях обусловлены наличием в спектре выходного сигнала СВЧ-генератора на диоде Ганна высших гармоник.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Математическое моделирование процессов в генераторе на диоде Ганна позволило установить, что наблюдавшееся экспериментально существование областей значений входных сопротивлений СВЧ-нагрузки,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/>
        <w:t xml:space="preserve">в которых их </w:t>
      </w:r>
      <w:r>
        <w:rPr>
          <w:u w:val="single"/>
        </w:rPr>
        <w:t>изменение вызывает изменение</w:t>
      </w:r>
      <w:r>
        <w:rPr/>
        <w:t xml:space="preserve"> продетектированных в СВЧ- и НЧ-цепях сигналов </w:t>
      </w:r>
      <w:r>
        <w:rPr>
          <w:u w:val="single"/>
        </w:rPr>
        <w:t>одинакового знака</w:t>
      </w:r>
      <w:r>
        <w:rPr/>
        <w:t xml:space="preserve">, и областей, в которых изменения продетектированных сигналов имеют </w:t>
      </w:r>
      <w:r>
        <w:rPr>
          <w:u w:val="single"/>
        </w:rPr>
        <w:t>противоположные знаки</w:t>
      </w:r>
      <w:r>
        <w:rPr/>
        <w:t>, обусловлено наличием значительной реактивной составляющей СВЧ-тока в полупроводниковой структуре диода Ганна. В то же время отметим, что изменение реактивных элементов НЧ-контура более, чем на два порядка приводит лишь к незначительному (не более 5%) смещению границ этих областей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 xml:space="preserve">Было проведено экспериментальное исследование зависимости величины продетектированного сигнала в автодинном генераторе на диоде Ганна, работающем в различных частотных диапазонах от положения СВЧ короткозамыкающего поршня. Использовался генератор волноводной конструкции с диодом, помещённым в разрыв металлического стержневого держателя. К цепи питания диода Ганна через разделительный конденсатор параллельно диоду был подключен низкочастотный контур. Частота СВЧ-колебаний составляла </w:t>
      </w:r>
      <w:r>
        <w:rPr>
          <w:rFonts w:eastAsia="Symbol" w:cs="Symbol" w:ascii="Symbol" w:hAnsi="Symbol"/>
        </w:rPr>
        <w:t></w:t>
      </w:r>
      <w:r>
        <w:rPr/>
        <w:t xml:space="preserve">10 ГГц, частота низкочастотных колебаний </w:t>
      </w:r>
      <w:r>
        <w:rPr>
          <w:rFonts w:eastAsia="Symbol" w:cs="Symbol" w:ascii="Symbol" w:hAnsi="Symbol"/>
        </w:rPr>
        <w:t></w:t>
      </w:r>
      <w:r>
        <w:rPr/>
        <w:t>10 МГц. Для детектирования низкочастотных колебаний использовался детекторный диод типа. Для контроля СВЧ-колебаний использовался измеритель мощности. Кроме того, в ходе экспериментальных исследований регистрировался постоянный ток, протекающий через диод Ганна, по падению напряжения на резисторе с сопротивлением порядка 1 Ом, включённом в цепь питания диода Ганна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Схема экспериментальной установки приведена на Плакате 3 (сверху). Она включает в себя источник питания СВЧ-выключателя 1 для раздельного воздействия сигналами СВЧ и НЧ, источник питания диода Ганна 2, схему обработки информации и индикации 3, детекторный диод 4, разделительный конденсатор 5, СВЧ-выключатель 6, диод Ганна 7, конденсатор низкочастотного колебательного контура 8 и катушку индуктивности 9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 xml:space="preserve">В результате экспериментальных исследований было обнаружено, что в режиме многочастотной генерации изменение нагрузки в СВЧ-цепи (т.е. изменение положения короткозамыкающего поршня) приводит к изменению сигнала, продетектированному в НЧ-цепи, а изменение нагрузки в НЧ-цепи (т.е. изменение индуктивности или ёмкости) приводит к изменению сигнала в СВЧ-цепи. При этом изменения  продетектированных в этих цепях сигналов могут быть как одинакового, так и противоположного знаков. Как следует из результатов, приведённых на Плакате 3 (снизу), зависимости величины продетектированных  в НЧ и СВЧ-цепях сигналов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U</w:t>
      </w:r>
      <w:r>
        <w:rPr>
          <w:i/>
          <w:iCs/>
          <w:sz w:val="28"/>
          <w:szCs w:val="28"/>
          <w:vertAlign w:val="subscript"/>
        </w:rPr>
        <w:t>нч</w:t>
      </w:r>
      <w:r>
        <w:rPr>
          <w:rFonts w:eastAsia="Symbol" w:cs="Symbol" w:ascii="Symbol" w:hAnsi="Symbol"/>
        </w:rPr>
        <w:t></w:t>
      </w:r>
      <w:r>
        <w:rPr/>
        <w:t xml:space="preserve">и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I</w:t>
      </w:r>
      <w:r>
        <w:rPr>
          <w:i/>
          <w:iCs/>
          <w:sz w:val="28"/>
          <w:szCs w:val="28"/>
          <w:vertAlign w:val="subscript"/>
        </w:rPr>
        <w:t>свч</w:t>
      </w:r>
      <w:r>
        <w:rPr/>
        <w:t xml:space="preserve"> от перемещения короткозамыкающего поршня периодичны и имеют локальные максимумы и минимумы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При выполнении дипломной работы были получены следующие результаты: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1. Проведен анализ современного состояния проблемы измерения параметров  материалов и структур с помощью эффекта автодинного детектирования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2. Построена теоретическая модель многоконтурного автодинного генератора на диоде Ганна, разработана и описана эквивалентная схем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3. На основе построенной модели составлена программа для расчета параметров многоконтурного генератора на диоде Ганна.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 xml:space="preserve">4. Проведено  компьютерное   моделирование   работы многоконтурного автодина на диоде Ганна.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5. Теоретически и экспериментально исследованы особенности проявления эффекта автодинного детектирования в многоконтурном генераторе на диоде Ганна с низкочастотным колебательным контуром в цепи питания. Обнаружено, что изменение нагрузки в СВЧ- и НЧ-цепях могут вызывать изменение продетектированных в этих цепях сигналов как одинакового, так и противоположного знаков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Установлено, что наблюдавшиеся экспериментально локальные максимумы и минимумы на зависимостях продетектированного сигнала от изменения нагрузки в СВЧ-цепи обусловлены наличием в спектре выходного сигнала СВЧ-генератора на диоде Ганна высших гармоник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ica" w:hAnsi="Baltica" w:eastAsia="Baltica" w:cs="Baltica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BSC1">
    <w:name w:val="BSC 1"/>
    <w:basedOn w:val="Style15"/>
    <w:qFormat/>
    <w:pPr>
      <w:spacing w:lineRule="auto" w:line="360"/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WORD\TEMPLATE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8T18:22:00Z</dcterms:created>
  <dc:creator>Andrey Babayan</dc:creator>
  <dc:description/>
  <dc:language>en-US</dc:language>
  <cp:lastModifiedBy>Andrey Babayan</cp:lastModifiedBy>
  <dcterms:modified xsi:type="dcterms:W3CDTF">1996-06-03T17:33:00Z</dcterms:modified>
  <cp:revision>6</cp:revision>
  <dc:subject/>
  <dc:title>����������. </dc:title>
</cp:coreProperties>
</file>