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473935636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436376775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734766093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750046456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628761916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354641992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513659328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909728895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