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60047116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46495384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1343128066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64062098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56455359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381597468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1932075786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