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осковский институт радиотехники, электроники и автоматик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афедра философи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Выписки по философии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 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right"/>
        <w:rPr>
          <w:b/>
          <w:b/>
          <w:bCs/>
          <w:sz w:val="72"/>
          <w:szCs w:val="72"/>
        </w:rPr>
      </w:pPr>
      <w:r>
        <w:rPr>
          <w:b/>
          <w:bCs/>
          <w:sz w:val="44"/>
          <w:szCs w:val="44"/>
        </w:rPr>
        <w:t>Студент : Частухин Виталий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сква 199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редневековая философи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Аврелий Августин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object w:dxaOrig="2759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95pt;height:49.95pt" filled="f" o:ole="">
            <v:imagedata r:id="rId3" o:title=""/>
          </v:shape>
          <o:OLEObject Type="Embed" ProgID="" ShapeID="ole_rId2" DrawAspect="Content" ObjectID="_175920776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Какой же пользы ради, Господи, кому ежедневно исповедуется совесть моя, в надежде больше на милосердие твое, чем на свою невинность... они хотят услышать мою исповедь, о внутреннем, недоступным ни глазу их, ни уху, ни уму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Лучшее, конечно то, что внутри у меня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И славословить тебя человек, частица созданий твоих, который носит повсюду смертность свою, носит повсюду с собой свидетельство греха своего... И все-таки славословить Тебя хочет человек, частица созданий Твоих. Ты услаждаешь нас этим славословием, ибо Ты создал нас для Себя, и не знает покоя сердце наше, пока не успокоится в Тебе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Я рассмотрел все, стоящее ниже тебя, и увидел, что о нем нельзя сказать ни того, что оно существует, потому что все от Тебя, и его нет, потому что это не то, что Ты. Истинно существует только то, что пребывает неизменным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Я спрашивал себя, что же такое греховность, и не нашел субстанцию: это извращенная воля, от высшей субстанции, от Тебя, Бога, обратившаяся к низшему, отбросившая прочь “внутреннее свое” и крепнущая во внешнем мире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... Воля, свободная в своем решении,  является причиной того, что мы тратим зло и терпим справедливый суд..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... Разве не обветшали разумом те, кто спрашивает нас: “ Что делал бог до того, как создал небо и землю? Если Он ничем не был занят... почему на все время и впредь не остался Он в состоянии покоя, в каком все пребывал и раньше? Если же у Бога возникает новое деятельное желание создать существо, которое никогда раньше Им создано не было, то что же это за вечность, в которой рождается желание, раньше не бывшее? Воля ведь присуща Богу до начала творения : ничто не могло быть сотворено, если бы воля Творца не существовала раньше сотворенного. Воля принадлежит к самой субстанции Его. И если в Божественной субстанции родилось то, чего в ней не было раньше, то субстанция эта по справедливости не может быть названа вечной; если вечной была воля Бога творить, почему не вечно его творение?”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Я смело говорю: до создания неба и земли Бог ничего не делал. Делать ведь означало для него творить.”</w:t>
      </w:r>
    </w:p>
    <w:p>
      <w:pPr>
        <w:pStyle w:val="Normal"/>
        <w:jc w:val="both"/>
        <w:rPr/>
      </w:pPr>
      <w:r>
        <w:rPr/>
        <w:t xml:space="preserve">“ </w:t>
      </w:r>
      <w:r>
        <w:rPr/>
        <w:t xml:space="preserve">Как могли пройти бесчисленные века, если они еще не были созданы Тобой, Творцом и учредителем всех веков? Было разве время, тобой не учрежденное? И как могло оно пройти, если его вовсе и не было?... Это самое время создал Ты и не могло  проходить время, пока Ты не создал времени.  Если же раньше неба и земли  вовсе не было времени, зачем спрашивать, что Ты делал тогда. Когда не было времени, не было и </w:t>
      </w:r>
    </w:p>
    <w:p>
      <w:pPr>
        <w:pStyle w:val="Normal"/>
        <w:jc w:val="both"/>
        <w:rPr/>
      </w:pPr>
      <w:r>
        <w:rPr/>
        <w:t>“</w:t>
      </w:r>
      <w:r>
        <w:rPr/>
        <w:t xml:space="preserve">тогда”. </w:t>
      </w:r>
    </w:p>
    <w:p>
      <w:pPr>
        <w:pStyle w:val="Normal"/>
        <w:jc w:val="both"/>
        <w:rPr/>
      </w:pPr>
      <w:r>
        <w:rPr/>
        <w:t>Ты не во времени был раньше времен, иначе Ты не был бы раньше всех времен.”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Думаю, что мы уже достаточно сделали для решения великих и достаточно трудных вопросов о начале мира, души и самого человеческого рода. Последний мы разделили на два разряда: один - тех людей, которые живут по человеку, другой- тех, которые живут по богу. Эти разряды мы символически назвали двумя градами, т.е. двумя обществами людей, из которых одному предназначено вечно царствовать с богом, а другому подвергнуться вечному наказанию с дьяволом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Мы находим в земном граде два вида : один - представляющий самую действительность этого града, а другой - служащий посредством этой действительности для предизображения небесного града. Граждан земного града  рождает   испорченная грехом природа, а граждан града небесного рождает благодать, освобождающая природу от греха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Итак, этот небесный град, пока находится в земном царствовании, призывает граждан из всех народов и набирает странствующее общество во всех языках, не придавая значения тому, что есть различного в правах, законах и утверждениях, которыми мир земной устанавливается или поддерживается... направляется к одной и той же цели земного мира, если только не препятствует религии, которая учит почитанию единого, высочайшего и истинного блага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drawing>
          <wp:inline distT="0" distB="0" distL="0" distR="0">
            <wp:extent cx="5702300" cy="45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Индийская философия.</w:t>
      </w:r>
    </w:p>
    <w:p>
      <w:pPr>
        <w:pStyle w:val="Normal"/>
        <w:jc w:val="both"/>
        <w:rPr/>
      </w:pPr>
      <w:r>
        <w:rPr>
          <w:b/>
          <w:bCs/>
          <w:i/>
          <w:iCs/>
          <w:sz w:val="44"/>
          <w:szCs w:val="44"/>
        </w:rPr>
        <w:drawing>
          <wp:inline distT="0" distB="0" distL="0" distR="0">
            <wp:extent cx="1803400" cy="1026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44"/>
          <w:szCs w:val="44"/>
        </w:rPr>
        <w:t>”</w:t>
      </w:r>
      <w:r>
        <w:rPr>
          <w:i/>
          <w:iCs/>
        </w:rPr>
        <w:t>Неудовлетворенность может существовать лишь в человеческом мире, в области относительного знания, в области условных представлений... Вот почему  - относительное порождается творчеством и в то же время лишь оно одно порождает творчество. Абсолютное творчества породить не может и не может быть порождено творением. Оно само в себе и творчество относительного и порождение творчества относительным. Абсолютное вечно творит Себя Самого через относительное. Вот почему создан мир относительного, Мир Майи,  вот почему Бог и мир - одно, вот почему один без другого существовать не может, вот почему они оба слиты в Неизреченном..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“ </w:t>
      </w:r>
      <w:r>
        <w:rPr>
          <w:i/>
          <w:iCs/>
        </w:rPr>
        <w:t xml:space="preserve">Индра через свою Майю принимает различные формы” 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i/>
          <w:iCs/>
        </w:rPr>
        <w:t xml:space="preserve">                                                                                           </w:t>
      </w:r>
      <w:r>
        <w:rPr>
          <w:b/>
          <w:bCs/>
          <w:i/>
          <w:iCs/>
        </w:rPr>
        <w:t>Веды.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Как из дерева, оформленного тела земли, выходит дым, из дыма огонь, об употреблении которого гласит Тройная Веда, так из мрака исходят страсти, из страстей добро, которое делает Браму видимым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 </w:t>
      </w:r>
      <w:r>
        <w:rPr>
          <w:b/>
          <w:bCs/>
          <w:i/>
          <w:iCs/>
        </w:rPr>
        <w:t>Бхагавата-Пуран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О Ты, Кто есть Господин, Душа и Форма вселенной!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</w:t>
      </w:r>
      <w:r>
        <w:rPr>
          <w:b/>
          <w:bCs/>
          <w:i/>
          <w:iCs/>
        </w:rPr>
        <w:t>Бхагавата-Пуран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Моя Мать, Первичная Божественная Энергия, и внутри мира явлений и вне его. Дав рождение миру, Она живет в нем. В Ведах мы находим, как это иллюстрируется примером паука и паутины. Она паук и Она же сотканная Ею паутина. Паук выдавляет из себя материал, из которого создается паутина, и потом живет в этой паутине. Моя Мать одновременно Содержимая и Содержащее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</w:t>
      </w:r>
      <w:r>
        <w:rPr>
          <w:b/>
          <w:bCs/>
          <w:i/>
          <w:iCs/>
        </w:rPr>
        <w:t>Шри Рамакришна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“ </w:t>
      </w:r>
      <w:r>
        <w:rPr>
          <w:i/>
          <w:iCs/>
        </w:rPr>
        <w:t xml:space="preserve">Дойдя до венца познания, Человек с высоты его оглядывается назад на пройденный им путь и вновь переоценивает весь ход своего развития. </w:t>
      </w:r>
      <w:r>
        <w:rPr>
          <w:b/>
          <w:bCs/>
          <w:i/>
          <w:iCs/>
        </w:rPr>
        <w:t xml:space="preserve">Он убеждается с абсолютной непреложностью, что заблуждения людей происходят исключительно из недостатка кругозора и неумения видеть одновременно различные стороны одного и того же явления. </w:t>
      </w:r>
      <w:r>
        <w:rPr>
          <w:i/>
          <w:iCs/>
        </w:rPr>
        <w:t>Прикованные к условностям, люди не могут сделать даже простейших выводов, и человек познавший с недоумением останавливается, видя как люди проходят мимо самых назойливых очевидносте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     “</w:t>
      </w:r>
      <w:r>
        <w:rPr>
          <w:i/>
          <w:iCs/>
        </w:rPr>
        <w:t>Однажды спросили царя Юдистира, “ какая самая удивительная вещь в мире?” И царь ответил : “ всякий день вокруг умирают люди, а каждый думает, что он никогда не умрет.”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>
          <w:b/>
          <w:bCs/>
          <w:i/>
          <w:iCs/>
        </w:rPr>
        <w:t>Суоми Вивеканд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“ </w:t>
      </w:r>
      <w:r>
        <w:rPr>
          <w:i/>
          <w:iCs/>
        </w:rPr>
        <w:t>Его Слава слишком возвышена, Его Свет слишком блистателен, чтобы человеческий разум мог его понять, что смертное око могло его узреть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</w:t>
      </w:r>
      <w:r>
        <w:rPr>
          <w:b/>
          <w:bCs/>
          <w:i/>
          <w:iCs/>
        </w:rPr>
        <w:t>Зендъ-Авест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Бог Един, То, что Едино, не имеет надобности в определенном имени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</w:t>
      </w:r>
      <w:r>
        <w:rPr>
          <w:b/>
          <w:bCs/>
          <w:i/>
          <w:iCs/>
        </w:rPr>
        <w:t>Lactance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Не может, вообще, человек познать, что есть Бог. Одно знает он хорошо: что не есть Бог: и тогда разумный человек это отбрасывает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</w:t>
      </w:r>
      <w:r>
        <w:rPr>
          <w:b/>
          <w:bCs/>
          <w:i/>
          <w:iCs/>
        </w:rPr>
        <w:t>Мейстер Экхартъ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“ </w:t>
      </w:r>
      <w:r>
        <w:rPr>
          <w:b/>
          <w:bCs/>
          <w:i/>
          <w:iCs/>
        </w:rPr>
        <w:t xml:space="preserve">Все вещи до рождения сокрыты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</w:t>
      </w:r>
      <w:r>
        <w:rPr>
          <w:b/>
          <w:bCs/>
          <w:i/>
          <w:iCs/>
        </w:rPr>
        <w:t>В Едином и Великом Бытии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</w:t>
      </w:r>
      <w:r>
        <w:rPr>
          <w:b/>
          <w:bCs/>
          <w:i/>
          <w:iCs/>
        </w:rPr>
        <w:t>Откуда при рождении исходят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</w:t>
      </w:r>
      <w:r>
        <w:rPr>
          <w:b/>
          <w:bCs/>
          <w:i/>
          <w:iCs/>
        </w:rPr>
        <w:t>В Него по смерти снова погружаясь.”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</w:t>
      </w:r>
      <w:r>
        <w:rPr>
          <w:b/>
          <w:bCs/>
          <w:i/>
          <w:iCs/>
        </w:rPr>
        <w:t xml:space="preserve">Бхагават-Гита.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Бог есть Абсолютный и Вечный Брама, точно так же, как и отец вселенной. Неделимый Брама подобен безграничному, безбрежному океану, в котором я могу только биться и утопать, но когда я приближаюсь к Вечно Деятельному Божеству, я обретаю мир, как утопающий человек, который приближается к берегу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</w:t>
      </w:r>
      <w:r>
        <w:rPr>
          <w:b/>
          <w:bCs/>
          <w:i/>
          <w:iCs/>
        </w:rPr>
        <w:t>Шри Рамакришна Парамагамз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1T20:14:00Z</dcterms:created>
  <dc:creator>�������� ������� ������������</dc:creator>
  <dc:description/>
  <dc:language>en-US</dc:language>
  <cp:lastModifiedBy>�������� ������� ������������</cp:lastModifiedBy>
  <cp:lastPrinted>1994-12-22T20:29:00Z</cp:lastPrinted>
  <dcterms:modified xsi:type="dcterms:W3CDTF">1994-12-22T20:49:00Z</dcterms:modified>
  <cp:revision>4</cp:revision>
  <dc:subject/>
  <dc:title>���������� �������� ������������, ����������� � ����������</dc:title>
</cp:coreProperties>
</file>